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1085850" cy="179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Е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нормативно-правовых а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рганов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го образования «Муниципальный округ Юкаменский район Удмуртской Респу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апрел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1527"/>
        <w:gridCol w:w="3936"/>
      </w:tblGrid>
      <w:tr>
        <w:trPr/>
        <w:tc>
          <w:tcPr>
            <w:tcW w:w="3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муртская Республика, с. Юкаменское, 2023 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ник нормативно-правовых актов органов местного самоуправления муниципального образования «Муниципальный округ Юкаменский район Удмуртской Республики» издается в соответствии с решением Юкаменского районного Совета депутатов от 29 ноября 2021 года № 56 «О печатном средстве массовой информации «Вестник нормативно-правовых актов органов местного самоуправления муниципального образования «Муниципальный округ Юкаменский район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right="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1418"/>
      </w:tblGrid>
      <w:tr>
        <w:trPr>
          <w:trHeight w:val="413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ормативно -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е о проведении собрания о согласовании местоположения границы земельных участко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Ежево, ул. Ленина,  д.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Извещение о проведении собрания о согласовании местоположения границы земельных участков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с. Ежево, ул. Советская,  д.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Извещение о проведении собрания о согласовании местоположения границы земельных участков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д. Старый  Безум, ул. Зареч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собрания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местоположения границы земельных участков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инженер  Демьянцева Жанна Леонидовна, УР, Ярский район, п. Яр, ул. Школьная, д. 10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jann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8(34161)2-12-61, 18-11-118, юридический адрес:  УР, Ярский район, п. Яр, ул. Школьная, д. 10, проводит кадастровые работы по уточнению местоположения границы и площади земельного участка с кадастровым номером </w:t>
      </w:r>
      <w:r>
        <w:rPr>
          <w:color w:val="000000"/>
          <w:sz w:val="28"/>
          <w:szCs w:val="28"/>
        </w:rPr>
        <w:t xml:space="preserve">18:23:032001:280, </w:t>
      </w:r>
      <w:r>
        <w:rPr>
          <w:sz w:val="28"/>
          <w:szCs w:val="28"/>
        </w:rPr>
        <w:t xml:space="preserve"> расположенного по адресу: УР, Юкаменский район, с. Ежево, ул. Ленина,  </w:t>
      </w:r>
    </w:p>
    <w:p>
      <w:pPr>
        <w:pStyle w:val="Normal1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д. 2.</w:t>
      </w:r>
    </w:p>
    <w:p>
      <w:pPr>
        <w:pStyle w:val="Normal1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кадастровых работ является Малых Ирина Алексеевна, начальник отдела строительства, муниципального хозяйства,  имущественных и земельных отношений  Администрации МО «Муниципальный округ Юкаменский район УР»,  Юкаменский район, с. Юкаменское, ул. Первомайская, д. 9, тел. 83416121140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заинтересованных лиц по поводу согласования местоположения  границы земельного участка состоится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, Юкаменский район, </w:t>
      </w:r>
      <w:r>
        <w:rPr>
          <w:rFonts w:cs="Times New Roman" w:ascii="Times New Roman" w:hAnsi="Times New Roman"/>
          <w:sz w:val="28"/>
          <w:szCs w:val="28"/>
        </w:rPr>
        <w:t xml:space="preserve">с. Юкаменское, ул. Победы, 1б, </w:t>
      </w:r>
      <w:r>
        <w:rPr>
          <w:rFonts w:cs="Times New Roman" w:ascii="Times New Roman" w:hAnsi="Times New Roman"/>
          <w:color w:val="FF0000"/>
          <w:sz w:val="28"/>
          <w:szCs w:val="28"/>
        </w:rPr>
        <w:t>11 мая 2023</w:t>
      </w:r>
      <w:r>
        <w:rPr>
          <w:rFonts w:cs="Times New Roman" w:ascii="Times New Roman" w:hAnsi="Times New Roman"/>
          <w:sz w:val="28"/>
          <w:szCs w:val="28"/>
        </w:rPr>
        <w:t xml:space="preserve"> г в 10.00 ч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УР, с. Юкаменское, ул. Победы, 1б  (ООО «Комфортный дом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по согласованию местоположения границ земельного участка с установлением таких границ на местности и (или) возражения после ознакомления с проектом межевого плана могут быть вручены или направлены заинтересованными лицами по адресу: УР, Юкаменский район, с. Юкаменское, ул. Победы, 1б. в течении 30 дней со дня опубликования извещения.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жные земельные участки (кадастровые номера), с правообладателями  которых требуется согласовать местоположение границ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:23:032001:214, адрес: УР, Юкаменский район, </w:t>
      </w:r>
      <w:r>
        <w:rPr>
          <w:rFonts w:cs="Times New Roman" w:ascii="Times New Roman" w:hAnsi="Times New Roman"/>
          <w:sz w:val="28"/>
          <w:szCs w:val="28"/>
        </w:rPr>
        <w:t>с. Ежево, ул. Верхняя Набережная,  д.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собрания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местоположения границы земельных участков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60" w:after="0"/>
        <w:jc w:val="both"/>
        <w:rPr/>
      </w:pPr>
      <w:r>
        <w:rPr>
          <w:sz w:val="28"/>
          <w:szCs w:val="28"/>
        </w:rPr>
        <w:t>Кадастровый инженер  Демьянцева Жанна Леонидовна, УР, Ярский район, п. Яр, ул. Школьная, д. 10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jann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8(34161)2-12-61, 18-11-118, юридический адрес:  УР, Ярский район, п. Яр, ул. Школьная, д. 10, проводит кадастровые работы по уточнению местоположения границы и площади земельного участка с кадастровым номером </w:t>
      </w:r>
      <w:r>
        <w:rPr>
          <w:color w:val="000000"/>
          <w:sz w:val="28"/>
          <w:szCs w:val="28"/>
        </w:rPr>
        <w:t xml:space="preserve">18:23:032001:403, </w:t>
      </w:r>
      <w:r>
        <w:rPr>
          <w:sz w:val="28"/>
          <w:szCs w:val="28"/>
        </w:rPr>
        <w:t xml:space="preserve"> расположенного по адресу: УР, Юкаменский район, с. Ежево, ул. Советская,  д. 10.</w:t>
      </w:r>
    </w:p>
    <w:p>
      <w:pPr>
        <w:pStyle w:val="Normal1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кадастровых работ является Малых Ирина Алексеевна, начальник отдела строительства, муниципального хозяйства,  имущественных и земельных отношений  Администрации МО «Муниципальный округ Юкаменский район УР»,  Юкаменский район, с. Юкаменское, ул. Первомайская, д. 9, тел. 83416121140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заинтересованных лиц по поводу согласования местоположения  границы земельного участка состоится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, Юкаменский район, </w:t>
      </w:r>
      <w:r>
        <w:rPr>
          <w:rFonts w:cs="Times New Roman" w:ascii="Times New Roman" w:hAnsi="Times New Roman"/>
          <w:sz w:val="28"/>
          <w:szCs w:val="28"/>
        </w:rPr>
        <w:t xml:space="preserve">с. Юкаменское, ул. Победы, 1б, </w:t>
      </w:r>
      <w:r>
        <w:rPr>
          <w:rFonts w:cs="Times New Roman" w:ascii="Times New Roman" w:hAnsi="Times New Roman"/>
          <w:color w:val="FF0000"/>
          <w:sz w:val="28"/>
          <w:szCs w:val="28"/>
        </w:rPr>
        <w:t>11 мая 2023</w:t>
      </w:r>
      <w:r>
        <w:rPr>
          <w:rFonts w:cs="Times New Roman" w:ascii="Times New Roman" w:hAnsi="Times New Roman"/>
          <w:sz w:val="28"/>
          <w:szCs w:val="28"/>
        </w:rPr>
        <w:t xml:space="preserve"> г в 10.00 ч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УР, с. Юкаменское, ул. Победы, 1б  (ООО «Комфортный дом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по согласованию местоположения границ земельного участка с установлением таких границ на местности и (или) возражения после ознакомления с проектом межевого плана могут быть вручены или направлены заинтересованными лицами по адресу: УР, Юкаменский район, с. Юкаменское, ул. Победы, 1б. в течении 30 дней со дня опубликования извещения.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жные земельные участки (кадастровые номера), с правообладателями  которых требуется согласовать местоположение границ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:23:032001:405, адрес: УР, Юкаменский район, </w:t>
      </w:r>
      <w:r>
        <w:rPr>
          <w:rFonts w:cs="Times New Roman" w:ascii="Times New Roman" w:hAnsi="Times New Roman"/>
          <w:sz w:val="28"/>
          <w:szCs w:val="28"/>
        </w:rPr>
        <w:t>с. Ежево, ул. Советская,  д. 12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собрания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местоположения границы земельных участков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60" w:after="60"/>
        <w:jc w:val="both"/>
        <w:rPr/>
      </w:pPr>
      <w:r>
        <w:rPr>
          <w:sz w:val="28"/>
          <w:szCs w:val="28"/>
        </w:rPr>
        <w:t>Кадастровый инженер  Демьянцева Жанна Леонидовна, УР, Ярский район, п. Яр, ул. Школьная, д. 10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jann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sz w:val="28"/>
          <w:szCs w:val="28"/>
        </w:rPr>
        <w:t>, 8(34161)2-12-61, 18-11-118, юридический адрес:  УР, Ярский район, п. Яр, ул. Школьная, д. 10, проводит кадастровые работы по образованию земельного участка из земель, находящихся в государственной или муниципальной собственности с условным обозначением: ЗУ1,  расположенного по адресу: УР, Юкаменский район, д. Старый Безум, ул. Заречная.</w:t>
      </w:r>
    </w:p>
    <w:p>
      <w:pPr>
        <w:pStyle w:val="Normal1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кадастровых работ является </w:t>
      </w:r>
      <w:r>
        <w:rPr>
          <w:color w:val="000000"/>
          <w:sz w:val="28"/>
          <w:szCs w:val="28"/>
        </w:rPr>
        <w:t>Малых Ирина Алексеевна, начальник отдела строительства, муниципального хозяйства,  имущественных и земельных отношений  Администрации МО «Муниципальный округ Юкаменский район УР»,  Юкаменский район, с. Юкаменское, ул. Первомайская, д. 9, тел. 83416121140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заинтересованных лиц по поводу согласования местоположения  границы земельного участка состоится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, Юкаменский район, </w:t>
      </w:r>
      <w:r>
        <w:rPr>
          <w:rFonts w:cs="Times New Roman" w:ascii="Times New Roman" w:hAnsi="Times New Roman"/>
          <w:sz w:val="28"/>
          <w:szCs w:val="28"/>
        </w:rPr>
        <w:t xml:space="preserve">с. Юкаменское, ул. Победы, 1б, </w:t>
      </w:r>
      <w:r>
        <w:rPr>
          <w:rFonts w:cs="Times New Roman" w:ascii="Times New Roman" w:hAnsi="Times New Roman"/>
          <w:color w:val="FF0000"/>
          <w:sz w:val="28"/>
          <w:szCs w:val="28"/>
        </w:rPr>
        <w:t>11 мая 2023</w:t>
      </w:r>
      <w:r>
        <w:rPr>
          <w:rFonts w:cs="Times New Roman" w:ascii="Times New Roman" w:hAnsi="Times New Roman"/>
          <w:sz w:val="28"/>
          <w:szCs w:val="28"/>
        </w:rPr>
        <w:t xml:space="preserve"> г в 10.00 ч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УР, с. Юкаменское, ул. Победы, 1б  (ООО «Комфортный дом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по согласованию местоположения границ земельного участка с установлением таких границ на местности и (или) возражения после ознакомления с проектом межевого плана могут быть вручены или направлены заинтересованными лицами по адресу: УР, Юкаменский район, с. Юкаменское, ул. Победы, 1б. в течении 30 дней со дня опубликования извещения.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жные земельные участки (кадастровые номера), с правообладателями  которых требуется согласовать местоположение границ: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:23:073001:37, адрес: УР, Юкаменский район, </w:t>
      </w:r>
      <w:r>
        <w:rPr>
          <w:rFonts w:cs="Times New Roman" w:ascii="Times New Roman" w:hAnsi="Times New Roman"/>
          <w:sz w:val="28"/>
          <w:szCs w:val="28"/>
        </w:rPr>
        <w:t>д. Старый Безум, ул. Заречная,  д. 8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:23:073001:40, адрес: УР, Юкаменский район, </w:t>
      </w:r>
      <w:r>
        <w:rPr>
          <w:rFonts w:cs="Times New Roman" w:ascii="Times New Roman" w:hAnsi="Times New Roman"/>
          <w:sz w:val="28"/>
          <w:szCs w:val="28"/>
        </w:rPr>
        <w:t>д. Старый Безум, ул. Заречная,  д. 10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7680, Удмуртская Республика, с. Юкаменское, ул. Первомайская, д.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/факс 2-17-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ано в печать 10.04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раж 10 эк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ечатано в Совете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ниципальный округ Юкаменский район Удмуртской Респу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7680  Удмуртская Республика, с. Юкаменское, ул. Первомайская, д. 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5:00Z</dcterms:created>
  <dc:creator>User</dc:creator>
  <dc:description/>
  <dc:language>en-US</dc:language>
  <cp:lastModifiedBy>User</cp:lastModifiedBy>
  <cp:lastPrinted>2023-04-11T15:34:00Z</cp:lastPrinted>
  <dcterms:modified xsi:type="dcterms:W3CDTF">2023-04-11T11:35:00Z</dcterms:modified>
  <cp:revision>2</cp:revision>
  <dc:subject/>
  <dc:title/>
</cp:coreProperties>
</file>