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 9                                                                                                      к проекту  решению Совета депутатов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</w:t>
      </w:r>
      <w:r>
        <w:rPr>
          <w:sz w:val="22"/>
          <w:szCs w:val="22"/>
        </w:rPr>
        <w:t xml:space="preserve">муниципального  образова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«Муниципальный округ Юкаменский район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Удмуртской Республики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>от  __  ________   2022 года № 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а муниципальных гарантий  на 2023 год 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овый период 2024 и 2025 год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в рублях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54"/>
        <w:gridCol w:w="1728"/>
        <w:gridCol w:w="1838"/>
        <w:gridCol w:w="1486"/>
        <w:gridCol w:w="187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ь гарантирования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инципиал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гарантирован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регрессного требовани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условия предоставления муниципальных гарант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4 год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1:44:00Z</dcterms:created>
  <dc:creator>SamLab.ws</dc:creator>
  <dc:description/>
  <cp:keywords/>
  <dc:language>en-US</dc:language>
  <cp:lastModifiedBy>User</cp:lastModifiedBy>
  <cp:lastPrinted>2022-11-23T11:48:00Z</cp:lastPrinted>
  <dcterms:modified xsi:type="dcterms:W3CDTF">2022-11-23T07:48:00Z</dcterms:modified>
  <cp:revision>45</cp:revision>
  <dc:subject/>
  <dc:title>                                                                                                                                 Приложение 4 </dc:title>
</cp:coreProperties>
</file>