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11 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к решению Совета депутатов  муниципального образования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«Муниципальный округ Юкаменский район Удмуртской Республики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от________________ 2023 года №_____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таблица 1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«Муниципальный округ Юкаменский район Удмуртской Республики»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4 год 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42"/>
        <w:gridCol w:w="2410"/>
        <w:gridCol w:w="2552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ривлечения средств в бюджет муниципального образования «Муниципальный округ Юкаменский район Удмуртской Республики» в </w:t>
            </w:r>
            <w:r>
              <w:rPr>
                <w:b/>
              </w:rPr>
              <w:t>2024</w:t>
            </w:r>
            <w:r>
              <w:rPr/>
              <w:t xml:space="preserve"> год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ъем погашения муниципальных долговых обязательств в </w:t>
            </w:r>
            <w:r>
              <w:rPr>
                <w:b/>
              </w:rPr>
              <w:t>2024</w:t>
            </w:r>
            <w:r>
              <w:rPr/>
              <w:t xml:space="preserve"> году, рублей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,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ельный срок погашения долговых обязательств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 xml:space="preserve">Бюджетные кредиты от других бюджетов бюджетной системы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том числе н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редиты от кредитных организац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 на погашение кредитов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1 год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800 000,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8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 800 000,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37" w:right="851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16:00:00Z</dcterms:created>
  <dc:creator>Potorochina</dc:creator>
  <dc:description/>
  <cp:keywords/>
  <dc:language>en-US</dc:language>
  <cp:lastModifiedBy>User</cp:lastModifiedBy>
  <cp:lastPrinted>2023-11-13T09:20:00Z</cp:lastPrinted>
  <dcterms:modified xsi:type="dcterms:W3CDTF">2023-11-13T05:20:00Z</dcterms:modified>
  <cp:revision>51</cp:revision>
  <dc:subject/>
  <dc:title>Статья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2821970</vt:r8>
  </property>
  <property fmtid="{D5CDD505-2E9C-101B-9397-08002B2CF9AE}" pid="3" name="_AuthorEmail">
    <vt:lpwstr>grigorova@gossovet.udm.ru</vt:lpwstr>
  </property>
  <property fmtid="{D5CDD505-2E9C-101B-9397-08002B2CF9AE}" pid="4" name="_AuthorEmailDisplayName">
    <vt:lpwstr>Григорова Татьяна Витальевн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