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15"/>
        <w:gridCol w:w="4394"/>
      </w:tblGrid>
      <w:tr>
        <w:trPr>
          <w:trHeight w:val="3544" w:hRule="atLeast"/>
        </w:trPr>
        <w:tc>
          <w:tcPr>
            <w:tcW w:w="531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675640" cy="11042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3" t="-33" r="-5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5640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«Удмурт ЭлькунысьЮкаменёрос муниципал кылдытэт» муниципал кылдытэтлэнАдминистрацие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« Муниципальный округ Юкаменский район Удмуртской Республики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рвомайская ул., д.9, с. Юкаменское,  42768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Тел./факс (34161) 2-16-37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-</w:t>
            </w:r>
            <w:r>
              <w:rPr>
                <w:b/>
                <w:sz w:val="18"/>
                <w:szCs w:val="18"/>
                <w:lang w:val="en-US"/>
              </w:rPr>
              <w:t>mail</w:t>
            </w:r>
            <w:r>
              <w:rPr>
                <w:b/>
                <w:sz w:val="18"/>
                <w:szCs w:val="18"/>
              </w:rPr>
              <w:t xml:space="preserve">: </w:t>
            </w:r>
            <w:hyperlink r:id="rId3"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admukam</w:t>
              </w:r>
              <w:r>
                <w:rPr>
                  <w:rStyle w:val="InternetLink"/>
                  <w:b/>
                  <w:sz w:val="18"/>
                  <w:szCs w:val="18"/>
                </w:rPr>
                <w:t>@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udmnet</w:t>
              </w:r>
              <w:r>
                <w:rPr>
                  <w:rStyle w:val="InternetLink"/>
                  <w:b/>
                  <w:sz w:val="18"/>
                  <w:szCs w:val="18"/>
                </w:rPr>
                <w:t>.</w:t>
              </w:r>
              <w:r>
                <w:rPr>
                  <w:rStyle w:val="InternetLink"/>
                  <w:b/>
                  <w:sz w:val="18"/>
                  <w:szCs w:val="18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«_____»_______________  2023 года  № ________________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97" w:right="-7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left="497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ю Совета депутатов</w:t>
            </w:r>
          </w:p>
          <w:p>
            <w:pPr>
              <w:pStyle w:val="Normal"/>
              <w:autoSpaceDE w:val="false"/>
              <w:ind w:left="497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          «Муниципальный округ                     Юкаменский район</w:t>
            </w:r>
          </w:p>
          <w:p>
            <w:pPr>
              <w:pStyle w:val="Normal"/>
              <w:autoSpaceDE w:val="false"/>
              <w:ind w:left="497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муртской Республики»</w:t>
            </w:r>
          </w:p>
          <w:p>
            <w:pPr>
              <w:pStyle w:val="Normal"/>
              <w:autoSpaceDE w:val="false"/>
              <w:ind w:left="497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еву Б.А.</w:t>
            </w:r>
          </w:p>
          <w:p>
            <w:pPr>
              <w:pStyle w:val="Normal"/>
              <w:ind w:left="5664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министрация муниципального образования «Муниципальный округ Юкаменский  район Удмуртской Республики» представляет отчет об исполнении бюджета муниципального образования «Муниципальный округ Юкаменский район Удмуртской Республики» за 2022 год. Прилагае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решения «Об исполнении бюджета муниципального образования «Муниципальный округ Юкаменский район Удмуртской Республики» за 2022 год на 2-х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1 – доходы.  Отчет об исполнении бюджета по доходам муниципального образования «Муниципальный округ Юкаменский район Удмуртской Республики» за 2022 год на 5-ти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2.  Отчет об исполнении по ведомственной классификации расходов бюджета муниципального образования «Муниципальный округ Юкаменский район Удмуртской Республики» за 2022 год на 15-ти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3.  Отчет об исполнении бюджета по разделам, подразделам, целевым статьям видам расходов классификации расходов бюджета  муниципального образования  «Муниципальный округ Юкаменский район Удмуртской Республики» за 2022 год на 16-ти 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4. Отчет об исполнении бюджета по муниципальным программам  и непрограммным направлениям муниципального образования «Муниципальный округ Юкаменский район Удмуртской Республики» за 2022 год на 11-ти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5. Отчет по источникам внутреннего финансирования дефицита бюджета муниципального образования «Муниципальный округ Юкаменский район Удмуртской Республики» за 2022 год на 1-ом ли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ложение № 6. Отчет о формировании и использовании дорожного фонда муниципального образования «Муниципальный округ Юкаменский район Удмуртской Республики» за 2022 год на 1-ом ли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ояснительная записка к отчету об исполнении бюджета Юкаменского района за 2022 год на 11-ти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по кредиторской задолженности организаций, финансируемых из бюджета муниципального образования  «Муниципальный округ Юкаменский район Удмуртской Республики» на 01 января 2023 года на 1-ом ли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по состоянию кредиторской задолженности бюджетных и автономных учреждений муниципального образования «Муниципальный округ Юкаменский район Удмуртской Республики» на 01 января 2023 года на 2-х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правка о задолженности по кредитам, полученным муниципальным образованием  «Муниципальный округ Юкаменский район Удмуртской Республики» из бюджета Удмуртской Республики, в кредитных и прочих  организациях по состоянию на 01 января 2023 года на 1-ом ли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правка о задолженности по бюджетным кредитам, выданным предприятиям и организациям из бюджета муниципального образования  «Муниципальный округ Юкаменский район Удмуртской Республики» по состоянию на 01 января 2023 года на 1-ом ли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Справка по гарантиям, выданным муниципальным образованием  «Муниципальный округ Юкаменский район Удмуртской Республики» за предприятия и организации по полученным ими кредитам по состоянию на 01 января 2023 года на 1-ом лист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равка о задолженности муниципального образования  «Муниципальный округ Юкаменский район Удмуртской Республики» по муниципальным ценным бумагам на 01 января 2023 года на 1-ом ли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ф.0503317 на 18-ти лист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о выполнении Программы муниципальных внутренних заимствований муниципального образования «Муниципальный округ Юкаменский район Удмуртской Республики» за 2022 год на 1-ом лист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Отчет об исполнении публичных нормативных обязательств, подлежащих исполнению за счет средств бюджета муниципального образования «Муниципальный округ Юкаменский район Удмуртской Республики»  за 2022 год на 1-ом листе;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о выполнении муниципальных заданий на оказание муниципальных услуг и работ учреждений образования муниципального образования «Муниципальный округ Юкаменский район Удмуртской Республики» за 2022 год на 13-ти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о выполнении муниципальных заданий по муниципальным учреждениям культуры за 2022 год на 8-ми листа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Отчет о выполнении муниципального задания МБУ «Центр по комплексному обслуживанию учреждений Юкаменского района» за 2022 год на 2-х листах;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лава муниципального образования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ind w:left="3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дмуртской Республики»                                                                 К.Н. Бельтюков</w:t>
      </w:r>
    </w:p>
    <w:p>
      <w:pPr>
        <w:pStyle w:val="Normal"/>
        <w:tabs>
          <w:tab w:val="clear" w:pos="708"/>
          <w:tab w:val="left" w:pos="2055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InternetLink">
    <w:name w:val="Hyperlink"/>
    <w:basedOn w:val="Style6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567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259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ukam@udmnet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5:32:00Z</dcterms:created>
  <dc:creator>voshod</dc:creator>
  <dc:description/>
  <cp:keywords/>
  <dc:language>en-US</dc:language>
  <cp:lastModifiedBy>User</cp:lastModifiedBy>
  <cp:lastPrinted>2023-04-26T10:55:00Z</cp:lastPrinted>
  <dcterms:modified xsi:type="dcterms:W3CDTF">2023-04-26T06:56:00Z</dcterms:modified>
  <cp:revision>41</cp:revision>
  <dc:subject/>
  <dc:title> </dc:title>
</cp:coreProperties>
</file>