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ая 2023 года                                                                           №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«Муниципальный округ Юкаменский район Удмуртской Республики» за 202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о статьей 264.2 Бюджетного кодекса Российской Федерации, положения «О бюджетном процессе в муниципальном образовании «Муниципальный округ Юкаменский район Удмуртской Республики», утвержденного решением Совета депутатов муниципального образования «Муниципальный округ Юкаменский район Удмуртской республики» от 29 ноября 2021 года № 58, руководствуясь Уставом муниципального образования «Муниципальный округ Юкаменский район Удмуртской Республик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РЕША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«Муниципальный округ Юкаменский район Удмуртской Республики» за  2022 год по доходам в сумме 456 601,3 тыс.рублей, по расходам в сумме 464 624,6 тыс.рублей  с превышением расходов над доходами (дефицит бюджета) в сумме 8 023,3 тыс.рублей со следующими показателям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доходам бюджета муниципального образования «Муниципальный округ Юкаменский район Удмуртской Республики» по кодам классификации доходов бюджетов согласно приложению 1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сходам бюджета муниципального образования «Муниципальный округ Юкаменский район Удмуртской Республики» по ведомственной структуре  расходов бюджета муниципального образования «Муниципальный округ Юкаменский район Удмуртской Республики»  согласно приложению 2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сходам бюджета муниципального образования «Муниципальный округ Юкаменский район Удмуртской Республики» по разделам, подразделам, целевым статьям и видам расходов согласно приложению 3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расходам бюджета муниципального образования «Муниципальный округ Юкаменский район Удмуртской Республики» по муниципальным программам и непрограммным направлениям деятельности  согласно приложению 4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источникам внутреннего финансирования дефицита бюджета муниципального образования «Муниципальный округ Юкаменский район Удмуртской Республики» по кодам классификации источников финансирования дефицитов бюджетов  согласно приложению 5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 о формировании и использовании средств дорожного фонда муниципального образования «Муниципальный округ Юкаменский район Удмуртской Республики»  согласно приложению 6 к настоящему решению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нении публичных нормативных обязательствах, подлежащих исполнению за счет средств бюджета муниципального образования «Муниципальный округ Юкамеснкий район Удмуртской Республики» согласно приложению 7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округ Юкаменский райо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Удмуртской Республики»                                                    К.Н. Бельтюк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айонного Совета депутато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Муниципальный округ Юкаменский район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Удмуртской Республики»                                                         Б.А. Абашев </w:t>
      </w:r>
    </w:p>
    <w:sectPr>
      <w:type w:val="nextPage"/>
      <w:pgSz w:w="11906" w:h="16838"/>
      <w:pgMar w:left="1418" w:right="141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11:37:00Z</dcterms:created>
  <dc:creator>Райфо</dc:creator>
  <dc:description/>
  <cp:keywords/>
  <dc:language>en-US</dc:language>
  <cp:lastModifiedBy>User</cp:lastModifiedBy>
  <cp:lastPrinted>2023-04-20T15:21:00Z</cp:lastPrinted>
  <dcterms:modified xsi:type="dcterms:W3CDTF">2023-04-20T11:21:00Z</dcterms:modified>
  <cp:revision>26</cp:revision>
  <dc:subject/>
  <dc:title>Проект</dc:title>
</cp:coreProperties>
</file>