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2024 года                                                                           №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униципальный округ Юкаменский район Удмуртской Республики»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я «О бюджетном процессе в муниципальном образовании «Муниципальный округ Юкаменский район Удмуртской Республики», утвержденного решением Совета депутатов муниципального образования «Муниципальный округ Юкаменский район Удмуртской республики» от 29 ноября 2021 года № 58, руководствуясь Уставом муниципального образования «Муниципальный округ Юкаме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«Муниципальный округ Юкаменский район Удмуртской Республики» за  2023 год по доходам в сумме 496 805 989,74 рубля, по расходам в сумме 492 697 218,76 рублей  с превышением доходов над расходами (профицит бюджета) в сумме 4 108 770,98 рублей со следующими показател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муниципального образования «Муниципальный округ Юкаменский район Удмуртской Республики» по кодам классификации доходов бюджетов согласно приложению 1-доходы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Юкаменский район Удмуртской Республики» по по разделам, подразделам расходов бюджета муниципального образования «Муниципальный округ Юкаменский район Удмуртской Республики»  согласно приложению 1-расходы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Юкаменский район Удмуртской Республики» по по ведомственной классификации расходов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Юкаменский район Удмуртской Республики» по по разделам, подразделам, целевым статьям и видам расходов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Юкаменский район Удмуртской Республики» по по целевым статьям и видам расходов  согласно приложению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муниципального образования «Муниципальный округ Юкаменский район Удмуртской Республики» по кодам классификации источников финансирования дефицитов бюджетов  согласно приложению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 формировании и использовании средств дорожного фонда муниципального образования «Муниципальный округ Юкаменский район Удмуртской Республики»  согласно приложению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 выполнении программы муниципальных внутренних заимствований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публичных нормативных обязательствах, подлежащих исполнению за счет средств бюджета муниципального образования «Муниципальный округ Юкамеснкий район Удмуртской Республики» согласно приложению 8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К.Н. Бельтю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депутат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дмуртской Республики»                                                         Б.А. Абашев </w:t>
      </w:r>
    </w:p>
    <w:sectPr>
      <w:type w:val="nextPage"/>
      <w:pgSz w:w="11906" w:h="16838"/>
      <w:pgMar w:left="1418" w:right="141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7:00Z</dcterms:created>
  <dc:creator>Райфо</dc:creator>
  <dc:description/>
  <cp:keywords/>
  <dc:language>en-US</dc:language>
  <cp:lastModifiedBy>Admin</cp:lastModifiedBy>
  <cp:lastPrinted>2024-04-05T14:27:00Z</cp:lastPrinted>
  <dcterms:modified xsi:type="dcterms:W3CDTF">2024-05-07T04:11:00Z</dcterms:modified>
  <cp:revision>35</cp:revision>
  <dc:subject/>
  <dc:title>Проект</dc:title>
</cp:coreProperties>
</file>