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Удмуртской Республик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  ________  2024 года  №___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Муниципальный округ Юкаменский район Удмуртской Республики» на 2025 год и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559"/>
        <w:gridCol w:w="1589"/>
        <w:gridCol w:w="14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255 72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89 12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978 250,00</w:t>
            </w:r>
          </w:p>
        </w:tc>
      </w:tr>
      <w:tr>
        <w:trPr>
          <w:trHeight w:val="10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00 14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255 72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744 8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723 100,00</w:t>
            </w:r>
          </w:p>
        </w:tc>
      </w:tr>
      <w:tr>
        <w:trPr>
          <w:trHeight w:val="1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00 14 0000 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29 255 725,0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 744 850,00</w:t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из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 289 12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7489 125,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 978 250,00</w:t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0103 0100 14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100 1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 289 12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489 12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978 250,00</w:t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74 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86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14 5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01 14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74 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786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214 5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,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 140 6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86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14 500,0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user</dc:creator>
  <dc:description/>
  <cp:keywords/>
  <dc:language>en-US</dc:language>
  <cp:lastModifiedBy>User</cp:lastModifiedBy>
  <cp:lastPrinted>2020-11-12T13:35:00Z</cp:lastPrinted>
  <dcterms:modified xsi:type="dcterms:W3CDTF">2024-11-14T07:48:00Z</dcterms:modified>
  <cp:revision>61</cp:revision>
  <dc:subject/>
  <dc:title>Приложение 2 </dc:title>
</cp:coreProperties>
</file>