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 8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 решению Совета депутатов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«Муниципальный окр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каменский район Удмуртской Республик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___  _______  2024 года № ___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77"/>
        <w:gridCol w:w="1316"/>
        <w:gridCol w:w="1418"/>
        <w:gridCol w:w="1519"/>
        <w:gridCol w:w="1174"/>
        <w:gridCol w:w="1418"/>
        <w:gridCol w:w="1519"/>
        <w:gridCol w:w="1174"/>
        <w:gridCol w:w="151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7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7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ы от кредитных организаций, в том числ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5 72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44 8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5 72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23 1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6 744 85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на погашение долговых обязательств по бюджетному кредит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489 1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4 978 250,0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погашение кредитов от кредитных организ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 255 7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6 744 85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погашение дефицита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 966 60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9 12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78 25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255 725,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6 744 8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6 744 85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723 1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723 1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134" w:gutter="0" w:header="0" w:top="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4-11-18T08:59:00Z</cp:lastPrinted>
  <dcterms:modified xsi:type="dcterms:W3CDTF">2024-11-18T05:01:00Z</dcterms:modified>
  <cp:revision>5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