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Удмуртской Республики» от 19   декабря  2024 года  №317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(с изменениями от 20 марта 2025 года № 336)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униципальный округ Юкаменский район Удмуртской Республики» на 2025 год и плановый период 2026 и 2027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1559"/>
        <w:gridCol w:w="1589"/>
        <w:gridCol w:w="1495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5 год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6 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7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редиты от кредитных организац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2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 255 7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 489 12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978 250,00</w:t>
            </w:r>
          </w:p>
        </w:tc>
      </w:tr>
      <w:tr>
        <w:trPr>
          <w:trHeight w:val="105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00 1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 255 7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 744 85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 723 100,00</w:t>
            </w:r>
          </w:p>
        </w:tc>
      </w:tr>
      <w:tr>
        <w:trPr>
          <w:trHeight w:val="127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00 14 0000 8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-29 255 725,00 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 744 8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16 289 1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7489 125,0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4 978 2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00 0103 0100 14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01 03 0100 14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6 289 125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7489 125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4 978 250,00</w:t>
            </w:r>
          </w:p>
        </w:tc>
      </w:tr>
      <w:tr>
        <w:trPr>
          <w:trHeight w:val="8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5 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089 439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14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5 0201 14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 089 439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214 500,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а, ВСЕГО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 056 039,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786 000,00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 214 500,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0-11-12T13:35:00Z</cp:lastPrinted>
  <dcterms:modified xsi:type="dcterms:W3CDTF">2025-03-26T07:21:00Z</dcterms:modified>
  <cp:revision>66</cp:revision>
  <dc:subject/>
  <dc:title>Приложение 2 </dc:title>
</cp:coreProperties>
</file>