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«Муниципальное управление муниципального образования «Муниципальный округ Юкаменский район Удмуртской Республики» на 2022 – 2025 г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</w:t>
      </w:r>
      <w:r>
        <w:rPr/>
        <w:t>аспорт муниципально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197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правление муниципального образования «Муниципальный округ Юкаменский район Удмуртской Республики» на 2022 – 2025 гг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. Организация муниципального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2. Управление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4. Управление муниципальным имуществом и земельными ресурсами</w:t>
            </w:r>
            <w:r>
              <w:rPr/>
              <w:t xml:space="preserve">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5. Архивное дел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6. Создание условий для государственной регистраци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8.  Развитие информат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9.  Противодействие коррупци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ппарата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1 Руководитель аппарата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2 – 09.3 Управление финансо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4 – Отдел строительства, муниципального хозяйства, имущественных и земельных 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5 Архивный отдел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6 Отдел записи актов гражданского состояния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8 Структурные подразделения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9.9 Отдел правовой и кадровой работы Администрации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структурные подразделения и функциональные органы Администрации муниципального образования «Муниципальный округ Юкаменский район Удмуртской Республики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тойчивого муниципального управления в муниципальном образовании «Муниципальный округ Юкаменский район Удмуртской Республики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 (цели подпрограмм)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униципального управления, совершенствование работы по исполнению полномочий и вопросов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финансовой стабильности и эффективное управление муниципальными финансами и муниципальным долгом Юкаменского района.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    условий для повышения эффективности бюджетных расходов и качества управления муниципальными    финансами  Юкам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хранения, комплектования, учета и использования документов Архивного фонда Удмуртской Республики и других архивных документов, хранящихся в архивном отделе,  в интересах граждан, общества и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еализация переданных органам местного самоуправления муниципального образования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округ Юкаме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 полномочий по государственной регистрации актов гражданского состояния на территории муниципального образования «Юкаменский район», повышение качества и доступности государственных услуг в сфере государственной регистрации актов гражданского состояния, обеспечение сохранности документов отдела ЗАГС, осуществляющего государственную регистрацию актов гражданского состояния в Юкаменском районе Удмуртской Республики, в целях защиты имущественных и личных неимущественных прав граждан и интересов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системы управления муниципальным имуществом и земельными ресурсами на территории Юкам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оптимальных условий для выполнения работ  по </w:t>
              <w:br/>
              <w:t>содержанию, техническому обслуживанию и ремонту служебных помещений, инженерных сетей и коммуникаций, оборудования в зданиях и помещениях учреждений Юкам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совершенствование муниципальной службы в муниципальном образовании «Муниципальный округ Юкаменский район Удмуртской Республики»  посредством внедрения эффективных кадровых технологий, формирования высококвалифицированного кадрового состава, совершенствования системы управления муниципальной службой и системы профессионального развития муниципальных служа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 по противодействию коррупции в границах муниципального образовани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(индикаторы)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определены в подпрограммах муниципальной программ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 реализации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муниципальной программы и ее подпрограмм 2022-2025 годы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реализации муниципальной программы и ее подпрограмм не выделя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урсное обеспечение за счет средств бюджета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 составит 219646,6 тыс. рублей, в т. </w:t>
            </w:r>
            <w:r>
              <w:rPr/>
              <w:t xml:space="preserve">ч., по годам реализации муниципальной программы и источникам финансирования: </w:t>
            </w:r>
          </w:p>
          <w:tbl>
            <w:tblPr>
              <w:tblW w:w="6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7"/>
              <w:gridCol w:w="1281"/>
              <w:gridCol w:w="1315"/>
              <w:gridCol w:w="1276"/>
              <w:gridCol w:w="1263"/>
            </w:tblGrid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бственные средства бюджета Юкаменск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сидии (субвенции) из бюджета УР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убвенции из бюджета РФ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211,3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211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230,5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230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602,4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602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602,4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602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2022 – 2025 гг.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9646,6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9646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рограммы за счет средств бюджета Юкаменского района подлежит уточнению в рамках бюджетного цикла. Возможно привлечение средств на реализацию подпрограмм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i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i w:val="false"/>
      <w:sz w:val="26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1">
    <w:name w:val="WW8Num8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2">
    <w:name w:val="Основной текст с отступом Знак"/>
    <w:qFormat/>
    <w:rPr>
      <w:rFonts w:eastAsia="Times New Roman" w:cs="Times New Roman"/>
    </w:rPr>
  </w:style>
  <w:style w:type="character" w:styleId="Style13">
    <w:name w:val="Верхний колонтитул Знак"/>
    <w:qFormat/>
    <w:rPr>
      <w:rFonts w:eastAsia="Times New Roman" w:cs="Times New Roman"/>
    </w:rPr>
  </w:style>
  <w:style w:type="character" w:styleId="Style14">
    <w:name w:val="Нижний колонтитул Знак"/>
    <w:qFormat/>
    <w:rPr>
      <w:rFonts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21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21">
    <w:name w:val="Абзац списка12"/>
    <w:basedOn w:val="Normal"/>
    <w:qFormat/>
    <w:pPr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5:37:00Z</dcterms:created>
  <dc:creator>Белетченко Г.В.</dc:creator>
  <dc:description/>
  <cp:keywords/>
  <dc:language>en-US</dc:language>
  <cp:lastModifiedBy>Человек</cp:lastModifiedBy>
  <cp:lastPrinted>2019-08-22T09:33:00Z</cp:lastPrinted>
  <dcterms:modified xsi:type="dcterms:W3CDTF">2022-12-12T12:25:00Z</dcterms:modified>
  <cp:revision>13</cp:revision>
  <dc:subject/>
  <dc:title/>
</cp:coreProperties>
</file>