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78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2.2. Профилактика немедицинского  потребления  наркотиков и других  психоактивных веществ в Юкаменском районе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одпрограммы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медицинского  потребления  наркотиков и других  психоактивных веществ в Юкаменском район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 Антинаркотическая комиссия по противодействию злоупотреблению наркотическими средствами, их незаконному обороту и предупреждению распространения ВИЧ-инфекци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тдел образования  Администрации муниципального 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округ Юкаме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миссия по делам несовершеннолетних и защите их прав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труктура ПП«Юкаменский» ММО МВД России «Глазовский» (по 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УЗ УР «Юкаменская РБ МЗ УР» ( по  согласованию)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БУК « РДК «Октябрьский»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БУ УР «Комплексный центр социального обслуживания населения Юкаменского  района» ( по 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олодежный парламент  при Совете Депутатов муниципального  образования «Муниципальный округ Юкаменский район Удмуртской Республики»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Волонтерские объединения Юкаменского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Формирование негативного отношения к незаконному обороту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лению наркотиков и существенное снижение спроса на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ершенствование системы противодействия незаконному обороту наркотиков и мер профилактики потребления наркотиков различными категориями населения, прежде всего молодежью и несовершеннолетни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я мониторинга в области профилактики наркотизации населения с целью получения информации о динамике наркотической ситуации и оценки эффективности профилактических мероприятий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системы раннего выявления незаконных потребителей наркотических средств и психотропных вещ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Информ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еления о негативных последствиях немедицинского потребления наркотиков и об ответственности за участие в их незаконном оборот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рганизация и проведение комплекса мероприятий по профилактике социально-негативных явлений  и профилактике здорового образа жизни для несовершеннолетних, молодеж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готовка специалистов для ведения профилактической работы в учебных заведениях, их информационное и методическое обеспечение, внедрение профилактических программ в учебные планы образовательных учреждений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before="0" w:after="0"/>
              <w:ind w:left="720" w:hanging="7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довых мероприятий.</w:t>
            </w:r>
          </w:p>
          <w:p>
            <w:pPr>
              <w:pStyle w:val="Style17"/>
              <w:suppressAutoHyphens w:val="true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мероприятий профилактической направлен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исленность несовершеннолетних и молодежи, принявшей участие в культурно-массовых мероприятиях.</w:t>
            </w:r>
          </w:p>
          <w:p>
            <w:pPr>
              <w:pStyle w:val="Style17"/>
              <w:suppressAutoHyphens w:val="true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ичество семей находящихся в социально опасном положении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остоящих на учете в ПДН, а также молодежи привлекаемых за преступления связанных с употреблением, распространением либо незаконным культивированием растений, содержащих наркотическое или психотропное вещество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 и молодежи, употребляющих спиртные напитки и наркотические вещества, состоящих на учете нарколо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информационных материалов размещенных в СМИ и сети Интернет антинаркотической направлен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22-2025 г.г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за счет средств бюджета муниципального  образования  «Юкаменский район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подпрограммы составит 40,0 тыс. рублей, в том числе за счет собственных средств бюджета муниципального образования «Муниципальный округ Юкаменский район Удмуртской Республики» - 40,0 тыс. рублей.</w:t>
            </w:r>
          </w:p>
          <w:tbl>
            <w:tblPr>
              <w:tblW w:w="7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4395"/>
              <w:gridCol w:w="1565"/>
            </w:tblGrid>
            <w:tr>
              <w:trPr/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сего</w:t>
                  </w:r>
                </w:p>
              </w:tc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из бюджета УР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.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43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вершенствование методов выявления лиц, злоупотребляющих наркотическими, токсическими либо наркотическими веществами и алкоголем, на ранней стад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ершенствование методов первичной профилактики употребления психоактивных вещест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ширение охвата детей, подростков и молодежи программами профилактики злоупотребления психоактивными веществами в учебных заведен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вышение интереса родителей к вопросам антинаркотического воспитания детей и подростков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Сокращение количества преступлений, связанных с употребл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м либо незаконным культивированием растений, содержащих наркотическое или психотропнове 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меньшение числа лиц, злоупотребляющих алкоголем (в том числе пивом), токсическими либо наркотическими веществами и табаком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вышение информированности населения муниципального образования по проблемам злоупотребления психоактивными веществами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lineRule="auto" w:line="240" w:before="0" w:after="0"/>
        <w:ind w:right="-261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сновная характеристика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ами государственной антинаркотической политики являются существенное сокращение незаконного распространения и немедицинского потребления наркотиков, сокращение числа потребителей наркотиков в немедицинских целях, создание системы антинаркотической пропаганды, неприятие употребления наркотиков в немедицинских целях, пресечение пропаганды наркотической субкультуры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ом Президента Российской Федерации от 23 ноября 2020 года № 733 «Об утверждении Стратегии государственной антинаркотической политики Российской Федерации на период до 2030 года» утверждена Стратегия государственной антинаркотической политики Российской Федерации на период до 2030 года (далее - Стратегия). Генеральной целью Стратегии и государственной программы являютя сокращение незаконного оборота и доступности наркотиков для их незаконного потребления, снижение тяжести последствий незаконного потребления наркотиков, а также формировнаие в обществе осознанного негативного отношения к незаконному потреблению наркотиков и участию в их незаконном обороте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гиональном уровне правоотношения в данной сфере регулируются Законом Удмуртской Республики от 6 июля 2011 года № 34-РЗ «О профилактике алкогольной, наркотической и токсической зависимостей в Удмуртской Республике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  <w:tab w:val="left" w:pos="9900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одпрограмма действует  в  рамках муниципальной программы «Охрана здоровья и форммирование здорового  обюраза жизни  населения, профилактика немедицинского  потребелния наркотиков   и других  психоактивных  веществ в Юкаменском районе на 2022-2025 год». Основной целью подпрограммы является формирование негативного отношения к незаконному обороту, потреблению наркотиков и существенное снижение спроса на них, а также совершенствование системы противодействия незаконному обороту наркотиков и мер профилактики потребления наркотиков различными категориями населения, прежде всего молодежью и несовершеннолетним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этой цели в рамках подпрограммы поставлены следующие задачи:</w:t>
      </w:r>
    </w:p>
    <w:p>
      <w:pPr>
        <w:pStyle w:val="Normal"/>
        <w:tabs>
          <w:tab w:val="clear" w:pos="708"/>
          <w:tab w:val="left" w:pos="9540" w:leader="none"/>
        </w:tabs>
        <w:spacing w:before="0" w:after="0"/>
        <w:ind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я мониторинга в области профилактики наркотизации населения с целью получения информации о динамике наркотической ситуации и оценки эффективности профилактических мероприятий;</w:t>
      </w:r>
    </w:p>
    <w:p>
      <w:pPr>
        <w:pStyle w:val="Normal"/>
        <w:tabs>
          <w:tab w:val="clear" w:pos="708"/>
          <w:tab w:val="left" w:pos="9540" w:leader="none"/>
        </w:tabs>
        <w:spacing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тие системы раннего выявления незаконных потребителей наркотических средств и психотропных веществ.</w:t>
      </w:r>
    </w:p>
    <w:p>
      <w:pPr>
        <w:pStyle w:val="Normal"/>
        <w:shd w:fill="FFFFFF" w:val="clear"/>
        <w:spacing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нформиров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еления о негативных последствиях немедицинского потребления наркотиков и об ответственности за участие в их незаконном обороте. </w:t>
      </w:r>
    </w:p>
    <w:p>
      <w:pPr>
        <w:pStyle w:val="Normal"/>
        <w:shd w:fill="FFFFFF" w:val="clear"/>
        <w:spacing w:before="0" w:after="0"/>
        <w:ind w:firstLine="3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рганизация и проведение комплекса мероприятий по профилактике социально-негативных явлений  и профилактике здорового образа жизни для несовершеннолетних, молодеж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готовка специалистов для ведения профилактической работы в учебных заведениях, их информационное и методическое обеспечение, внедрение профилактических программ в учебные планы образовательных учреждений район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настоящей подпрограммы рассматривается межведомственное взаимодействие в работе по профилактике немедицинского  потребления  наркотиков и других  психоактивных веществ в Юкаменском районе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before="0" w:after="0"/>
        <w:ind w:right="-26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основывается и реализуется на следующих принципах: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ежведомственной взаимной ответственности,которая достигается за счет реализации межведомственного механизма и структуры управления Подпрограммой. 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9540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бличности и прозрачности, что достигается за счет подготовки и публика</w:t>
        <w:softHyphen/>
        <w:t>ции в местных средствах массовой информации данных об исполнении меро</w:t>
        <w:softHyphen/>
        <w:t>приятий, запланированных Подпрограммой;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«Профилактика немедицинского  потребеления наркотиков и других  психоактивных  веществ в Юкаменском районе на 2022- 2025 годы» при межведомственной организации работы позволит улучшить наркологическую ситуацию в районе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проблемы наркомании для района, как и для Уд</w:t>
        <w:softHyphen/>
        <w:t>муртской Республики, в целом, определяется основными составляющими: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540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дицинская: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комания - тяжелое хроническое рецидивирующее заболевание, нарушаю</w:t>
        <w:softHyphen/>
        <w:t>щее психическую и физическую деятельность человека, приводящее к быстрой деградации личности и преждевременной смерти;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181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льные, как правило, нуждаются в помощи многих специалистов (врачей раз</w:t>
        <w:softHyphen/>
        <w:t>ных специальностей, психологов, социальных работников и др.),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1819" w:leader="none"/>
          <w:tab w:val="left" w:pos="9639" w:leader="none"/>
        </w:tabs>
        <w:autoSpaceDE w:val="false"/>
        <w:spacing w:before="0" w:after="0"/>
        <w:ind w:right="-26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льные наркоманией нуждаются в длительном лечении и реабилитации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2573" w:leader="none"/>
          <w:tab w:val="left" w:pos="9639" w:leader="none"/>
        </w:tabs>
        <w:autoSpaceDE w:val="false"/>
        <w:spacing w:before="0" w:after="0"/>
        <w:ind w:right="-26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циально-экономическая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181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комания может развиться у любого человека независимо от возраста, пола, национальности и социального положения;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181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котическая зависимость влечет за собой преждевременную и стойкую утрату трудоспособности потребителей, что снижает экономический и военный потенциал общества;</w:t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масштабов, повышение опасности преступлений связанных с не</w:t>
        <w:softHyphen/>
        <w:t>законным оборотом наркотиков, особенно вовлечение молодежи в преступную деятельность;</w:t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окие расходы на лечение больных наркотической зависимостью;</w:t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257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траты на длительную реабилитацию для возвращения трудоспособного человека в общество;</w:t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2573" w:leader="none"/>
          <w:tab w:val="left" w:pos="9639" w:leader="none"/>
        </w:tabs>
        <w:autoSpaceDE w:val="false"/>
        <w:spacing w:before="0" w:after="0"/>
        <w:ind w:right="-26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здоровое поколение.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257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достигнутые успехи по реализации предыдущей программы, негативные тенденции наркотизации населения сохранились. Это означает, что меры по стабилизации и оздоровлению наркотической ситуации в районе нуждаются в последовательном продолжении. Потребление мо</w:t>
        <w:softHyphen/>
        <w:t xml:space="preserve">лодежью наркотических средств сопровождается  отрицательными последствиями - полной биологической, генетической и социальной деградацией личности.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еализации предыдущей районной целевой програм</w:t>
        <w:softHyphen/>
        <w:t>мы «Профилактика правонарушений в Юкаменском районе, мероприятия по незаконному обороту и немедицинского  потребления наркотический средств»,  были проведены следующие мероприятия: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циально-психологическая групповая и индивидуальная работа с подростками «группы риска» и их родителями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Лагерные смены для подростков группы «риска» в период летних каникул. 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удоустройство подростков в период летних каникул.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ейды по выявлению семей и отдельно детей и подростков группы «социального риска»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дение профилактических мероприятий  в образовательных учреждениях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ультурно - досуговые мероприятия на тему «Здоровый образ жизни»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здание физкультурно-спортивных площадок по месту жительства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Туристический маршрут для  детей состоящих  в ПДН «По окресностям Юкаменска».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оведена антинаркотическая акция  «Зажигай улыбки»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Лагерные  профильные  смены с дневным и круглосуточным пребыванием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опаганда здорового образа жизни в средствах массовой информации, социальной сети интернет  и др.</w:t>
      </w:r>
    </w:p>
    <w:p>
      <w:pPr>
        <w:pStyle w:val="Normal"/>
        <w:tabs>
          <w:tab w:val="clear" w:pos="708"/>
          <w:tab w:val="left" w:pos="1995" w:leader="none"/>
          <w:tab w:val="left" w:pos="2743" w:leader="none"/>
          <w:tab w:val="left" w:pos="963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роводились различными учреждениями и организациями района. Исходя из анализа сложившейся ситуации, становится очевидной необ</w:t>
        <w:softHyphen/>
        <w:t>ходимость использования средств районного бюджета для даль</w:t>
        <w:softHyphen/>
        <w:t xml:space="preserve">нейшего программного интегрированного подхода к решению вопросов, связанных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я наркомании и незаконного оборо</w:t>
        <w:softHyphen/>
        <w:t>та наркотик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анной подпрограммы направлена работу в следующих направлениях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 Профилактика наркомании и пропаганда здорового образа жизн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Борьба с незаконным оборотом наркотических веществ и контроль за нелегальным оборотом наркотико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Лечение  и последующий контроль наркозависимых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здорового образа жизни и профилактика всех видов зависимостей среди подростков и молодежи является одним из ведущих направлений деятельности отдела культуры и молодежной политики администрации муниципального образования «Муниципальный округ Юкаменский район Удмуртской Республики».Отделом культуры и молодежной политики совместно с МБУК «РДК «Октябрьский» ведется работа по организации мероприятий по противодействию злоупотребления наркотических средств и их незаконному обороту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аганда здорового образа жизни, отказа от вредных привычек и популяризация занятий физической культурой и спортом нередко осуществляется через организацию волонтерской деятельности.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рритории Юкаменского района по состоянию на начало 2022 года организовано 8 волонтерских объединений.  Одним из  направлений деятельности волонтеров является коррекция и профилактика девиантного поведения среди несовершеннолетних и молодежи средствами физической культуры и спорта. К тому же  домах культуры и библиотеках района проводятся тематические дискотеки, познавательно-игровые программы и информационные часы по пропаганде здорового образа жизни,круглые  столы.</w:t>
      </w:r>
    </w:p>
    <w:p>
      <w:pPr>
        <w:pStyle w:val="Normal"/>
        <w:spacing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ческое направление в антинаркотической деятельности является приоритетным и в  работе учреждений образования. Ш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ы работают над темами «Спорт – это модно!» и «Мы за здоровый образ жизн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целевыми группами, в отношении которых проводятся профилактические воздействия в образовательных учреждениях, являются учащиеся,  педагогические работники,  родители учащихся школ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ческая работа с учащимися строится дифференцированно. Работа с детьми младшего школьн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а на воспитание у них общей культуры здоровь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с детьми среднего школьного возрас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а на развитие личностных качеств и социальных навыков, обучение их новым формам поведен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с подростками старшего школьного возрас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а на формирование жизненных ценностей (здоровье, семья, дружба и т.п.), препятствующих вовлечению подростков в наркогенную ситуацию. В школах района проводятся акции антинаркотической направленности, дни здоровья, встречи с различными специалистами, общешкольные мероприятия и классные часы, посвященные профилактике наркомании, ВИЧ-инфекции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школ по первичной профилактике злоупотребления психоактивных веществ детьми и подростками имеет системный характер и осуществляется комплексно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рьба с незаконным оборотом наркотических веществ и контроль над нелегальным оборотом наркотиков находится в компетенции отдела внутренних де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пункта полиции «Юкаменский» ММО МВД России «Глазовский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ет совместно с Глазовским межрайонным отделом Управления ФСКН России по УР. Составляется ежегодный план по пресечению незаконного оборота наркотических средств и прекурсор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гласно этому плану проводятся рейды для выявления наркопритонов, проводятся профилактические рейды в местах массового пребывания людей для выявления лиц, занимающихся сбытом наркотических средств и психотропных вещест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спектором по делам несовершеннолетних совместнос участков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а полиции «Юкаменский» ММО МВД России «Глазовский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одятся рейды по проверке молодежных дискотек и общественных мест в вечернее и ночное время, а так же патрулирование улиц в будн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ение и реабилитация наркозависимых является неотъемлемой частью антинаркотической деятельности и находится в компетенции бюджетного учреждения здравоохранения УР «Юкаменская района больница Министерстава здравоохранения УР». Большое внимание уделяется выявлению людей, употребляющих наркотики, на ранних этапах заболевания, что позволяет более эффективно проводить лечебные мероприя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ет отметить, что среди несовершеннолетних данных заболеваний не выявлено, это является одним из показателей эффективности первичной профилактики среди несовершеннолетни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м контроля за соблюдением условий отсрочки отбывания наказания осужденными, признанными в установленном порядке больным наркоманией бдительно следят инспектора филиала по Юкаменскому району ФКУ УИИ УИФСИН России по УР. 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639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Подпрограмма является скоординированным планом дейст</w:t>
        <w:softHyphen/>
        <w:t>вий,        предупреждающим распространение наркомании в районе путем пресечения незаконного оборота наркотических средств, профилактики нарко</w:t>
        <w:softHyphen/>
        <w:t xml:space="preserve">мании, оказания медицинской помощи наркозависимо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а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я за счет организации системы лечебных учреждений, предупреждения и пресечения правонарушений, совершаемых под действием наркотиков, проведения активной психологической профилактики среди учащихся школ, средних профессио</w:t>
        <w:softHyphen/>
        <w:t>нальных учебных заведений, подготовки специалистов, занимающих</w:t>
        <w:softHyphen/>
        <w:t>ся проблемами наркомании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9639" w:leader="none"/>
        </w:tabs>
        <w:autoSpaceDE w:val="false"/>
        <w:spacing w:lineRule="auto" w:line="240" w:before="0" w:after="0"/>
        <w:ind w:right="-261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сновные цели и задачи Подпрограммы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9639" w:leader="none"/>
        </w:tabs>
        <w:autoSpaceDE w:val="false"/>
        <w:spacing w:lineRule="auto" w:line="240" w:before="0" w:after="0"/>
        <w:ind w:right="-261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егативного отношения к незаконному обороту и потреблению наркотиков и существенное снижение спроса на них, а так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ние системы противодействия незаконному обороту наркотиков и мер профилактики потребления наркотиков различными категориями населения, прежде всего молодежью и несовершеннолетними.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963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ой предусматривается организация профилактики злоупотреб</w:t>
        <w:softHyphen/>
        <w:t>ления наркотиками посредством издания специальной литературы и проведения антинаркотических мероприятий.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963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4" w:leader="none"/>
          <w:tab w:val="left" w:pos="9639" w:leader="none"/>
        </w:tabs>
        <w:spacing w:lineRule="auto" w:line="240" w:before="0" w:after="0"/>
        <w:ind w:left="709" w:right="-2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 Целевые  индикаторы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йдовых мероприятий.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роприятий профилактической направленности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есовершеннолетних и молодежи, принявшей участие в культурно-массовых мероприятиях.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емей находящихся в социально опасном положении.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состоящих на учете в ПДН, а также молодежи привлекаемых за преступления связанных с употреблением, распространением либо незаконным культивированием растений, содержащих наркотическое или психотропнове вещество.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 и молодежи, употребляющих спиртные напитки и наркотические вещества, состоящих на учете нарколога.</w:t>
      </w:r>
    </w:p>
    <w:p>
      <w:pPr>
        <w:pStyle w:val="Style17"/>
        <w:numPr>
          <w:ilvl w:val="0"/>
          <w:numId w:val="5"/>
        </w:numPr>
        <w:suppressAutoHyphens w:val="true"/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убликаций информационных материалов размещенных в СМИ и сети Интернет антинаркотической направленности.</w:t>
      </w:r>
    </w:p>
    <w:p>
      <w:pPr>
        <w:pStyle w:val="Normal"/>
        <w:tabs>
          <w:tab w:val="clear" w:pos="708"/>
          <w:tab w:val="left" w:pos="884" w:leader="none"/>
          <w:tab w:val="left" w:pos="9639" w:leader="none"/>
        </w:tabs>
        <w:spacing w:lineRule="auto" w:line="240" w:before="0" w:after="0"/>
        <w:ind w:left="709" w:right="-2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639" w:leader="none"/>
        </w:tabs>
        <w:autoSpaceDE w:val="false"/>
        <w:spacing w:lineRule="auto" w:line="240" w:before="0" w:after="0"/>
        <w:ind w:right="-261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План программных мероприятий</w:t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9639" w:leader="none"/>
        </w:tabs>
        <w:autoSpaceDE w:val="false"/>
        <w:spacing w:lineRule="auto" w:line="240" w:before="0" w:after="0"/>
        <w:ind w:right="-261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2573" w:leader="none"/>
          <w:tab w:val="left" w:pos="9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ые мероприятия Программы указаны в приложении №2 к настоящей подпро</w:t>
        <w:softHyphen/>
        <w:t>грамме.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573" w:leader="none"/>
          <w:tab w:val="left" w:pos="9540" w:leader="none"/>
        </w:tabs>
        <w:autoSpaceDE w:val="false"/>
        <w:spacing w:lineRule="auto" w:line="240" w:before="0" w:after="0"/>
        <w:ind w:right="141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Сроки и этапы реализации Подпрограммы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743" w:leader="none"/>
          <w:tab w:val="left" w:pos="9540" w:leader="none"/>
        </w:tabs>
        <w:autoSpaceDE w:val="false"/>
        <w:spacing w:lineRule="auto" w:line="240" w:before="0" w:after="0"/>
        <w:ind w:right="14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Подрограммы – январь 2022 год - декабрь 2025 год.</w:t>
      </w:r>
    </w:p>
    <w:p>
      <w:pPr>
        <w:pStyle w:val="Normal"/>
        <w:widowControl w:val="false"/>
        <w:tabs>
          <w:tab w:val="clear" w:pos="708"/>
          <w:tab w:val="left" w:pos="1394" w:leader="none"/>
          <w:tab w:val="left" w:pos="2108" w:leader="none"/>
          <w:tab w:val="left" w:pos="9540" w:leader="none"/>
        </w:tabs>
        <w:autoSpaceDE w:val="false"/>
        <w:spacing w:lineRule="auto" w:line="240" w:before="0" w:after="0"/>
        <w:ind w:left="1395" w:right="141" w:firstLine="7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573" w:leader="none"/>
          <w:tab w:val="left" w:pos="9540" w:leader="none"/>
        </w:tabs>
        <w:autoSpaceDE w:val="false"/>
        <w:spacing w:lineRule="auto" w:line="240" w:before="0" w:after="0"/>
        <w:ind w:right="141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6. Механизм реализации Подпрограммы</w:t>
      </w:r>
    </w:p>
    <w:p>
      <w:pPr>
        <w:pStyle w:val="Normal"/>
        <w:tabs>
          <w:tab w:val="clear" w:pos="708"/>
          <w:tab w:val="left" w:pos="198" w:leader="none"/>
          <w:tab w:val="left" w:pos="9639" w:leader="none"/>
        </w:tabs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Данная Подпрограмма реализуется через Систему программных мероприятий (прилагается). 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9540" w:leader="none"/>
        </w:tabs>
        <w:autoSpaceDE w:val="false"/>
        <w:spacing w:lineRule="auto" w:line="240" w:before="0" w:after="0"/>
        <w:ind w:right="14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 Организация управления Подпрограммой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954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управления подпрограммой осуществляет межведомственная антинаркотическая комиссия муниципального образования «Муниципальный округ Юкаменский район Удмуртской Республики».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1043" w:leader="none"/>
          <w:tab w:val="left" w:pos="9540" w:leader="none"/>
        </w:tabs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9540" w:leader="none"/>
        </w:tabs>
        <w:autoSpaceDE w:val="false"/>
        <w:spacing w:lineRule="auto" w:line="240" w:before="0" w:after="0"/>
        <w:ind w:right="141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результатов реализации Подпрограммы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9540" w:leader="none"/>
        </w:tabs>
        <w:autoSpaceDE w:val="false"/>
        <w:spacing w:lineRule="auto" w:line="240" w:before="0" w:after="0"/>
        <w:ind w:right="14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кспертным оценкам, реализация мероприятий Подпрограммы позволит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86" w:leader="none"/>
          <w:tab w:val="left" w:pos="1394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зить латентность (скрытость) наркомании, в том числе за счет устранения причин, ей способствующих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86" w:leader="none"/>
          <w:tab w:val="left" w:pos="1394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ъ потери общества от преступлений,  связанных с наркотиками, оптимизировать затраты на профилактику, лечение и реабилитацию лиц, больных наркоманией, а также на деятельность правоохранительных органов по борьбе с наркопреступность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43" w:leader="none"/>
          <w:tab w:val="left" w:pos="1462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ь число лиц, допускающих немедицинское потребление наркоти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43" w:leader="none"/>
          <w:tab w:val="left" w:pos="1462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антинаркотическую ориентацию общества, сформировать позиции здорового образа жизн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43" w:leader="none"/>
          <w:tab w:val="left" w:pos="1462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ь число курящих подростков, и подростков, употребляющих спиртные напит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43" w:leader="none"/>
          <w:tab w:val="left" w:pos="1462" w:leader="none"/>
          <w:tab w:val="left" w:pos="9540" w:leader="none"/>
        </w:tabs>
        <w:autoSpaceDE w:val="false"/>
        <w:spacing w:lineRule="auto" w:line="240" w:before="0" w:after="0"/>
        <w:ind w:left="1080" w:right="14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участвующей молодежи в районных  мероприятиях;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566" w:gutter="0" w:header="0" w:top="96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>
      <w:rFonts w:ascii="Times New Roman" w:hAnsi="Times New Roman" w:eastAsia="Times New Roman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Calibri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8:00Z</dcterms:created>
  <dc:creator>admin</dc:creator>
  <dc:description/>
  <cp:keywords/>
  <dc:language>en-US</dc:language>
  <cp:lastModifiedBy>Admin</cp:lastModifiedBy>
  <cp:lastPrinted>2022-02-17T15:21:00Z</cp:lastPrinted>
  <dcterms:modified xsi:type="dcterms:W3CDTF">2022-02-28T06:17:00Z</dcterms:modified>
  <cp:revision>8</cp:revision>
  <dc:subject/>
  <dc:title> </dc:title>
</cp:coreProperties>
</file>