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</w:rPr>
      </w:pPr>
      <w:r>
        <w:rPr>
          <w:b/>
        </w:rPr>
        <w:t>7.4. Подпрограмма «Благоустройство и охрана окружающей среды»</w:t>
      </w:r>
    </w:p>
    <w:p>
      <w:pPr>
        <w:pStyle w:val="Style21"/>
        <w:keepNext w:val="true"/>
        <w:spacing w:before="360" w:after="12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Благоустройство и охрана окружающей сре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Координатор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Заместитель  главы  Администрации муниципального образования «Муниципальный округ Юкаменский район Удмуртской Республики»  по строительству и муниципальному хозяйств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 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Администрация муниципального образования «Муниципальный округ Юкаменский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тдел экономики и прогнозиров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Повышение качества окружающей среды за счет благоустройства территории района, обеспечения санитарно-эпидемиологического благополучия жителей и экологической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1) Совершенствование системы сбора и утилизации отход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2) Устранение предпосылок для организации несанкционированных свалок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3)  Рекультивация свалки, расположенная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4) Создание мест (площадок) накопления твердых коммунальных отходов для размещения контейнеров, бункеров на земельных участках расположенных на территории 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5) Организация обустройства мест массового отдых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6) Повышение уровня благоустройства территории района, включая места общего пользования, рекреационные зоны, прилегающие территории к объектам производственного и социального назначения, придомовые территории к индивидуальным и многоквартирным домам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7) Вовлечение жителей района в проведение работ по санитарной уборке, благоустройству и озеленению территории района, повышение их ответственности за соблюдение чистоты и санитарно-экологической безопас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8) Улучшение организации ритуальных услуг и надлежащего содержания мест захоронения (кладбищ)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lang w:val="ru-RU" w:eastAsia="en-US"/>
              </w:rPr>
              <w:t>1) Количество обустроенных и вновь созданных мест отдыха для населения</w:t>
            </w:r>
            <w:r>
              <w:rPr>
                <w:color w:val="000000"/>
                <w:lang w:val="ru-RU"/>
              </w:rPr>
              <w:t>, ед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) Доля ликвидированных в отчетном периоде несанкционированных свалок на территории сельских поселений от общего числа несанкционированных свалок, %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</w:rPr>
              <w:t xml:space="preserve">3) Объем работ  по рекультивации свалки, </w:t>
            </w:r>
            <w:r>
              <w:rPr/>
              <w:t xml:space="preserve"> расположенной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4) Доля отработанных от общего числа в отчетном периоде обоснованных жалоб населения по вопросам благоустройства территорий сельских поселений: по вопросам озеленения, уличного освещения, отлову безнадзорных животных, организации и содержания мест захоронения (кладбищ),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4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23 545,649 тыс. рублей. 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      </w:r>
          </w:p>
          <w:tbl>
            <w:tblPr>
              <w:tblW w:w="844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1134"/>
              <w:gridCol w:w="1134"/>
              <w:gridCol w:w="993"/>
              <w:gridCol w:w="850"/>
              <w:gridCol w:w="992"/>
              <w:gridCol w:w="993"/>
              <w:gridCol w:w="1134"/>
            </w:tblGrid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0 </w:t>
                    <w:br/>
                    <w:t>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1 </w:t>
                    <w:br/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Бюджет Юкамен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45,6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94,014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21,815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94,41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23,8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45,2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3,014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7,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38,82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7,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9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9,4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89,9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1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5,2394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84,4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6,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6,4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,4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326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1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eastAsia="en-US"/>
              </w:rPr>
      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      </w:r>
            <w:r>
              <w:rPr/>
              <w:t>Муниципальный округ Юкаменский район Удмуртской Республики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Подпрограмма направлена на создание комфортной, безопасной и  эстетически привлекательной окружающей среды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благоустроенности территорий сельских поселений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системы утилизации твердых бытовых отходов. 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сокращение количества вновь образуемых несанкционированных свалок на территории сельских поселений Юкаменского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ответственности жителей района за состояние чистоты и санитарно-экологической безопасности  в местах проживания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увеличение количества благоустроенных мест общего пользования и рекреационных зон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4.1.</w:t>
        <w:tab/>
        <w:t>Характеристика сферы деятельности</w:t>
      </w:r>
    </w:p>
    <w:p>
      <w:pPr>
        <w:pStyle w:val="Style26"/>
        <w:ind w:firstLine="708"/>
        <w:jc w:val="both"/>
        <w:rPr/>
      </w:pPr>
      <w:r>
        <w:rPr/>
        <w:t>Природно-климатические условия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благоустройства населённых пунктов – необходимое улучшение условий жизни населения.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Муниципальный округ Юкаменский район Удмуртской Республики» население составляет 7,5 тыс. че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в районе проводилась целенаправленная работа по благоустройству и социальному развитию населенных пунктов. Имеются правила по благоустройству территорий, утвержденные Решением Совета депута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</w:t>
      </w:r>
    </w:p>
    <w:p>
      <w:pPr>
        <w:pStyle w:val="TextBody"/>
        <w:spacing w:before="0" w:after="0"/>
        <w:ind w:firstLine="720"/>
        <w:jc w:val="both"/>
        <w:rPr/>
      </w:pPr>
      <w:r>
        <w:rPr/>
        <w:t>В</w:t>
      </w:r>
      <w:r>
        <w:rPr>
          <w:lang w:val="ru-RU"/>
        </w:rPr>
        <w:t xml:space="preserve">есной </w:t>
      </w:r>
      <w:r>
        <w:rPr/>
        <w:t>по благоустройству организовываются и проводятся  субботники (силами школьников, работников предприятий, организаций и учреждений и самих жителей населенных пунктов). В ходе санитарной очистки убираются общественные территории, вывозится твердо бытовой и природный мусор с привлечением машин и специальной техники. Ликвидируются несанкционированные свалки.</w:t>
      </w:r>
      <w:r>
        <w:rPr>
          <w:color w:val="000000"/>
        </w:rPr>
        <w:t xml:space="preserve"> </w:t>
      </w:r>
      <w:r>
        <w:rPr/>
        <w:t xml:space="preserve">На территории Юкаменского </w:t>
      </w:r>
      <w:r>
        <w:rPr>
          <w:lang w:val="ru-RU"/>
        </w:rPr>
        <w:t>определены места сбора ТКО</w:t>
      </w:r>
      <w:r>
        <w:rPr/>
        <w:t xml:space="preserve">. Во всех организациях и предприятиях утверждены планы по озеленению и благоустройству прилегающих территорий. Ежегодно проводятся месячники по санитарной очистке и благоустройству района, в которых активное участие принимают предприятия, организации и жители района. Для стимулирования жителей к участию в санитарной очистке и благоустройстве района проводятся конкурсы на лучшее состояние прилегающей  территории для индивидуальных и многоквартирных домов, организаций, предприятий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В то же время в вопросах благоустройства территории района имеется ряд проблем. </w:t>
      </w:r>
      <w:r>
        <w:rPr>
          <w:color w:val="000000"/>
        </w:rPr>
        <w:t>По-прежнему серьезную озабоченность вызывают состояние сбора, утилизации и захоронения бытовых и промышленных отходов.</w:t>
      </w:r>
      <w:r>
        <w:rPr/>
        <w:t xml:space="preserve">   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Несмотря на то, что в районе </w:t>
      </w:r>
      <w:r>
        <w:rPr>
          <w:lang w:val="ru-RU"/>
        </w:rPr>
        <w:t>определены места сбора ТКО</w:t>
      </w:r>
      <w:r>
        <w:rPr/>
        <w:t xml:space="preserve">, на территории </w:t>
      </w:r>
      <w:r>
        <w:rPr>
          <w:lang w:val="ru-RU"/>
        </w:rPr>
        <w:t>населенных пунктов</w:t>
      </w:r>
      <w:r>
        <w:rPr/>
        <w:t xml:space="preserve"> периодически образуются несанкционированные свалки, которые наносят ущерб эстетическому состоянию населённых пунктов района и санитарно-экологической безопасности населения. В целях профилактики образования несанкционированных свалок в рамках весенней и осенней уборки территорий, необходимо вывозить накопившийся на улицах населённых пунктов поселения мусор, ветки и листья деревье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населённых пунктов района, в весеннее-летний период наблюдается рост сорной растительности и растений, вызывающих аллергическую реакцию. Высохшие растения увеличивают опасность возникновения пожаров в населённых пунктах, кроме того произрастание некоторых растений в населённых пунктах района вызывают у граждан тяжелые аллергические реакции угрожающие жизни и здоровью. Поэтому необходимо производить скашивание травы и уничтожение очагов произрастания растений вызывающих аллергическую реакцию в населённых пунктах сельских поселений на земельных участках, ответственность за содержание которых не распространяется на физические и юридические лиц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общего пользования и растений также требуют постоянного ухода. Необходим систематический уход за ни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 уделить внимание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 детских игровых, спортивных, хозяйственных площадок, строительству парковок. Санитарное содержание и благоустройство кладбищ также требует вним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 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Для решения проблем по благоустройству территорий населенных пунктов района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 в населенных пунктах района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 территорий населенных пунктов, санитарно-эпидемиологического состояния населенных пунктов, создания комфортных условий проживания жителей района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2. Сбор и утилизация отходов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система сбора мусора на территории муниципального образования не предусматривает разделение и накопление отходов по видам, не стимулирует население к внедрению селективного сбора отходов и ограничивается вывозом отходов к местам их временного хранения. Большинство существующих свалок были организованы более 30 лет назад, без учёта экологических, санитарных и противопожарных правил. Содержание свалок с проведением мониторинга и лабораторных исследований, контроля почвы, подземных вод отсутствует. Отсутствие гидроизоляции площадок приводит к проникновению фильтратов через грунтовые воды в водные объекты, что негативно отражается на качестве воды водного объекта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транспортировка отходов осуществляется ООО «</w:t>
      </w:r>
      <w:r>
        <w:rPr>
          <w:rFonts w:cs="Times New Roman" w:ascii="Times New Roman" w:hAnsi="Times New Roman"/>
          <w:sz w:val="24"/>
          <w:szCs w:val="24"/>
          <w:lang w:val="ru-RU"/>
        </w:rPr>
        <w:t>Спецавтохозяйство</w:t>
      </w:r>
      <w:r>
        <w:rPr>
          <w:rFonts w:cs="Times New Roman" w:ascii="Times New Roman" w:hAnsi="Times New Roman"/>
          <w:sz w:val="24"/>
          <w:szCs w:val="24"/>
        </w:rPr>
        <w:t xml:space="preserve">». Проблема обращения с отходами производства и потребления в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м образовании</w:t>
      </w:r>
      <w:r>
        <w:rPr>
          <w:rFonts w:cs="Times New Roman" w:ascii="Times New Roman" w:hAnsi="Times New Roman"/>
          <w:sz w:val="24"/>
          <w:szCs w:val="24"/>
        </w:rPr>
        <w:t xml:space="preserve"> «Муниципальный округ Юкаменский район Удмуртской Республики» является комплексной и её решение наиболее целесообразно проводить программным методом. Существует необходимость строительства канализационных очистных сооружений. Также по причине отсутствия, необходимо и строительство мусороперегрузочной станции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несанкционированного размещения отходов ежегодно на территории района образуется свыше 15 несанкционированных свалок мусор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</w:t>
      </w:r>
      <w:r>
        <w:rPr>
          <w:b/>
        </w:rPr>
        <w:t>4.3 Приоритеты, цели и задачи в сфере дея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color w:val="000000"/>
        </w:rPr>
        <w:t>» к вопросам местного значения муниципального района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организация мероприятий по охране окружающе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организация утилизации и переработки бытовых и промышленн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3) содержание на территории муниципального района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4) содержание на территории муниципального района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 xml:space="preserve">5) осуществление в пределах, установленных </w:t>
      </w:r>
      <w:hyperlink r:id="rId2">
        <w:r>
          <w:rPr>
            <w:rStyle w:val="InternetLink"/>
            <w:bCs w:val="false"/>
            <w:color w:val="000000"/>
          </w:rPr>
          <w:t>водным законодательством</w:t>
        </w:r>
      </w:hyperlink>
      <w:r>
        <w:rPr>
          <w:bCs w:val="false"/>
          <w:color w:val="000000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6) осуществление муниципального лесного контрол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>
          <w:color w:val="000000"/>
        </w:rPr>
        <w:t>Непосредственными мероприятиями по охране окружающей среды и благоустройству территорий занимаются поселения района.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поселений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>1)создание условий для массового отдыха жителей и организация</w:t>
      </w:r>
      <w:r>
        <w:rPr>
          <w:bCs w:val="false"/>
        </w:rPr>
        <w:t xml:space="preserve">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2) организация сбора и вывоза бытовых отходов и мусора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</w:rPr>
        <w:t>3)утверждение правил благоустройства территории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населенных пунктов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лесов, лесов особо охраняемых природных территорий, расположенных в границах населенных пунктов район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4)организация ритуальных услуг и содержание мест захорон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5)осуществление муниципального лесного контрол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/>
        <w:t xml:space="preserve">6) осуществление в пределах, установленных </w:t>
      </w:r>
      <w:hyperlink r:id="rId3">
        <w:r>
          <w:rPr>
            <w:rStyle w:val="InternetLink"/>
            <w:color w:val="000000"/>
          </w:rPr>
          <w:t>водным законодательством</w:t>
        </w:r>
      </w:hyperlink>
      <w:r>
        <w:rPr>
          <w:color w:val="000000"/>
        </w:rPr>
        <w:t xml:space="preserve"> </w:t>
      </w:r>
      <w:r>
        <w:rPr/>
        <w:t>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20 марта 2012 года № 50-РЗ  органам  местного самоуправления муниципальных районов и городских округов переданы полномочия по отлову и содержанию безнадзорных животных.</w:t>
      </w:r>
    </w:p>
    <w:p>
      <w:pPr>
        <w:pStyle w:val="TextBody"/>
        <w:spacing w:before="0" w:after="0"/>
        <w:ind w:firstLine="720"/>
        <w:jc w:val="both"/>
        <w:rPr/>
      </w:pPr>
      <w:r>
        <w:rPr/>
        <w:t>Вопросы благоустройства территорий населенных пунктов отнесены к полномочиям органов местного самоуправления. Во всех муниципальных образованиях района приняты нормативно правовые акты, регулирующие вопросы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 Решением совета депутатов </w:t>
      </w:r>
      <w:r>
        <w:rPr>
          <w:color w:val="000000"/>
          <w:lang w:val="ru-RU"/>
        </w:rPr>
        <w:t>муниципального образования</w:t>
      </w:r>
      <w:r>
        <w:rPr>
          <w:color w:val="000000"/>
        </w:rPr>
        <w:t xml:space="preserve"> «</w:t>
      </w:r>
      <w:r>
        <w:rPr/>
        <w:t>Муниципальный округ Юкаменский район Удмуртской Республики</w:t>
      </w:r>
      <w:r>
        <w:rPr>
          <w:color w:val="000000"/>
        </w:rPr>
        <w:t>» утверждена «Административная комиссия муниципального образования Юкаменский район» от 28.02.2008 года № 88, которая наделена полномочиями по привлечению за неисполнением правил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целях стимулирования органов местного самоуправления к повышению благоустроенности муниципальных образований на государственном уровне проводятся конкурсы, в числе которы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Конкурс на звание «Лучшее муниципальное образование в Удмуртской Республике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нкурс проводится в соответствии с Указом Президента Удмуртской Республики от 27 марта 2013 г. № 50 «О проведении ежегодного конкурса на звание «Лучшее муниципальное образование в Удмуртской Республике». В рамках конкурса, наряду с другими направлениями, оценивается благоустройство населенных пунктов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Ежегодный республиканский конкурс на звание «Самый благоустроенный населенный пункт Удмуртской Республики»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Конкурс проводится в соответствии с постановлением Правительства Удмуртской Республики от 09 декабря 2013 г. № 554 «Об утверждении Порядка проведения ежегодного республиканского конкурса на звание «Самый благоустроенный населенный пункт Удмуртской Республики»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рамках конкурса оцениваются результаты работы по следующим направления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0" w:name="sub_12"/>
      <w:bookmarkEnd w:id="0"/>
      <w:r>
        <w:rPr>
          <w:bCs w:val="false"/>
        </w:rPr>
        <w:t>- наличие утвержденных правил благоустройства территори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" w:name="sub_12"/>
      <w:bookmarkStart w:id="2" w:name="sub_13"/>
      <w:bookmarkEnd w:id="1"/>
      <w:bookmarkEnd w:id="2"/>
      <w:r>
        <w:rPr>
          <w:bCs w:val="false"/>
        </w:rPr>
        <w:t>-  размер средств, выделяемых на благоустройство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" w:name="sub_13"/>
      <w:bookmarkEnd w:id="3"/>
      <w:r>
        <w:rPr>
          <w:bCs w:val="false"/>
        </w:rPr>
        <w:t>за счет бюджета Удмуртской Республи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бюджета муниципального образ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внебюджетных источник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4" w:name="sub_14"/>
      <w:bookmarkEnd w:id="4"/>
      <w:r>
        <w:rPr>
          <w:bCs w:val="false"/>
        </w:rPr>
        <w:t>-  уровень приспособленности общественных зданий для доступа инвали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5" w:name="sub_14"/>
      <w:bookmarkStart w:id="6" w:name="sub_15"/>
      <w:bookmarkEnd w:id="5"/>
      <w:bookmarkEnd w:id="6"/>
      <w:r>
        <w:rPr>
          <w:bCs w:val="false"/>
        </w:rPr>
        <w:t>- площадь зеленых насаждений, содержащихся в надлежащем состоянии (учитываются парки, скверы, сады общего пользования, зеленые насаждения на улицах и дорогах и элементы малых архитектурных форм на них), в том числе с привлечением специализированных организаций в порядке, установленном законодательство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7" w:name="sub_15"/>
      <w:bookmarkStart w:id="8" w:name="sub_16"/>
      <w:bookmarkEnd w:id="7"/>
      <w:bookmarkEnd w:id="8"/>
      <w:r>
        <w:rPr>
          <w:bCs w:val="false"/>
        </w:rPr>
        <w:t>- обеспеченность населения уличным освещен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9" w:name="sub_16"/>
      <w:bookmarkEnd w:id="9"/>
      <w:r>
        <w:rPr>
          <w:bCs w:val="false"/>
        </w:rPr>
        <w:t>доля исправных элемен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беспеченность населения муниципальной услугой по освещению улиц, по эксплуатации и ремонту сетей уличного освещения, в том числе по новому строительству и реконструкции объек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0" w:name="sub_17"/>
      <w:bookmarkEnd w:id="10"/>
      <w:r>
        <w:rPr>
          <w:bCs w:val="false"/>
        </w:rPr>
        <w:t>- протяженность улично-дорожной сети, в том числе с усовершенствованным покрыт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1" w:name="sub_17"/>
      <w:bookmarkEnd w:id="11"/>
      <w:r>
        <w:rPr>
          <w:bCs w:val="false"/>
        </w:rPr>
        <w:t>удельный вес улично-дорожной сети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удельный вес улично-дорожной сети с усовершенствованным покрытием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2" w:name="sub_18"/>
      <w:bookmarkEnd w:id="12"/>
      <w:r>
        <w:rPr>
          <w:bCs w:val="false"/>
        </w:rPr>
        <w:t>- санитарное состояние населенного пункта: санитарно-эпидемиологическ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3" w:name="sub_18"/>
      <w:bookmarkEnd w:id="13"/>
      <w:r>
        <w:rPr>
          <w:bCs w:val="false"/>
        </w:rPr>
        <w:t>качество подаваемой населению во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централизованный вывоз бытов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стояние полигонов твердых бытовых отходов: техническое состояние и содержание, санитарн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рганизация работ по ликвидации несанкционированных свалок; санитарное состояние кладбищ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4" w:name="sub_19"/>
      <w:bookmarkEnd w:id="14"/>
      <w:r>
        <w:rPr>
          <w:bCs w:val="false"/>
        </w:rPr>
        <w:t>- обеспечение экологической безопасности насел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5" w:name="sub_19"/>
      <w:bookmarkEnd w:id="15"/>
      <w:r>
        <w:rPr>
          <w:bCs w:val="false"/>
        </w:rPr>
        <w:t>экологическое состояние населенного пункта; организация природоохранной деятель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6" w:name="sub_20"/>
      <w:bookmarkEnd w:id="16"/>
      <w:r>
        <w:rPr>
          <w:bCs w:val="false"/>
        </w:rPr>
        <w:t>- техническое состояние и качество содержания многоквартирных дом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7" w:name="sub_20"/>
      <w:bookmarkStart w:id="18" w:name="sub_21"/>
      <w:bookmarkEnd w:id="17"/>
      <w:bookmarkEnd w:id="18"/>
      <w:r>
        <w:rPr>
          <w:bCs w:val="false"/>
        </w:rPr>
        <w:t>- объем завершенного жилищного и коммунального строительства: объем нового жилищ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9" w:name="sub_21"/>
      <w:bookmarkEnd w:id="19"/>
      <w:r>
        <w:rPr>
          <w:bCs w:val="false"/>
        </w:rPr>
        <w:t>объем завершенного коммуналь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0" w:name="sub_22"/>
      <w:bookmarkEnd w:id="20"/>
      <w:r>
        <w:rPr>
          <w:bCs w:val="false"/>
        </w:rPr>
        <w:t>- доля аварийного жилищного фонда в жилищном фонде населенного пункт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1" w:name="sub_22"/>
      <w:bookmarkStart w:id="22" w:name="sub_23"/>
      <w:bookmarkEnd w:id="21"/>
      <w:bookmarkEnd w:id="22"/>
      <w:r>
        <w:rPr>
          <w:bCs w:val="false"/>
        </w:rPr>
        <w:t>- наличие утвержденных правил землепользования и застрой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3" w:name="sub_23"/>
      <w:bookmarkStart w:id="24" w:name="sub_24"/>
      <w:bookmarkEnd w:id="23"/>
      <w:bookmarkEnd w:id="24"/>
      <w:r>
        <w:rPr>
          <w:bCs w:val="false"/>
        </w:rPr>
        <w:t>- наличие утвержденных нормативов градостроительного проектир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5" w:name="sub_24"/>
      <w:bookmarkStart w:id="26" w:name="sub_25"/>
      <w:bookmarkEnd w:id="25"/>
      <w:bookmarkEnd w:id="26"/>
      <w:r>
        <w:rPr>
          <w:bCs w:val="false"/>
        </w:rPr>
        <w:t>- техническое состояние фасадов зданий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7" w:name="sub_25"/>
      <w:bookmarkStart w:id="28" w:name="sub_26"/>
      <w:bookmarkEnd w:id="27"/>
      <w:bookmarkEnd w:id="28"/>
      <w:r>
        <w:rPr>
          <w:bCs w:val="false"/>
        </w:rPr>
        <w:t>- состояние транспортного обслуживания населения и обеспечение безопасности дорожного движ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9" w:name="sub_26"/>
      <w:bookmarkEnd w:id="29"/>
      <w:r>
        <w:rPr>
          <w:bCs w:val="false"/>
        </w:rPr>
        <w:t>соответствие состояния общественного транспорта техническим требованиям и обеспечению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ответствие состояния улично-дорожной сети и сооружений на ней (мостов, путепроводов, переездов) требованиям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0" w:name="sub_27"/>
      <w:bookmarkEnd w:id="30"/>
      <w:r>
        <w:rPr>
          <w:bCs w:val="false"/>
        </w:rPr>
        <w:t>- доля придомовых детских игровых и спортивных площадок, содержащихся в надлежащем состоянии от общего их количества в населенном пункте (районе района Ижевска)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1" w:name="sub_27"/>
      <w:bookmarkStart w:id="32" w:name="sub_28"/>
      <w:bookmarkEnd w:id="31"/>
      <w:bookmarkEnd w:id="32"/>
      <w:r>
        <w:rPr>
          <w:bCs w:val="false"/>
        </w:rPr>
        <w:t>- проведение в населенном пункте конкурсов по благоустройству и санитарной очистке.</w:t>
      </w:r>
    </w:p>
    <w:p>
      <w:pPr>
        <w:pStyle w:val="Normal"/>
        <w:autoSpaceDE w:val="false"/>
        <w:spacing w:before="60" w:after="60"/>
        <w:jc w:val="center"/>
        <w:rPr/>
      </w:pPr>
      <w:bookmarkStart w:id="33" w:name="sub_28"/>
      <w:bookmarkEnd w:id="33"/>
      <w:r>
        <w:rPr>
          <w:b/>
        </w:rPr>
        <w:t>4.4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contextualSpacing w:val="false"/>
        <w:jc w:val="both"/>
        <w:rPr/>
      </w:pPr>
      <w:r>
        <w:rPr>
          <w:color w:val="000000"/>
          <w:lang w:eastAsia="en-US"/>
        </w:rPr>
        <w:t>Количество обустроенных и вновь созданных мест отдыха для населения</w:t>
      </w:r>
      <w:r>
        <w:rPr>
          <w:color w:val="000000"/>
        </w:rPr>
        <w:t>, единиц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казатель характеризуют работу органов местного самоуправления по благоустройству мест отдыха для населения.</w:t>
      </w:r>
    </w:p>
    <w:p>
      <w:pPr>
        <w:pStyle w:val="Style21"/>
        <w:tabs>
          <w:tab w:val="clear" w:pos="708"/>
          <w:tab w:val="left" w:pos="360" w:leader="none"/>
        </w:tabs>
        <w:spacing w:before="0" w:after="0"/>
        <w:ind w:left="0" w:hanging="0"/>
        <w:contextualSpacing w:val="false"/>
        <w:jc w:val="both"/>
        <w:rPr/>
      </w:pPr>
      <w:r>
        <w:rPr>
          <w:color w:val="000000"/>
        </w:rPr>
        <w:tab/>
        <w:t xml:space="preserve">2) Доля ликвидированных в отчетном периоде несанкционированных свалок на территории </w:t>
      </w:r>
      <w:r>
        <w:rPr>
          <w:color w:val="000000"/>
          <w:lang w:val="ru-RU"/>
        </w:rPr>
        <w:t>населенных пунктов</w:t>
      </w:r>
      <w:r>
        <w:rPr>
          <w:color w:val="000000"/>
        </w:rPr>
        <w:t xml:space="preserve"> от общего числа несанкционированных свалок, %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характеризует работу органов местного самоуправления по организации сбора и утилизации твердых бытовых отходов, а также работу с населением в части </w:t>
      </w:r>
      <w:r>
        <w:rPr>
          <w:bCs w:val="false"/>
          <w:color w:val="000000"/>
        </w:rPr>
        <w:t>повышение их ответственности за соблюдение чистоты и порядка в месте проживания, реализацию функций контроля за соблюдением требований муниципальных</w:t>
      </w:r>
      <w:r>
        <w:rPr>
          <w:color w:val="000000"/>
        </w:rPr>
        <w:t xml:space="preserve"> правовых актов.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>
          <w:color w:val="000000"/>
        </w:rPr>
        <w:t xml:space="preserve">3) Объем работ по рекультивации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color w:val="000000"/>
        </w:rPr>
        <w:t>4) Доля отработанных от общего числа в отчетном периоде обоснованных жалоб населения по вопросам благоустройства территорий населенных пунктов: по вопросам озеленения, уличного освещения, отлову безнадзорных животных, организации и содержания мест захоронения (кладбищ), %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/>
        <w:tab/>
        <w:t>Показатель характеризует работу органов местного самоуправления в сфере благоустройства,  озеленения, уличного освещения, организации и содержания мест захоронения. Значение показателя определяется по данным учета обращений граждан в Администрацию муниципальных поселений. Учитываются жалобы, имеющие отношение к сфере реализации подпрограмм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5.</w:t>
        <w:tab/>
        <w:t>Сроки и этапы реализации подпрограммы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6.</w:t>
        <w:tab/>
        <w:t>Основные мероприятия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ть следующие основные мероприят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рганизовать  благоустройство и санитарное содержание территорий населенных пунктов с озеленением парков, скверов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/>
        <w:tab/>
        <w:t>В рамках основного мероприятия осуществля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текущий ремонт и содержание площадок для отдыха, малых архитектурных форм, зеленых зон на территории </w:t>
      </w:r>
      <w:r>
        <w:rPr>
          <w:lang w:val="ru-RU"/>
        </w:rPr>
        <w:t>населенных пунктов района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ликвидацию несанкционированных свалок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зеленение мест общего и специального пользования на территории </w:t>
      </w:r>
      <w:r>
        <w:rPr>
          <w:lang w:val="ru-RU"/>
        </w:rPr>
        <w:t>населённых пунктов района</w:t>
      </w:r>
      <w:r>
        <w:rPr/>
        <w:t xml:space="preserve"> (парков, скверов, детских площадок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санитарно-экологическое  содержание территорий общего пользования на территории </w:t>
      </w:r>
      <w:r>
        <w:rPr>
          <w:lang w:val="ru-RU"/>
        </w:rPr>
        <w:t>населенных пунктов района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контроль за содержанием зеленых насаждений на территории </w:t>
      </w:r>
      <w:r>
        <w:rPr>
          <w:lang w:val="ru-RU"/>
        </w:rPr>
        <w:t>населенных пунктов района</w:t>
      </w:r>
      <w:r>
        <w:rPr/>
        <w:t>, их уче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устройство парков и сквер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держание мемориальных комплексов, посвященных ВОВ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санитарно-экологическое содержание набережных на территории </w:t>
      </w:r>
      <w:r>
        <w:rPr>
          <w:lang w:val="ru-RU"/>
        </w:rPr>
        <w:t>населенных пунктов</w:t>
      </w:r>
      <w:r>
        <w:rPr/>
        <w:t>, лесопар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тлов и содержание бесхозяйных животных, находящихся на улицах и в иных общественных местах без сопровождающего лица, усыпление невостребованных отловленных животных, утилизация усыпленных животных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709"/>
        <w:jc w:val="both"/>
        <w:rPr/>
      </w:pPr>
      <w:r>
        <w:rPr>
          <w:color w:val="000000"/>
        </w:rPr>
        <w:t xml:space="preserve">Рекультивация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полнять мероприятия реестра наказов избирателей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В рамках основного мероприятия решать вопросы благоустройства территории Юкаменского района в соответствии с утвержденным Планом выполнения наказов избирателей, утвержденным на соответствующи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оводить мероприятия по санитарной очистке и благоустройству территории населенных пунктов  Юкаменского района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/>
      </w:pPr>
      <w:r>
        <w:rPr/>
        <w:t>В рамках основного мероприятия ежегодно осуществля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ведение месячников по санитарной очистке территории Юкаменского район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</w:rPr>
      </w:pPr>
      <w:r>
        <w:rPr/>
        <w:t>В целях организации основных мероприятий ежегодно принимать постановления Администрации Юкаме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контроль за соблюдением требований муниципальных правовых актов, принятых органами местного самоуправления Юкаменского района в сфере благоустройства территорий населенных пунктов района..</w:t>
      </w:r>
    </w:p>
    <w:p>
      <w:pPr>
        <w:pStyle w:val="TextBody"/>
        <w:spacing w:before="0" w:after="0"/>
        <w:ind w:firstLine="720"/>
        <w:jc w:val="both"/>
        <w:rPr/>
      </w:pPr>
      <w:r>
        <w:rPr/>
        <w:t>Контроль осуществлять Администрации Юкаменского района, её структурным подразделениям, уполномоченным учреждениям, гражданам (организациям, общественным организациям)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случае выявления фактов нарушений требований муниципальных правовых актов, уполномоченные органы Администрации Юкаменского района и их должностные лица вправ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дать уведомление о факте нарушения и сроках их устран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братиться в суд с заявлением (исковым заявлением) о признании незаконным действий (бездействий) физических и (или) юридических лиц, нарушивших установленные требования, и о возмещении ущерб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Лица, допустившие нарушение установленных муниципальными правовыми актами требований, несут ответственность в соответствии с законом Удмуртской Республики           № 57-РЗ от 27 сентября 2011 г. «Об установлении административной ответственности за отдельные виды правонарушений». Вред, причинённый в результате нарушения Правил, возмещается виновными лицами в порядке, установленном действующим законодательством. 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13 октября 2011 г. № 57-РЗ предусмотрена административная ответственность за нарушение требований муниципальных правовых актов, касающих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я благоустройства, чистоты и порядк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содержания объектов благоустройств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земляных работ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работ по сбору, временному хранению и вывозу отходов производства и потребле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/>
        <w:t>благоустройства, обеспечения чистоты и порядка, связанных с содержанием и эксплуатацией транспор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информирование и просвещение населения в сфере экологического состояния и благоустройства территорий населенных пунктов Юкаменского район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>
          <w:bCs w:val="false"/>
        </w:rPr>
      </w:pPr>
      <w:r>
        <w:rPr>
          <w:bCs w:val="false"/>
        </w:rPr>
        <w:t>В рамках основных мероприятий реализовать  следующие меры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подготовку информации для СМ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циальную рекламу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боту с воспитанниками и учащимися образовательных организаций: детских садов, школ, образовательных организаций дополнительного образования детей, образовательных организаций профессионального образования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рганизацию и проведение круглых столов, конференций, лекций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 xml:space="preserve">организацию и проведение экологических поход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/>
        <w:t>Мероприятиями по охране окружающей среды и благоустройству территорий населенных пунктов района занимается управление территориального развития Администрации Юкамен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>
          <w:bCs w:val="false"/>
        </w:rPr>
        <w:tab/>
      </w: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7.</w:t>
        <w:tab/>
        <w:t xml:space="preserve">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сфере реализации подпрограммы меры муниципального регулирования не приним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8. </w:t>
        <w:tab/>
        <w:t>Прогноз сводных показателей муниципальных заданий на оказание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задания на оказание муниципальных услуг (выполнение муниципальных работ) в рамках подпрограммы не формиру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4.9. Взаимодействие с органами государственной власти и местного самоуправления, организациями и гражданами</w:t>
      </w:r>
      <w:r>
        <w:rPr/>
        <w:t xml:space="preserve">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Муниципальное образование участвует в республиканских конкурсах по санитарной очистке территорий городских округов, городских и сельских поселений в Удмуртской Республике, «Самый благоустроенный населенный пункт в Удмуртской Республике, района Ижевска», «Лучшее муниципальное образование в Удмуртской Республике»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В целях организации санитарной очистки и благоустройства территории </w:t>
      </w:r>
      <w:r>
        <w:rPr>
          <w:lang w:val="ru-RU"/>
        </w:rPr>
        <w:t>населенных пунктов района</w:t>
      </w:r>
      <w:r>
        <w:rPr/>
        <w:t xml:space="preserve"> осуществляется взаимодействие с организациями, управляющими многоквартирными жилыми домами, товариществами собственников жилья, организациями, индивидуальными предпринимателями и жителями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color w:val="FF0000"/>
        </w:rPr>
      </w:pPr>
      <w:r>
        <w:rPr/>
        <w:t xml:space="preserve">Размещение твердых бытовых отходов производится в месте сбора </w:t>
      </w:r>
      <w:r>
        <w:rPr>
          <w:lang w:val="ru-RU"/>
        </w:rPr>
        <w:t>ТК</w:t>
      </w:r>
      <w:r>
        <w:rPr/>
        <w:t>О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е содержание и благоустройство кладбищ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 же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ем территориального развития Юкаменского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униципальный лесной контроль осуществляется  во взаимодействии с общественными объединениями, правоохранительными органами, природоохранными органами, уполномоченными исполнительными органами государственной власти и иными органами, осуществляющими государственный лесной контроль за использованием, охраной, защитой и воспроизводством лесо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Контроль за соблюдением требований муниципальных правовых актов, принятых органами местного самоуправления района в сфере благоустройства, осуществляется во взаимодействии с управляющими территориями, председателями уличных комитетов, председателями территориального общественного самоуправления, гражданами и общественными организациям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ыбор исполнителей отдельных основных мероприятий под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 xml:space="preserve">организован прием граждан Главой </w:t>
      </w:r>
      <w:r>
        <w:rPr>
          <w:lang w:val="ru-RU"/>
        </w:rPr>
        <w:t>Юкаменского района</w:t>
      </w:r>
      <w:r>
        <w:rPr/>
        <w:t xml:space="preserve">, Заместителем Главы </w:t>
      </w:r>
      <w:r>
        <w:rPr>
          <w:lang w:val="ru-RU"/>
        </w:rPr>
        <w:t>А</w:t>
      </w:r>
      <w:r>
        <w:rPr/>
        <w:t xml:space="preserve">администрации </w:t>
      </w:r>
      <w:r>
        <w:rPr>
          <w:lang w:val="ru-RU"/>
        </w:rPr>
        <w:t>Юкаменского района по строительству и муниципальному хозяйству, специалистами Управления территориального развития Администрации Юкаменского района</w:t>
      </w:r>
      <w:r>
        <w:rPr/>
        <w:t>;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 w:val="false"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0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редства бюджета муниципального образования, в том числе: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обственные средства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убсидии из бюджета Удмуртской Республики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709" w:right="-1" w:hanging="0"/>
        <w:contextualSpacing/>
        <w:jc w:val="both"/>
        <w:rPr/>
      </w:pPr>
      <w:r>
        <w:rPr/>
        <w:t>- субвенции из бюджета Удмуртской Республики.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/>
      </w:pPr>
      <w:r>
        <w:rPr/>
        <w:tab/>
        <w:t>В ходе реализации подпрограммы возможно получение грантов по итогам участия в конкурсах, проводимых на федеральном и региональном уровнях, а также грантов из различных источников на реализацию социальных проектов в сфере благоустройства.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/>
        <w:t xml:space="preserve">Общий объем финансирования мероприятий подпрограммы за 2022-2025 годы за счет средств бюджета муниципального образования и Удмуртской Республики составит </w:t>
        <w:br/>
      </w:r>
      <w:r>
        <w:rPr>
          <w:color w:val="000000"/>
        </w:rPr>
        <w:t xml:space="preserve">23 545,649  </w:t>
      </w:r>
      <w:r>
        <w:rPr/>
        <w:t xml:space="preserve">тыс. рублей. 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276"/>
        <w:gridCol w:w="1134"/>
        <w:gridCol w:w="992"/>
        <w:gridCol w:w="1134"/>
        <w:gridCol w:w="1134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 Ю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5,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01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,8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,4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80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,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1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,8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4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из бюджета 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9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,23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4,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убвенции из бюджета 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lang w:eastAsia="en-US"/>
        </w:rPr>
        <w:t xml:space="preserve">» (Муниципальная программа муниципального образования «Юкаменский район» «Муниципальное управление на 2022 – 2025 годы», подпрограмма «Создание условий для реализации муниципальной программы»). 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/>
        <w:t xml:space="preserve">муниципального образования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1. Риски и меры по управлению рисками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решением о бюджете муниципального образования устанавливаются ограничения по авансовым платежам при заключении муниципальных контрактов (договоров)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Данная группа рисков связана с необходимостью вовлечения в процесс санитарной уборки и благоустройства территории района многих участников: муниципальных поселений, организаций различных форм собственности, индивидуальных предпринимателей, жителей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В целях минимизации данных рисков: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благоприятные погодные условия, природные чрезвычайные ситу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На сохранность и безопасность зеленых насаждений могут повлиять неблагоприятные погодные условия, природные чрезвычайные ситуации, такие как ураганы, обледенения линий электропередач, аномальные холода и т.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изводится ликвидация аварийных деревьев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азработан план действий на случай возникновения природных или техногенных катастроф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12. </w:t>
        <w:tab/>
        <w:t>Конечные результаты и оценка эффектив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одпрограмма направлена на создание комфортной, безопасной и  эстетически привлекательной окружающей среды. </w:t>
      </w:r>
    </w:p>
    <w:p>
      <w:pPr>
        <w:pStyle w:val="TextBody"/>
        <w:spacing w:before="0" w:after="0"/>
        <w:ind w:firstLine="720"/>
        <w:jc w:val="both"/>
        <w:rPr/>
      </w:pPr>
      <w:r>
        <w:rPr/>
        <w:t>Ожидаемые результаты ее реализации: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повышение уровня благоустроенности территорий </w:t>
      </w:r>
      <w:r>
        <w:rPr>
          <w:lang w:val="ru-RU"/>
        </w:rPr>
        <w:t xml:space="preserve">населенных пунктов </w:t>
      </w:r>
      <w:r>
        <w:rPr/>
        <w:t xml:space="preserve">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совершенствование системы утилизации твердых бытовых отходов. 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сокращение количества вновь образуемых несанкционированных свалок на территории Юкаменского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повышение уровня ответственности жителей района за состояние чистоты и санитарно-экологической безопасности  в местах проживания;</w:t>
      </w:r>
    </w:p>
    <w:p>
      <w:pPr>
        <w:pStyle w:val="Style21"/>
        <w:numPr>
          <w:ilvl w:val="0"/>
          <w:numId w:val="8"/>
        </w:numPr>
        <w:autoSpaceDE w:val="false"/>
        <w:spacing w:before="0" w:after="60"/>
        <w:ind w:left="317" w:firstLine="709"/>
        <w:contextualSpacing/>
        <w:jc w:val="both"/>
        <w:rPr/>
      </w:pPr>
      <w:r>
        <w:rPr/>
        <w:t>увеличение количества благоустроенных мест общего пользования и рекреационных зон.</w:t>
      </w:r>
    </w:p>
    <w:sectPr>
      <w:footerReference w:type="default" r:id="rId4"/>
      <w:type w:val="nextPage"/>
      <w:pgSz w:w="11906" w:h="16838"/>
      <w:pgMar w:left="1418" w:right="707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2"/>
        </w:tabs>
        <w:ind w:left="12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0"/>
      <w:ind w:left="354" w:right="42" w:hanging="0"/>
      <w:jc w:val="both"/>
    </w:pPr>
    <w:rPr>
      <w:bCs w:val="false"/>
      <w:szCs w:val="20"/>
    </w:rPr>
  </w:style>
  <w:style w:type="paragraph" w:styleId="Printj">
    <w:name w:val="printj"/>
    <w:basedOn w:val="Normal"/>
    <w:qFormat/>
    <w:pPr>
      <w:spacing w:before="280" w:after="280"/>
    </w:pPr>
    <w:rPr>
      <w:rFonts w:eastAsia="Calibri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594.27" TargetMode="External"/><Relationship Id="rId3" Type="http://schemas.openxmlformats.org/officeDocument/2006/relationships/hyperlink" Target="garantf1://12047594.2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Данилова А.В.</dc:creator>
  <dc:description/>
  <cp:keywords/>
  <dc:language>en-US</dc:language>
  <cp:lastModifiedBy>Admin</cp:lastModifiedBy>
  <cp:lastPrinted>2022-03-03T13:18:00Z</cp:lastPrinted>
  <dcterms:modified xsi:type="dcterms:W3CDTF">2022-06-08T02:53:00Z</dcterms:modified>
  <cp:revision>11</cp:revision>
  <dc:subject/>
  <dc:title>4</dc:title>
</cp:coreProperties>
</file>