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>Юкаменского района</w:t>
      </w:r>
    </w:p>
    <w:p>
      <w:pPr>
        <w:pStyle w:val="Normal"/>
        <w:spacing w:before="0" w:after="0"/>
        <w:jc w:val="right"/>
        <w:rPr/>
      </w:pPr>
      <w:r>
        <w:rPr/>
        <w:t>от 21.02.2022 2022  года №  129 (с изм. от 07.06.2022 г)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  <w:u w:val="single"/>
        </w:rPr>
      </w:pPr>
      <w:r>
        <w:rPr>
          <w:b/>
          <w:bCs w:val="false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«Муниципальная программа муниципального образования  «Муниципальный округ Юкаменский район Удмуртской Республики» «Содержание и развитие муниципального хозяйства на 2022-2025 годы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2-2025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7 Управление муниципальным имуществом и земельными ресурсами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, 07.7 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Администрация муниципального образования  «</w:t>
            </w:r>
            <w:r>
              <w:rPr>
                <w:color w:val="000000"/>
                <w:spacing w:val="1"/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</w:rPr>
              <w:t xml:space="preserve">», отдел экономического анализа и прогнозирования, управление территориального развит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rFonts w:cs="Times New Roman" w:ascii="Times New Roman" w:hAnsi="Times New Roman"/>
                <w:color w:val="000000"/>
              </w:rPr>
              <w:t>в настоящем и будущем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тие системы управления муниципальным    имуществом и земельными ресурсами на территор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 Повышение эффективности и прозрачности использования имущества, находящегося в собственности муниципального образования «Муниципальный округ Юкаменский район Удмуртской Республики», в том числе земельных ресурсов, исходя из целей и задач социально-экономического  развития муниципального образования «Муниципальный округ Юкаменский район Удмуртской Республики», обеспечение его сохранности и целевого использования, максимальное  вовлечение имущества муниципального образования «Муниципальный округ Юкаменский район Удмуртской Республики», в хозяйственный оборот.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Формирование оптимальной структуры и состава собственности муниципального образования «Муниципальный округ Юкаменский район Удмуртской Республики», отвечающих     функциям (полномочиям) органов местного самоуправления муниципального образования «Муниципальный округ Юкаменский район Удмуртской Республики».                              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ышение доходов консолидированного бюджета муниципального образования «Муниципальный округ Юкаменский район Удмуртской Республики» от имущественных налогов (налога на имущество организаций, налога на имущество физических лиц, земельного налога.</w:t>
            </w:r>
            <w:r>
              <w:rPr/>
              <w:t xml:space="preserve">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601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2 Создание безопасных и благоприятных условий проживания граждан в жилых домах на территории муниципального образования «Муниципальный округ Юкаменский район Удмуртской Республики», повышение качества жилищно-коммунальных услуг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униципального образования «Муниципальный округ Юкаменский район Удмуртской Республики».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6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7 Проведение муниципальной политики в области  имущественных и земельных отношений на территории муниципального образования «Муниципальный округ Юкаменский район Удмуртской Республики».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тимизация состава и структуры собственности муниципального образования Муниципальный округ Юкаменский район Удмуртской Республики», отвечающих функциям     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лномочиям) органов местного самоуправления, переход к наиболее эффективным организационно-правовым формам муниципальных организаций.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земельных ресурсов на территории муниципального образования «Муниципальный округ Юкаменский район Удмуртской Республики» для реализации      экономических и социальных задач.  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влечение имущества муниципального образования  «Муниципальный округ Юкаменский район Удмуртской Республики» в хозяйственный оборот, обеспечение поступления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бюджет муниципального образования «Муниципальный округ Юкаменский район Удмуртской Республики», доходов и средств  от использования и продажи имущества муниципального образования «Муниципальный округ Юкаменский район Удмуртской Республики».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процессов учета имущества муниципального образования  «Муниципальный округ Юкаменский район Удмуртской Республики» и предоставления сведений о нем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6. Создание условий для реализации и совершенствования налоговой политики на территории муниципального образования «Муниципальный округ Юкаменский район Удмуртской Республики», (подготовительные работы для введения единого налога на недвижимость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26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2-2025 годы за счет средств бюджета муниципального образования «Муниципальный округ Юкаменский район Удмуртской Республики» составит 484 576,687 тыс. рублей, в том числе за счет собственных средств бюджета– 258 999,048 тыс. рублей, за счет субсидий из бюджета Удмуртской Республики – 224 804,612 тыс. рублей, за счет субвенций из бюджета Удмуртской Республики – 773,027 тыс. рублей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Юкаменский район Удмуртской Республики» и Удмуртской Республики по годам реализации муници</w:t>
            </w:r>
            <w:r>
              <w:rPr/>
              <w:t>пальной программы (в тыс. руб.):</w:t>
            </w:r>
          </w:p>
          <w:tbl>
            <w:tblPr>
              <w:tblW w:w="9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21"/>
              <w:gridCol w:w="1275"/>
              <w:gridCol w:w="1134"/>
              <w:gridCol w:w="1276"/>
              <w:gridCol w:w="992"/>
              <w:gridCol w:w="851"/>
              <w:gridCol w:w="1275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4576,68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400,504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669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927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927,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4576,68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400,504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669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927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927,1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ind w:left="-1" w:hanging="16"/>
                    <w:jc w:val="center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8999,04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277,292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633,741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807,8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66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809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809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3,02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32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,2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2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4804,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161,96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323,961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338,990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2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28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28,5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обеспечено: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развитие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троительства и привлечения инвестиций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ая работа систем коммунальной инфраструктуры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лищно-коммунальных услуг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транспортного обслуживания населения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 прозрачности  использования имущества муниципального образования «Муниципальный округ Юкаменский район Удмуртской Республики», обеспечение его сохранности и целевого использования;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оптимальной структуры и состава  собственности муниципального образования «Муниципальный округ Юкаменский район Удмуртской Республики», отвечающих  функциям (полномочиям) органов местного самоуправлен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годового планового задания по поступлениям денежных средств в доходную часть бюджета муниципального образования «Муниципальный округ Юкаменский район Удмуртской Республики» от использования и распоряжения имуществом муниципального образования «Муниципальный округ Юкаменский район Удмуртской Республики» в соответствии с решением Совета депутатов муниципального образования «Муниципальный округ Юкаменский район Удмуртской Республики» о бюджете муниципального образования «Муниципальный округ Юкаменский район Удмуртской Республики» на очередной финансовый год и плановый  период;                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ступления имущественных налогов в консолидированный бюджет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Данилова А.В.</dc:creator>
  <dc:description/>
  <cp:keywords/>
  <dc:language>en-US</dc:language>
  <cp:lastModifiedBy>Admin</cp:lastModifiedBy>
  <cp:lastPrinted>2022-03-03T13:49:00Z</cp:lastPrinted>
  <dcterms:modified xsi:type="dcterms:W3CDTF">2022-06-08T03:03:00Z</dcterms:modified>
  <cp:revision>40</cp:revision>
  <dc:subject/>
  <dc:title>Проект</dc:title>
</cp:coreProperties>
</file>