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муниципального образования 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ниципальный округ Юкаменский район Удмуртской Республики»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образования и воспитание на 2022-2025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0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350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и воспитание на 2022-2025 годы»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«Развитие дошкольного образования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«Развитие общего образования»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3 «Дополнительное образование и воспитание детей»</w:t>
            </w:r>
            <w:r>
              <w:rPr>
                <w:color w:val="FF0000"/>
                <w:sz w:val="22"/>
                <w:szCs w:val="22"/>
              </w:rPr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«Реализация молодежной полит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5 «Создание условий для реализации муниципальной программы»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4 «Отдел культуры и молодёжной политики Администрации муниципального образования «Муниципальный округ Юкаменский район Удмуртской Республики»».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Администрация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Администрация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 «Отдел культуры и молодёжной политики Администрации муниципального образования»;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Администрация муниципального образования «Муниципальный округ Юкаменский район Удмуртской Республики»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5 </w:t>
            </w:r>
            <w:r>
              <w:rPr/>
              <w:t xml:space="preserve">Администрация муниципального образования </w:t>
            </w:r>
            <w:r>
              <w:rPr>
                <w:sz w:val="22"/>
                <w:szCs w:val="22"/>
              </w:rPr>
              <w:t>«Муниципальный округ Юкаменский район Удмуртской Республики»</w:t>
            </w:r>
            <w:r>
              <w:rPr/>
              <w:t>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униципального образования «Муниципальный округ Юкаменский район Удмуртской Республики», создание условий для успешной социализации и самореализации детей и молодежи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униципального образования «Юкаменский район Удмуртской Республики»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01.2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«Юкаменский район Удмуртской Республики»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3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, повышение качества и доступности дополнительного образования детей на территории </w:t>
            </w:r>
            <w:r>
              <w:rPr>
                <w:sz w:val="22"/>
                <w:szCs w:val="22"/>
              </w:rPr>
              <w:t>муниципального образования «Юкаменский район Удмуртской Республики»</w:t>
            </w:r>
            <w:r>
              <w:rPr>
                <w:bCs w:val="false"/>
                <w:sz w:val="22"/>
                <w:szCs w:val="22"/>
              </w:rPr>
              <w:t>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01.4 Создание условий и возможностей для успешной социализации и эффективной самореализации детей и молодежи муниципального образования «Муниципальный округ Юкаменский район Удмуртской Республики», развитие их потенциала в интересах общества.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5 Повышение эффективности и результативности системы образования муниципального образования «Муниципальный округ Юкаменский район Удмуртской Республики»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- 2022-2025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реализации муниципальной программы и ее подпрограмм не выделяются. </w:t>
            </w:r>
          </w:p>
        </w:tc>
      </w:tr>
      <w:tr>
        <w:trPr>
          <w:trHeight w:val="7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Муниципальный округ  Юкаменский район Удмуртской Республики»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муниципальной программы за 2022-2025 годы за счет средств бюджета муниципального образования «Муниципальный округ Юкаменский район Удмуртской Республики» составит  </w:t>
            </w:r>
            <w:r>
              <w:rPr>
                <w:bCs w:val="false"/>
                <w:sz w:val="22"/>
                <w:szCs w:val="22"/>
              </w:rPr>
              <w:t>673 403,4</w:t>
            </w:r>
            <w:r>
              <w:rPr>
                <w:bC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Сведения о ресурсном обеспечении программы за счет средств бюджета муниципального образования «Муниципальный округ Юкаменский район Удмуртской Республики», субвенций из бюджета Удмуртской Республики  по годам реализации муници</w:t>
            </w:r>
            <w:r>
              <w:rPr/>
              <w:t>пальной программы (в тыс. руб.):</w:t>
            </w:r>
          </w:p>
          <w:tbl>
            <w:tblPr>
              <w:tblW w:w="8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102"/>
              <w:gridCol w:w="1824"/>
              <w:gridCol w:w="1209"/>
              <w:gridCol w:w="1099"/>
              <w:gridCol w:w="1703"/>
            </w:tblGrid>
            <w:tr>
              <w:trPr/>
              <w:tc>
                <w:tcPr>
                  <w:tcW w:w="11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53" w:right="-22" w:hanging="25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1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156"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8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1835" w:hRule="atLeast"/>
              </w:trPr>
              <w:tc>
                <w:tcPr>
                  <w:tcW w:w="1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40"/>
                    <w:ind w:right="-138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4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72" w:right="-16" w:firstLine="6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 бюджета МО «Муниципальный округ Юкаменский район Удмуртской Республики»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иные межбюджетные трансферты из бюджета Удмуртской Республики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1932,5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8114,4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97950,6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867,5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7339,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4780,4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02363,3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0190,2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72068,5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4780,4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06803,9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0484,2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72068,5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4780,4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06803,9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0484,2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right="-65" w:hanging="42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73403,4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22455,6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13921,7</w:t>
                  </w:r>
                  <w:r>
                    <w:fldChar w:fldCharType="begin"/>
                  </w:r>
                  <w:r>
                    <w:rPr>
                      <w:sz w:val="22"/>
                      <w:szCs w:val="22"/>
                      <w:bCs w:val="false"/>
                    </w:rPr>
                    <w:instrText xml:space="preserve"> =SUM(ABOVE) </w:instrText>
                  </w:r>
                  <w:r>
                    <w:rPr>
                      <w:bCs w:val="false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bCs w:val="false"/>
                    </w:rPr>
                    <w:fldChar w:fldCharType="separate"/>
                  </w:r>
                  <w:r>
                    <w:rPr>
                      <w:bCs w:val="false"/>
                      <w:sz w:val="22"/>
                      <w:szCs w:val="22"/>
                    </w:rPr>
                  </w:r>
                  <w:r/>
                  <w:r>
                    <w:rPr>
                      <w:sz w:val="22"/>
                      <w:szCs w:val="22"/>
                      <w:bCs w:val="false"/>
                    </w:rPr>
                    <w:fldChar w:fldCharType="end"/>
                  </w: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7026,1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91,2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42" w:leader="none"/>
              </w:tabs>
              <w:spacing w:before="0" w:after="0"/>
              <w:ind w:right="2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Юкаменский район»  подлежит уточнению в рамках бюджетного цикла.</w:t>
            </w:r>
          </w:p>
        </w:tc>
      </w:tr>
      <w:tr>
        <w:trPr>
          <w:trHeight w:val="252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города, республики и стран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6:19:00Z</dcterms:created>
  <dc:creator>Бекмансуров</dc:creator>
  <dc:description/>
  <cp:keywords/>
  <dc:language>en-US</dc:language>
  <cp:lastModifiedBy>kalinkina_o_v</cp:lastModifiedBy>
  <cp:lastPrinted>2022-03-09T15:26:00Z</cp:lastPrinted>
  <dcterms:modified xsi:type="dcterms:W3CDTF">2022-03-09T11:46:00Z</dcterms:modified>
  <cp:revision>42</cp:revision>
  <dc:subject/>
  <dc:title/>
</cp:coreProperties>
</file>