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autoSpaceDE w:val="false"/>
        <w:spacing w:before="240" w:after="0"/>
        <w:ind w:left="851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</w:t>
        <w:tab/>
        <w:t>Подпрограмма «Дополнительное образование и воспитание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28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полнительное образование и воспитание детей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образования «Муниципальный округ Юкаменский район Удмуртской Республики» по социальной сфере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ёжной политики Администрации 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муниципального образования «Муниципальный округ Юкаменский район Удмуртской Республики» для воспитания гармонично развитой и социально ответственной личности.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2) Обновление содержания и методов дополнительного образования детей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витие кадрового потенциала и модернизации инфраструктуры системы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и естественнонаучной  направлен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) Создание условий для использования потенциала негосударственного сектора в предоставлени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 Развитие системы обратной связи с потребителям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color w:val="FF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Реализация федерального проекта «Успех каждого ребенка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айонном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айонном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5) 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6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 из числа образовательных организаций зарегистрированных в ИС "Портал-навигатор"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Независимая оценка качества условий осуществления образовательной деятельности (НОК УООД), бал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педагогических работников, прошедших в течение последних трех лет повышение квалификации и (или) профессиональную переподготовку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Доля охвата детей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в возрасте 5 - 18 лет в рамках персонифицированной системы дополнительного образования, процентов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100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Юкаменского район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5 годы за счет средств бюджета Юкаменского района составит </w:t>
            </w:r>
            <w:r>
              <w:rPr>
                <w:color w:val="FF0000"/>
                <w:sz w:val="22"/>
                <w:szCs w:val="22"/>
              </w:rPr>
              <w:t>105 230,6</w:t>
            </w:r>
            <w:r>
              <w:rPr>
                <w:sz w:val="22"/>
                <w:szCs w:val="22"/>
              </w:rPr>
              <w:t xml:space="preserve"> тыс. рублей.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</w:t>
            </w:r>
            <w:r>
              <w:rPr/>
              <w:t>» по годам реализации муниципальной программы (в тыс. руб.):</w:t>
            </w:r>
          </w:p>
          <w:tbl>
            <w:tblPr>
              <w:tblW w:w="8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954"/>
              <w:gridCol w:w="1824"/>
              <w:gridCol w:w="1102"/>
              <w:gridCol w:w="1008"/>
              <w:gridCol w:w="979"/>
            </w:tblGrid>
            <w:tr>
              <w:trPr>
                <w:trHeight w:val="337" w:hRule="atLeast"/>
              </w:trPr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9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72" w:right="-16" w:firstLine="6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униципального образования «Муниципальный округ Юкаменский район Удмуртской Республики»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 292,8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 292,8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 271,6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 271,6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 271,6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 271,6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 271,6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 271,6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9107,6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9107,6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fldChar w:fldCharType="begin"/>
                  </w:r>
                  <w:r>
                    <w:rPr>
                      <w:sz w:val="22"/>
                      <w:szCs w:val="22"/>
                      <w:bCs w:val="false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Cs w:val="false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bCs w:val="false"/>
                      <w:lang w:val="en-US" w:eastAsia="en-US"/>
                    </w:rPr>
                    <w:fldChar w:fldCharType="separate"/>
                  </w:r>
                  <w:r>
                    <w:rPr>
                      <w:bCs w:val="false"/>
                      <w:sz w:val="22"/>
                      <w:szCs w:val="22"/>
                      <w:lang w:val="en-US" w:eastAsia="en-US"/>
                    </w:rPr>
                    <w:t>0,0</w:t>
                  </w:r>
                  <w:r/>
                  <w:r>
                    <w:rPr>
                      <w:sz w:val="22"/>
                      <w:szCs w:val="22"/>
                      <w:bCs w:val="false"/>
                      <w:lang w:val="en-US" w:eastAsia="en-US"/>
                    </w:rPr>
                    <w:fldChar w:fldCharType="end"/>
                  </w:r>
                  <w:r>
                    <w:rPr>
                      <w:bCs w:val="false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fldChar w:fldCharType="begin"/>
                  </w:r>
                  <w:r>
                    <w:rPr>
                      <w:sz w:val="22"/>
                      <w:szCs w:val="22"/>
                      <w:bCs w:val="false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Cs w:val="false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bCs w:val="false"/>
                      <w:lang w:val="en-US" w:eastAsia="en-US"/>
                    </w:rPr>
                    <w:fldChar w:fldCharType="separate"/>
                  </w:r>
                  <w:r>
                    <w:rPr>
                      <w:bCs w:val="false"/>
                      <w:sz w:val="22"/>
                      <w:szCs w:val="22"/>
                      <w:lang w:val="en-US" w:eastAsia="en-US"/>
                    </w:rPr>
                    <w:t>0,0</w:t>
                  </w:r>
                  <w:r/>
                  <w:r>
                    <w:rPr>
                      <w:sz w:val="22"/>
                      <w:szCs w:val="22"/>
                      <w:bCs w:val="false"/>
                      <w:lang w:val="en-US" w:eastAsia="en-US"/>
                    </w:rPr>
                    <w:fldChar w:fldCharType="end"/>
                  </w:r>
                  <w:r>
                    <w:rPr>
                      <w:bCs w:val="false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1,4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Администрации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обеспечено к 2025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100% от общего числа детей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увеличится количество детей, участвующих в конкурсах различного уровня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увеличится охват детей в возрасте 5 - 18 лет в рамках персонифицированной системы дополнительного образования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создадутся новые места дополнительного образования детей по направленностям, обеспечивающим увеличение охвата детей дополнительным образованием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повысится качество услуг по предоставлению дополнительного образования детей за счет обновления образовательных программ, технологий предоставления дополнительного образования детей, обновления материально-технической базы;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bCs w:val="false"/>
        </w:rPr>
      </w:pPr>
      <w:r>
        <w:rPr>
          <w:rFonts w:eastAsia="Calibri"/>
          <w:bCs w:val="false"/>
          <w:lang w:eastAsia="en-US"/>
        </w:rPr>
        <w:t xml:space="preserve">Реализация образовательных программ дополнительного образования детей в муниципальном образовании «Муниципальный округ Юкаменский район Удмуртской Республики» (далее - Юкаменский район) осуществляется на базе </w:t>
      </w:r>
      <w:r>
        <w:rPr>
          <w:bCs w:val="false"/>
        </w:rPr>
        <w:t>3 учреждений, учредителями которых являются два ведомства: Отдел образования, Отдел культуры и молодежной полити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3827"/>
      </w:tblGrid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Учредитель</w:t>
            </w:r>
          </w:p>
        </w:tc>
      </w:tr>
      <w:tr>
        <w:trPr>
          <w:trHeight w:val="296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Спортивной направленности (детско-юношеские спортивные школы)</w:t>
            </w:r>
          </w:p>
        </w:tc>
      </w:tr>
      <w:tr>
        <w:trPr>
          <w:trHeight w:val="5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before="60" w:after="60"/>
              <w:rPr/>
            </w:pPr>
            <w:r>
              <w:rPr>
                <w:bCs w:val="false"/>
                <w:sz w:val="21"/>
                <w:szCs w:val="21"/>
              </w:rPr>
              <w:t xml:space="preserve">МБОУ ДО  «Детско-юношеская спортивная школ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тдел образования</w:t>
            </w:r>
          </w:p>
        </w:tc>
      </w:tr>
      <w:tr>
        <w:trPr>
          <w:trHeight w:val="23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Музыкальной, художественной направленности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БУ ДО «Юкаменская ДШ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тдел культуры и молодежной политики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Иной направленности</w:t>
            </w:r>
          </w:p>
        </w:tc>
      </w:tr>
      <w:tr>
        <w:trPr>
          <w:trHeight w:val="49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2"/>
                <w:szCs w:val="22"/>
              </w:rPr>
              <w:t>МБОУ ДО  «Дом детского творче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 w:val="false"/>
                <w:sz w:val="21"/>
                <w:szCs w:val="21"/>
              </w:rPr>
              <w:t xml:space="preserve">Отдел образования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 w:val="false"/>
          <w:shd w:fill="FFFFFF" w:val="clear"/>
        </w:rPr>
        <w:t xml:space="preserve">     </w:t>
      </w:r>
      <w:r>
        <w:rPr>
          <w:rFonts w:eastAsia="Calibri"/>
          <w:bCs w:val="false"/>
          <w:shd w:fill="FFFFFF" w:val="clear"/>
        </w:rPr>
        <w:t xml:space="preserve">Охват детей программами дополнительного образования, реализуемыми учреждениями дополнительного образования и общеобразовательными учреждениями района, на сегодня составляет 82,3 %. 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Численность детей в возрасте 5-18 лет, получающих услуги по дополнительному образованию в образовательных организациях, составляет 1108 человек. В МБОУ ДО «ДЮСШ»  -  271 ребенок, в МБОУ ДО «ДДТ» -  558 детей, в общеобразовательных учреждениях – 279 детей.   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eastAsia="Calibri"/>
          <w:bCs w:val="false"/>
          <w:lang w:eastAsia="en-US"/>
        </w:rPr>
        <w:t xml:space="preserve">В Доме детского творчества </w:t>
      </w:r>
      <w:r>
        <w:rPr/>
        <w:t>образовательный процесс реализуется по 45 дополнительным общеобразовательным общеразвивающим  программам для детей разного возраста по                     5 направленностям</w:t>
      </w:r>
      <w:r>
        <w:rPr>
          <w:rFonts w:eastAsia="Calibri"/>
          <w:bCs w:val="false"/>
          <w:lang w:eastAsia="en-US"/>
        </w:rPr>
        <w:t>.</w:t>
      </w:r>
    </w:p>
    <w:p>
      <w:pPr>
        <w:pStyle w:val="Normal"/>
        <w:spacing w:lineRule="auto" w:line="276" w:before="0" w:after="0"/>
        <w:ind w:firstLine="284"/>
        <w:jc w:val="both"/>
        <w:rPr>
          <w:rFonts w:eastAsia="Calibri"/>
          <w:bCs w:val="false"/>
          <w:lang w:eastAsia="en-US"/>
        </w:rPr>
      </w:pPr>
      <w:r>
        <w:rPr>
          <w:bCs w:val="false"/>
        </w:rPr>
        <w:t xml:space="preserve">В детско-юношеской спортивной  школе реализуется 9 общеобразовательных и                           2 предпрофессиональные программы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 w:val="false"/>
          <w:lang w:eastAsia="en-US"/>
        </w:rPr>
        <w:t xml:space="preserve">      </w:t>
      </w:r>
      <w:r>
        <w:rPr>
          <w:rFonts w:eastAsia="Calibri"/>
          <w:bCs w:val="false"/>
          <w:lang w:eastAsia="en-US"/>
        </w:rPr>
        <w:t xml:space="preserve">С 01 сентября 2019 года введена система персонифицированного финансирования дополнительного образования детей на территории Юкаменского района. Количество выданных сертификатов на сегодняшний день – 1182 (97,7% от общего количества детей в возрасте от 5 до 18 лет - 1209). Количество сертификатов персонифицированного финансирования, используемых в настоящий момент для обучения – 138 (11,4%), ведется обучение по пяти сертифицированным программам дополнительного образования.     Информация о реализуемых программах дополнительного образования, а также зачисления детей занесена и ведется в АИС «Портал-навигатор ПФДО». </w:t>
      </w:r>
    </w:p>
    <w:p>
      <w:pPr>
        <w:pStyle w:val="Normal"/>
        <w:spacing w:lineRule="auto" w:line="276"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 </w:t>
      </w:r>
      <w:r>
        <w:rPr>
          <w:rFonts w:eastAsia="Calibri"/>
          <w:bCs w:val="false"/>
          <w:lang w:eastAsia="en-US"/>
        </w:rPr>
        <w:t>В Центрах образования цифрового и гуманитарного профилей «Точка роста» на базе МБОУ Юкаменская СОШ и МБОУ Палагайская СОШ введены дополнительные часы на реализацию программ дополнительного образования. Увеличено количество программ технической и естественнонаучной направленности. В 4 общеобразовательных учреждениях функционируют школьные спортивные клубы (это школы, в которых отремонтированы спортзалы за счёт субвенций). Во всех школах на базе музейных комнат реализуются программы дополнительного образования туристско-краеведческой направленнос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hanging="0"/>
        <w:jc w:val="both"/>
        <w:rPr/>
      </w:pPr>
      <w:r>
        <w:rPr/>
        <w:t xml:space="preserve">     </w:t>
      </w:r>
      <w:r>
        <w:rPr/>
        <w:t>В последние годы в системе дополнительного образования детей в муниципальном образовании «Муниципальный округ Юкаменский район Удмуртской Республики»  происходят качественные изменения, в числе которых: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Обновление содержания </w:t>
      </w:r>
      <w:r>
        <w:rPr>
          <w:lang w:val="ru-RU"/>
        </w:rPr>
        <w:t xml:space="preserve">программ </w:t>
      </w:r>
      <w:r>
        <w:rPr/>
        <w:t xml:space="preserve">дополнительного образования.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  <w:r>
        <w:rPr>
          <w:lang w:val="ru-RU"/>
        </w:rPr>
        <w:t xml:space="preserve">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детских и молодежных организаций, школьных музее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Система воспитания и дополнительного образования района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Повышается социальный статус и профессиональное совершенствование педагогических работников системы дополнительного образования детей. Более 70 процентов педагогов дополнительного образования детей имеют высшее образование, 80 процентов - высшую и первую квалификационные категории. 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МБОУ ДО «ДЮСШ» образовательную деятельность организует на базе 2-х зданий: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>- спортивный зал, расположенный в здании РДК «Октябрьский» (по договору аренды);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>-  лыжная база «Лесная сказка».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/>
        <w:t>За 2021-2022 учебный год нормативно-разрядные требования выполнили: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КМС – 0 обучаю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первый разряд - 0 обучаю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другие разряды – 115 обучающихся.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/>
        <w:t>Количество учащихся, участвующих в спортивных соревнованиях различного уровня составило: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в районных соревнованиях – 732  уча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в Республиканских и Всероссийских – 302  учащихся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>Во время летних каникул  для дальнейшего занятия и  совершенствования  своего спортивного мастерства на базе учреждения ежегодно  организуются лагеря с дневным и круглосуточным пребыванием детей, профильные смены для детей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Обучающиеся  МБОУ ДО «ДДТ» в течение года принимают активное участие в конкурсах различных уровней. В 2021 году призовые места были получены в                                2 международных конкурсах, в 8 всероссийских и  в 10 муниципальных конкурсах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Во время летних каникул  на базе учреждения ежегодно  организуются лагеря с дневным пребыванием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hanging="0"/>
        <w:jc w:val="both"/>
        <w:rPr/>
      </w:pPr>
      <w:r>
        <w:rPr/>
        <w:t xml:space="preserve">     </w:t>
      </w:r>
      <w:r>
        <w:rPr/>
        <w:t>Наряду с положительными тенденциями в развитии системы дополнительного образования и воспитания детей Юкаменского района, в сфере существует ряд проблем: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 xml:space="preserve">недостаточное развитие системы дополнительного образования в части поддержки технического творчества, </w:t>
      </w:r>
      <w:r>
        <w:rPr>
          <w:lang w:val="ru-RU"/>
        </w:rPr>
        <w:t xml:space="preserve">естественнонаучной, </w:t>
      </w:r>
      <w:r>
        <w:rPr/>
        <w:t>инженерно-конструкторской и изобретательской деятельност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реднего, старшего школьного возраста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 xml:space="preserve">недостаточное изменение содержания </w:t>
      </w:r>
      <w:r>
        <w:rPr>
          <w:lang w:val="ru-RU"/>
        </w:rPr>
        <w:t xml:space="preserve">программ </w:t>
      </w:r>
      <w:r>
        <w:rPr/>
        <w:t>дополнительного образован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</w:t>
      </w:r>
      <w:r>
        <w:rPr>
          <w:lang w:val="ru-RU"/>
        </w:rPr>
        <w:t>ое количество</w:t>
      </w:r>
      <w:r>
        <w:rPr/>
        <w:t xml:space="preserve"> помещений для реализации программ дополнительного предпрофессионального и общеэстетического образования ( в т.ч. </w:t>
      </w:r>
      <w:r>
        <w:rPr>
          <w:lang w:val="ru-RU"/>
        </w:rPr>
        <w:t xml:space="preserve">отсутствие </w:t>
      </w:r>
      <w:r>
        <w:rPr/>
        <w:t xml:space="preserve">танцевальных </w:t>
      </w:r>
      <w:r>
        <w:rPr>
          <w:lang w:val="ru-RU"/>
        </w:rPr>
        <w:t xml:space="preserve">и </w:t>
      </w:r>
      <w:r>
        <w:rPr/>
        <w:t>художественных классов)</w:t>
      </w:r>
      <w:r>
        <w:rPr>
          <w:lang w:val="ru-RU"/>
        </w:rPr>
        <w:t>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соответ</w:t>
      </w:r>
      <w:r>
        <w:rPr>
          <w:lang w:val="ru-RU"/>
        </w:rPr>
        <w:t>ствие</w:t>
      </w:r>
      <w:r>
        <w:rPr/>
        <w:t xml:space="preserve"> </w:t>
      </w:r>
      <w:r>
        <w:rPr>
          <w:lang w:val="ru-RU"/>
        </w:rPr>
        <w:t xml:space="preserve">материально – технической базы </w:t>
      </w:r>
      <w:r>
        <w:rPr/>
        <w:t>современным требованиям образовательного процесс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2. Приоритеты, цели и задачи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Так, Указом Президента Российской Федерации от 7 мая 2012 года № 599 «О мерах по реализации государственной политики в области образования и науки» поставлены  задачи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разработать комплекс мер, направленных на выявление и поддержку одаренных детей и молодежи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увеличить к 2024 году число детей в возрасте от 5 до 18 лет, обучающихся по дополнительным образовательным программам, в общей численности детей этого возраста до 80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Концепция общенациональной системы выявления и развития молодых талантов, утвержденная Президентом Российской Федерации от 3 апреля 2012 года № Пр-827, определяет базовые принципы построения и основные задачи общенациональной системы выявления и развития молодых талантов, а также основные направления ее функционирования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Федеральным законом от 29 декабря 2012 года №273-ФЗ «Об образовании в Российской Федерации» к числу полномочий  органов местного самоуправления муниципальных районов и городских округов в сфере дополнительного образования детей отнесены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;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развитие и укрепление материально – технической базы муниципальных образовательных организаций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Исходя из полномочий органов местного самоуправления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Целью подпрограммы является организация предоставления, повышение качества и доступности дополнительного образования детей на территории Юкаменского района, способного обеспечить дальнейшую самореализацию личности, её профессиональное самоопределение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Для достижения поставленной цели планируется решить следующие задачи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2) Обновление содержания и методов дополнительного образования детей,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развитие кадрового потенциала и модернизации инфраструктуры системы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и естественнонаучной  направленности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4) Создание условий для использования потенциала негосударственного сектора в предоставлении услуг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5) Мониторинг и индивидуальное сопровождение одаренных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6) Обеспечение современных и безопасных условий для получения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7) Распространение успешных моделей и программ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8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9) Развитие системы обратной связи с потребителями услуг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10) Реализация проекта по персонифицированному финансированию дополнительного образования детей в рамках реализации приоритетного проекта «Доступное дополнительное образование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3. Целевые показатели (индикаторы)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доступность дополнительного образования детей. Предусмотрен в системе показателей оценки эффективности деятельности органов местного самоуправле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Показатель характеризует доступность дополнительного образования для детей с ограниченными возможностями здоровья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3) Количество участников конкурсов, смотров, соревнований, турниров  и т.п. мероприятий, всего, чел., в том числе: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оссий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еспубликан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айонном уровне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Показатель характеризует качество дополнительного образования детей, а также работу по выявлению талантливых и одаренных детей.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4) Количество победителей и призёров конкурсов, смотров, соревнований, турниров  и т.п. мероприятий, всего, чел., в том числе: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оссий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еспубликан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айонном уровне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качество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5) 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качество дополнительного образования детей спортивной направленности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6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уровень квалификации педагогических работников образовательных организаций дополнительного образования детей, влияет на качество общего образова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7) 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долю образовательных организаций, принявших участие в независимой оценке качества подготовки обучающихся и реализации образовательных программ организаций дополнительного образования детей, влияет на качество общего образова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8) Независимая оценка качества условий осуществления образовательной деятельности (НОК УООД), балл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Показатель характеризует качество подготовки обучающихся и реализации образовательных программ организаций дополнительного образования детей, влияет на качество общего образования. Показатель характеризует качество условий осуществления образовательной деятельности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9) Доля охвата детей в возрасте 5 - 18 лет в рамках персонифицированной системы дополнительного образования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охват детей в возрасте 5-18 лет программами дополнительного образования, зарегистрированных в ИС «Портал-навигатор персонифицированного дополнительного образования Удмуртской Республики», влияет на качество образования, достижение показателей федерального проекта «Успех каждого ребенка»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10) Доля педагогических работников, прошедших в течение последних трех лет повышение квалификации и (или) профессиональную переподготовку, процент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Показатель характеризует уровень квалификации и профессиональной подготовки педагогических работников, влияет на качество образова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4. Сроки и этапы реализации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</w:t>
      </w:r>
      <w:r>
        <w:rPr>
          <w:bCs w:val="false"/>
          <w:lang w:val="ru-RU"/>
        </w:rPr>
        <w:t>25</w:t>
      </w:r>
      <w:r>
        <w:rPr>
          <w:bCs w:val="false"/>
        </w:rPr>
        <w:t xml:space="preserve"> годах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>3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>
          <w:color w:val="FF0000"/>
        </w:rPr>
      </w:pPr>
      <w:r>
        <w:rPr/>
        <w:t>1)</w:t>
      </w:r>
      <w:r>
        <w:rPr>
          <w:color w:val="FF0000"/>
        </w:rPr>
        <w:t xml:space="preserve"> </w:t>
      </w:r>
      <w:r>
        <w:rPr/>
        <w:t xml:space="preserve">Предоставление дополнительного образования детям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     </w:t>
      </w: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, учредител</w:t>
      </w:r>
      <w:r>
        <w:rPr>
          <w:bCs w:val="false"/>
          <w:lang w:val="ru-RU"/>
        </w:rPr>
        <w:t>ями</w:t>
      </w:r>
      <w:r>
        <w:rPr>
          <w:bCs w:val="false"/>
        </w:rPr>
        <w:t xml:space="preserve"> которых явля</w:t>
      </w:r>
      <w:r>
        <w:rPr>
          <w:bCs w:val="false"/>
          <w:lang w:val="ru-RU"/>
        </w:rPr>
        <w:t>ю</w:t>
      </w:r>
      <w:r>
        <w:rPr>
          <w:bCs w:val="false"/>
        </w:rPr>
        <w:t>тся отдел</w:t>
      </w:r>
      <w:r>
        <w:rPr>
          <w:bCs w:val="false"/>
          <w:lang w:val="ru-RU"/>
        </w:rPr>
        <w:t xml:space="preserve"> образования и отдел культуры и молодежной политики Администрации муниципального образования «Муниципальный округ Ю</w:t>
      </w:r>
      <w:r>
        <w:rPr>
          <w:bCs w:val="false"/>
        </w:rPr>
        <w:t>каменск</w:t>
      </w:r>
      <w:r>
        <w:rPr>
          <w:bCs w:val="false"/>
          <w:lang w:val="ru-RU"/>
        </w:rPr>
        <w:t>ий</w:t>
      </w:r>
      <w:r>
        <w:rPr>
          <w:bCs w:val="false"/>
        </w:rPr>
        <w:t xml:space="preserve"> район</w:t>
      </w:r>
      <w:r>
        <w:rPr>
          <w:bCs w:val="false"/>
          <w:lang w:val="ru-RU"/>
        </w:rPr>
        <w:t xml:space="preserve"> Удмуртской Республики».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) </w:t>
      </w:r>
      <w:r>
        <w:rPr/>
        <w:t>Реализация дополнительных образовательных программ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bCs w:val="false"/>
        </w:rPr>
        <w:t>В рамках основного мероприятия предоставляются муниципальные услуги муниципальным</w:t>
      </w:r>
      <w:r>
        <w:rPr>
          <w:bCs w:val="false"/>
          <w:lang w:val="ru-RU"/>
        </w:rPr>
        <w:t>и</w:t>
      </w:r>
      <w:r>
        <w:rPr>
          <w:bCs w:val="false"/>
        </w:rPr>
        <w:t xml:space="preserve"> образовательными организациями дополнительного образования детей, учредителем которых явля</w:t>
      </w:r>
      <w:r>
        <w:rPr>
          <w:bCs w:val="false"/>
          <w:lang w:val="ru-RU"/>
        </w:rPr>
        <w:t>ются отдел образования и о</w:t>
      </w:r>
      <w:r>
        <w:rPr>
          <w:bCs w:val="false"/>
        </w:rPr>
        <w:t xml:space="preserve">тдел </w:t>
      </w:r>
      <w:r>
        <w:rPr>
          <w:bCs w:val="false"/>
          <w:lang w:val="ru-RU"/>
        </w:rPr>
        <w:t>культуры и молодежной политики Администрации</w:t>
      </w:r>
      <w:r>
        <w:rPr>
          <w:bCs w:val="false"/>
          <w:color w:val="FF0000"/>
          <w:lang w:val="ru-RU"/>
        </w:rPr>
        <w:t xml:space="preserve">  </w:t>
      </w:r>
      <w:r>
        <w:rPr>
          <w:bCs w:val="false"/>
          <w:lang w:val="ru-RU"/>
        </w:rPr>
        <w:t xml:space="preserve">муниципального образования «Муниципальный округ </w:t>
      </w:r>
      <w:r>
        <w:rPr>
          <w:bCs w:val="false"/>
        </w:rPr>
        <w:t>Юкаменск</w:t>
      </w:r>
      <w:r>
        <w:rPr>
          <w:bCs w:val="false"/>
          <w:lang w:val="ru-RU"/>
        </w:rPr>
        <w:t xml:space="preserve">ий </w:t>
      </w:r>
      <w:r>
        <w:rPr>
          <w:bCs w:val="false"/>
        </w:rPr>
        <w:t xml:space="preserve"> район</w:t>
      </w:r>
      <w:r>
        <w:rPr>
          <w:bCs w:val="false"/>
          <w:lang w:val="ru-RU"/>
        </w:rPr>
        <w:t xml:space="preserve"> Удмуртской Республики»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 организациям</w:t>
      </w:r>
      <w:r>
        <w:rPr>
          <w:bCs w:val="false"/>
          <w:lang w:val="ru-RU"/>
        </w:rPr>
        <w:t xml:space="preserve"> </w:t>
      </w:r>
      <w:r>
        <w:rPr>
          <w:bCs w:val="false"/>
        </w:rPr>
        <w:t>дополнительного образования детей на выполнение муниципального зада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  <w:lang w:val="ru-RU"/>
        </w:rPr>
        <w:t>3) Реализация Федерального проекта «Успех каждого ребенка» национального проекта «Образование»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рамках мероприятия формируется</w:t>
      </w:r>
      <w:r>
        <w:rPr/>
        <w:t xml:space="preserve"> эффективн</w:t>
      </w:r>
      <w:r>
        <w:rPr>
          <w:lang w:val="ru-RU"/>
        </w:rPr>
        <w:t>ая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выявления, поддержки и развития способностей и талантов у детей и молодежи, направленн</w:t>
      </w:r>
      <w:r>
        <w:rPr>
          <w:lang w:val="ru-RU"/>
        </w:rPr>
        <w:t>ая</w:t>
      </w:r>
      <w:r>
        <w:rPr/>
        <w:t xml:space="preserve"> на самоопределение и профессиональную ориентацию всех обучающихся</w:t>
      </w:r>
      <w:r>
        <w:rPr>
          <w:lang w:val="ru-RU"/>
        </w:rPr>
        <w:t xml:space="preserve">: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/>
        <w:t xml:space="preserve">- </w:t>
      </w:r>
      <w:r>
        <w:rPr>
          <w:lang w:val="ru-RU"/>
        </w:rPr>
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% от общего числа детей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создание новых мест дополнительного образования с целью увеличения охвата детей, занимающихся по общеразвивающим программам разных направленнос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оздание новых мест в дополнительном образовании, с целью реализации программ дополнительного образования различных направленностей, в рамках проекта «Успех каждого ребенка».</w:t>
      </w:r>
    </w:p>
    <w:p>
      <w:pPr>
        <w:pStyle w:val="Style20"/>
        <w:shd w:fill="FFFFFF" w:val="clear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В рамках основного мероприятия будет осуществляться:</w:t>
      </w:r>
    </w:p>
    <w:p>
      <w:pPr>
        <w:pStyle w:val="Style20"/>
        <w:shd w:fill="FFFFFF" w:val="clear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- </w:t>
      </w:r>
      <w:r>
        <w:rPr/>
        <w:t>разработка новых образовательных программ и проектов в сфере дополнительного образования детей</w:t>
      </w:r>
      <w:r>
        <w:rPr>
          <w:lang w:val="ru-RU"/>
        </w:rPr>
        <w:t>, в том числе технической и естественнонаучной направленности</w:t>
      </w:r>
      <w:r>
        <w:rPr/>
        <w:t>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увеличение охвата детей системой дополнительного образования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прохождение курсов повышения квалификации педагогическими работниками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оведение семинаров, совещаний по распространению успешного опыта организации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Развитие кадрового потенциала и модернизация инфраструктуры системы дополнительного образования детей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рамках мероприятия осуществляется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внедрение профессионального стандарта педагога дополнительного образова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модернизаци</w:t>
      </w:r>
      <w:r>
        <w:rPr>
          <w:lang w:val="ru-RU"/>
        </w:rPr>
        <w:t>я</w:t>
      </w:r>
      <w:r>
        <w:rPr/>
        <w:t xml:space="preserve"> требований к уровню подготовки педагогических работников сферы дополнительного образова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формирование современной системы сопровождения непрерывного профессионального развития педагогических кадров сферы дополнительного образования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</w:t>
      </w:r>
      <w:r>
        <w:rPr/>
        <w:t>Укрепление материально-технической базы муниципальных образовательных организаций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color w:val="FF0000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7) </w:t>
      </w:r>
      <w:r>
        <w:rPr/>
        <w:t>Мероприятия, направленные на обеспечение безопасности условий для предоставления муниципальных услуг в муниципальных образовательных организаци</w:t>
      </w:r>
      <w:r>
        <w:rPr>
          <w:lang w:val="ru-RU"/>
        </w:rPr>
        <w:t>ях</w:t>
      </w:r>
      <w:r>
        <w:rPr/>
        <w:t xml:space="preserve"> дополнительного образования детей</w:t>
      </w:r>
      <w:r>
        <w:rPr>
          <w:lang w:val="ru-RU"/>
        </w:rPr>
        <w:t>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безопасности </w:t>
      </w:r>
      <w:r>
        <w:rPr/>
        <w:t>муниципальных образовательных организаций дополнительного образования детей</w:t>
      </w:r>
      <w:r>
        <w:rPr>
          <w:bCs w:val="false"/>
        </w:rPr>
        <w:t>, аттестация рабочих мест по условиям труда и приведение их в соответствие с установленными требованиями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 xml:space="preserve">     </w:t>
      </w:r>
      <w:r>
        <w:rPr>
          <w:lang w:val="ru-RU"/>
        </w:rPr>
        <w:t xml:space="preserve">8) </w:t>
      </w:r>
      <w:r>
        <w:rPr/>
        <w:t>Обустройство прилегающих территорий к зданиям и сооружениям муниципальных учреждений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9) </w:t>
      </w:r>
      <w:r>
        <w:rPr/>
        <w:t>Развитие негосударственного сектора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/>
        <w:t>В рамках основного мероприятия планируется: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размещение муниципального заказа на оказание муниципальных услуг по предоставлению дополнительного образования детей в негосударственных организациях;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софинасирование программ (проектов) в сфере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>Реализация основного мероприятия позволит использовать потенциал негосударственного сектора в целях дополнительного образования детей, будет способствовать повышению эффективности деятельности муниципальных образовательных учреждений дополнительного образования де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10) 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 из числа образовательных организаций зарегистрированных в ИС "Портал-навигатор"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11) Организация независимой оценки качества условий осуществления образовательной деятельности (НОК УООД)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2) </w:t>
      </w:r>
      <w:r>
        <w:rPr/>
        <w:t>Подготовка и переподготовка кадров для муниципальных учреждений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color w:val="FF0000"/>
        </w:rPr>
      </w:pPr>
      <w:r>
        <w:rPr>
          <w:lang w:val="ru-RU"/>
        </w:rPr>
        <w:t xml:space="preserve">     </w:t>
      </w:r>
      <w:r>
        <w:rPr/>
        <w:t>Основное мероприятие реализуется во взаимодействии с органами государственной власти Удмуртской Республики по двум направлениям: целевой набор и повышение квалификации кадров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Уплата налога на имущество организаци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  <w:lang w:val="ru-RU"/>
        </w:rPr>
        <w:t>14)</w:t>
      </w:r>
      <w:r>
        <w:rPr/>
        <w:t xml:space="preserve"> </w:t>
      </w:r>
      <w:r>
        <w:rPr>
          <w:bCs w:val="false"/>
          <w:lang w:val="ru-RU"/>
        </w:rPr>
        <w:t>Уплата земельного налог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/>
        <w:t xml:space="preserve">    </w:t>
      </w:r>
      <w:r>
        <w:rPr/>
        <w:t>Постановлением Администрации МО «Юкаменский район» от 26 июля 2013 г. № 460 утверждено Положение об оплате труда работников бюджетных, казенных образовательных организаций, и иных учреждений, подведомственных отделу образования Юкаме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3.7. 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12" w:before="0" w:after="0"/>
        <w:ind w:firstLine="709"/>
        <w:jc w:val="both"/>
        <w:rPr/>
      </w:pPr>
      <w:r>
        <w:rPr/>
        <w:t>В рамках подпрограммы оказываются муниципальные услуги муниципальными образовательными организациями дополнительного образования детей, 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1) </w:t>
        <w:tab/>
        <w:t>предоставление дополнительного образования (услуга предоставляется учреждениями, подведомственными отделу образования Администрации муниципального образования «Муниципальный округ Юкаменский район Удмуртской Республики»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2) </w:t>
        <w:tab/>
        <w:t>реализация дополнительных образовательных программ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капитальное строительство, 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Совместно с органами государственной власти Удмуртской Республики решаются вопросы участия представителей Юкаменского района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муниципальные учреждения дополнительного образования детей Юкаменского район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школьные музе</w:t>
      </w:r>
      <w:r>
        <w:rPr>
          <w:lang w:val="ru-RU"/>
        </w:rPr>
        <w:t>йные комнаты</w:t>
      </w:r>
      <w:r>
        <w:rPr/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9. Ресурсное обеспечение 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средства бюджета муниципального образования «Муниципальный округ Юкаменский район Удмуртской Республик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>Средства на капитальное строительство и реконструкцию объектов дополнительного образования Юкаменского район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/>
        <w:t>представлено в приложении 4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5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дела образования и отдела культуры. </w:t>
      </w:r>
    </w:p>
    <w:p>
      <w:pPr>
        <w:pStyle w:val="Style20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Финансовые риск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20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униципальном образовании «Муниципальный округ Юкаменский район Удмуртской Республики»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конец реализации подпрограммы не менее </w:t>
      </w:r>
      <w:r>
        <w:rPr>
          <w:lang w:val="ru-RU"/>
        </w:rPr>
        <w:t>100</w:t>
      </w:r>
      <w:r>
        <w:rPr/>
        <w:t xml:space="preserve"> процентов детей в возрасте от 5 до 18 лет будут получать услуги дополнительного обра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величится количество детей, участвующих в конкурсах различного уровн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22:00Z</dcterms:created>
  <dc:creator>Бекмансуров</dc:creator>
  <dc:description/>
  <cp:keywords/>
  <dc:language>en-US</dc:language>
  <cp:lastModifiedBy>kalinkina_o_v</cp:lastModifiedBy>
  <cp:lastPrinted>2022-03-09T11:45:00Z</cp:lastPrinted>
  <dcterms:modified xsi:type="dcterms:W3CDTF">2022-03-10T05:09:00Z</dcterms:modified>
  <cp:revision>37</cp:revision>
  <dc:subject/>
  <dc:title/>
</cp:coreProperties>
</file>