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tabs>
          <w:tab w:val="clear" w:pos="708"/>
          <w:tab w:val="left" w:pos="1134" w:leader="none"/>
        </w:tabs>
        <w:spacing w:before="360" w:after="120"/>
        <w:ind w:left="720" w:right="706" w:hanging="0"/>
        <w:contextualSpacing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7.3</w:t>
        <w:tab/>
        <w:t>Подпрограмма «Содержание и развитие коммунальной инфраструктуры</w:t>
      </w:r>
      <w:r>
        <w:rPr>
          <w:b/>
          <w:sz w:val="26"/>
          <w:szCs w:val="26"/>
          <w:lang w:val="ru-RU"/>
        </w:rPr>
        <w:t xml:space="preserve"> на 2022-2025 г.г.»</w:t>
      </w:r>
    </w:p>
    <w:p>
      <w:pPr>
        <w:pStyle w:val="Normal"/>
        <w:spacing w:lineRule="exact" w:line="230"/>
        <w:ind w:left="80" w:hanging="0"/>
        <w:jc w:val="center"/>
        <w:rPr/>
      </w:pPr>
      <w:r>
        <w:rPr>
          <w:b/>
        </w:rPr>
        <w:t>Краткая характеристика (паспорт) под</w:t>
      </w:r>
      <w:r>
        <w:rPr/>
        <w:t>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коммунальной инфраструктуры на 2022-2025 г.г.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й и эффективной работы инженерно-коммунальной инфраструктуры муниципального образования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1) Обеспечение бесперебойной и безаварийной работы коммунального комплекс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Модернизация системы коммунальной инфраструктуры 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3) Повышение эффективности работы коммунального комплекса (снижение издержек)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Обеспечение коммунальной инфраструктурой существующих и строящихся  объек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овышение качества предоставляемых потребителям коммунальных услу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оля организаций коммунального комплекса 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, по договору аренды или концессии 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 , осуществляющих свою деятельность на территории городского округа (муниципального района)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Износ инженерных теплосетей (магистральные сети)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3) Количество инцидентов на системах тепл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Количество инцидентов на системах электр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Износ сетей холодного водоснабжения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6) Количество инцидентов на системах холодного вод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7) Количество инцидентов на системах горячего вод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8) Количество инцидентов на канализационных сетях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Износ сетей водоотведения (канализации), процент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2-2025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9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2-2025 годы за счет средств бюджета муниципального образования «Муниципальный округ Юкаменский район Удмуртской Республики» и Удмуртской Республики составит 23 446,87567 </w:t>
            </w:r>
            <w:r>
              <w:rPr/>
              <w:t>тыс. рублей, в том числе по годам реализации муниципальной программы (в тыс. руб.):</w:t>
            </w:r>
          </w:p>
          <w:tbl>
            <w:tblPr>
              <w:tblW w:w="8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851"/>
              <w:gridCol w:w="850"/>
              <w:gridCol w:w="851"/>
              <w:gridCol w:w="850"/>
              <w:gridCol w:w="993"/>
              <w:gridCol w:w="1134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 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 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 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 г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 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 г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муниципального образ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23446,8756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7816,122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7519,0531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4042,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823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12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123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субсидия из бюджета УР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4828,7565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5830,2688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3198,7877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2999,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80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000,0</w:t>
                  </w:r>
                </w:p>
              </w:tc>
            </w:tr>
            <w:tr>
              <w:trPr>
                <w:trHeight w:val="1205" w:hRule="atLeast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бственные средства бюджета М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8618,119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985,8536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4320,26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043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023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2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23,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Юкаменский район» и Удмуртской Республики  подлежит уточнению в рамках бюджетного цикл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технологически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надежности работы системы коммунальной инфраструктуры района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терь коммунальных ресурсов в производственном процессе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циальны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коммунальных услуг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ъектами коммунальной инфраструктуры нового строительства жилья, объектов коммунальной сферы, производственных объектов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экономически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3.1.</w:t>
        <w:tab/>
        <w:t>Характеристика сферы деятельност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>К коммунальным услугам, предоставляемым потребителям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rFonts w:eastAsia="Arial Unicode MS"/>
        </w:rPr>
        <w:t>», относятся: теплоснабжение, водоснабжение, водоотведение,  утилизация твердых бытовых отходов, электроснабжение, газоснабжение.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системы управления инженерной инфраструктурой муниципального образования «Муниципальный округ Юкаменский район Удмуртской Республики», создания конкурентной среды и повышения надежности теплоснабжения потребителей обслуживание инженерной инфраструктуры производится с учетом территориального принципа формирования зон обслуживания и технологии обеспечения жилищного фонда энергоносителями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снабжение населения в муниципальном образовании осуществляет ООО «Жилищно-коммунальный комплекс». 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плоснабжении участвуют: 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котельных, в том числе: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котельная, использующая в качестве топлива уголь;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отельная, использующая в качестве топлива электроэнергию;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отельных, использующих в качестве топлива природный газ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тери тепловой энергии при ее транспортировке по сетям  – 18,9 %. Износ сетей теплоснабжения составляет 44 %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Arial Unicode MS"/>
        </w:rPr>
        <w:t xml:space="preserve">На централизованное теплоснабжение принимается вся жилая и общественная застройка. 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Муниципальный округ Юкаменский район Удмуртской Республики» функционирует Юкаменский РЭС ПО «Глазовские электрические сети »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электрических сетей составляет 758,6 км., из них протяженность ветхих сетей 25 км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и электроэнергии в сетях ТСО относительно поступления в сеть  составляют 22,8%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й газ является одним из ряда высокоэффективных, дешевых энергоносителей и развитие газификации составляет основу социально-экономического развития района. Проблема газификации для района является очень острой. Около 33% населения не имеют возможности получать эту коммунальную услугу. 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и водоотвед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населения осуществляют ООО «Жилищно-коммунальный комплекс». Подача воды осуществляется системами водопроводов диаметрами от 50 до 150 мм общей протяженностью 113,66 км. в том числе жилищно-коммунального хозяйства 36 км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и воды при транспортировке составляют 49,4 %. Высокий износ водопроводных сетей негативно сказывается на эффективности работы всей системы водоснабжения (93%, износ сетей жилищно-коммунального хозяйства – 86%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беспечение населения доброкачественной питьевой водой и в достаточном количестве является одной из актуальнейших проблем современности. Данная проблема имеет место в Юкаменском районе. В настоящее время система водоснабжения района не в состоянии обеспечить растущие потребности населения и предприятий и имеет ряд серьезных проблем и недостатков, которые оказывают негативное влияние на качество предоставляемых услуг населению по обеспечению питьевой водой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Мероприятия по совершенствованию системы водоснабжения Юкаменского района вписываются в концепцию Федеральной целевой программы «Обеспечение населения России питьевой водой» и в первоочередные мероприятия по улучшению водоснабжения населения, утвержденной постановлением Правительства от 06.03.1998 г. № 292 «О Концепции Федеральной целевой программы «Обеспечение населения России питьевой водой» и осуществлении первоочередных мероприятий по улучшению водоснабжения населения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беспечение населения качественными услугами по водоотведению является одной из проблем районного коммунального комплекса 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настоящее время сети и сооружения бытовой канализации района имеют высокую степень износа. Протяженность канализационных сетей составляет 7,5 км, в том числе жилищно-коммунального хозяйства – 5,2 км. Из 2 существующих очистных сооружений фактически разрушены и требуют реконструкции 2 объекта. Износ канализационных сетей 37 %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  <w:t xml:space="preserve">7.3.2. Приоритеты, цели и задачи </w:t>
      </w:r>
    </w:p>
    <w:p>
      <w:pPr>
        <w:pStyle w:val="Normal"/>
        <w:spacing w:before="0" w:after="0"/>
        <w:ind w:firstLine="709"/>
        <w:jc w:val="both"/>
        <w:rPr/>
      </w:pPr>
      <w:r>
        <w:rPr/>
        <w:t>Полномочия органов местного самоуправления в сфере коммунального хозяйства определены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. № 190-ФЗ «О теплоснабжении», Федеральным законом от 7 декабря 2011 г. № 416-ФЗ «О водоснабжении и водоотведении».  В числе таких полномоч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Организация  электро-, 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олномочия по организации теплоснабжения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организация обеспечения надежного теплоснабжения потребителей на территориях поселений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ассмотрение обращений потребителей по вопросам надежности теплоснабжения в порядке, установленном </w:t>
      </w:r>
      <w:hyperlink r:id="rId2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организации теплоснабжения, утвержденными Правительством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еализация предусмотренных </w:t>
      </w:r>
      <w:hyperlink r:id="rId3">
        <w:r>
          <w:rPr>
            <w:rStyle w:val="InternetLink"/>
            <w:color w:val="000000"/>
          </w:rPr>
          <w:t>частями 5</w:t>
        </w:r>
      </w:hyperlink>
      <w:r>
        <w:rPr>
          <w:color w:val="000000"/>
        </w:rPr>
        <w:t xml:space="preserve"> - </w:t>
      </w:r>
      <w:hyperlink r:id="rId4">
        <w:r>
          <w:rPr>
            <w:rStyle w:val="InternetLink"/>
            <w:color w:val="000000"/>
          </w:rPr>
          <w:t>7 статьи 7</w:t>
        </w:r>
      </w:hyperlink>
      <w:r>
        <w:rPr>
          <w:color w:val="000000"/>
        </w:rPr>
        <w:t xml:space="preserve"> Федерального закона «О теплоснабжении» полномочий в области регулирования цен (тарифов) в сфере тепл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>выполнение требований, установленных правилами оценки готовности муниципальных образований к отопительному периоду, и контроль за готовностью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 xml:space="preserve">утверждение схем теплоснабжен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согласование инвестиционных программ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</w:t>
      </w:r>
      <w:hyperlink r:id="rId5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об электроэнергетик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олномочия в сфере водоснабжения и водоотведения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>утверждение схем водоснабжения и водоотведения посел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утверждение технических заданий на разработку инвестиционных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согласование инвестиционных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hyperlink r:id="rId6">
        <w:r>
          <w:rPr>
            <w:rStyle w:val="InternetLink"/>
            <w:color w:val="000000"/>
          </w:rPr>
          <w:t>согласование</w:t>
        </w:r>
      </w:hyperlink>
      <w:r>
        <w:rPr>
          <w:color w:val="000000"/>
        </w:rPr>
        <w:t xml:space="preserve"> </w:t>
      </w:r>
      <w:hyperlink r:id="rId7">
        <w:r>
          <w:rPr>
            <w:rStyle w:val="InternetLink"/>
            <w:color w:val="000000"/>
          </w:rPr>
          <w:t>планов</w:t>
        </w:r>
      </w:hyperlink>
      <w:r>
        <w:rPr>
          <w:color w:val="000000"/>
        </w:rPr>
        <w:t xml:space="preserve">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ринятие решений о порядке и сроках прекращения горячего водоснабжения с использованием открытых систем теплоснабжения (горячего водоснабжения) и об организации перевода абонентов, объекты капитального строительства которых подключены (технологически присоединены) к таким системам, на иную систему горячего водоснабжения в случаях, предусмотренных Федеральным законом «О водоснабжении и водоотведени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азработка и утверждение </w:t>
      </w:r>
      <w:hyperlink r:id="rId8">
        <w:r>
          <w:rPr>
            <w:rStyle w:val="InternetLink"/>
            <w:color w:val="000000"/>
          </w:rPr>
          <w:t>программ</w:t>
        </w:r>
      </w:hyperlink>
      <w:r>
        <w:rPr>
          <w:color w:val="000000"/>
        </w:rPr>
        <w:t xml:space="preserve"> комплексного развития систем коммунальной инфраструктуры , </w:t>
      </w:r>
      <w:hyperlink r:id="rId9">
        <w:r>
          <w:rPr>
            <w:rStyle w:val="InternetLink"/>
            <w:color w:val="000000"/>
          </w:rPr>
          <w:t>требования</w:t>
        </w:r>
      </w:hyperlink>
      <w:r>
        <w:rPr>
          <w:color w:val="000000"/>
        </w:rPr>
        <w:t xml:space="preserve"> к которым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Стратегическая цель государственной политики в жилищной и жилищно-коммунальной сферах на период до 2025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числе задач, поставленных  Указом Президента Российской Федерации от 7 мая 2012 г. № 600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тратегией социально-экономического развития Удмуртской Республики на период до 2025 года в числе направлений развития рассматривается модернизация жилищно-коммунального хозяйства, повышение уровня энергоэффективности в жилищно-коммунальном хозяйстве за счет внедрения современных технологий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В числе целей государственной программы Удмуртской Республики «Обеспечение качественным жильем и услугами ЖКХ населения Удмуртской Республики (2020 - 2025 годы)» - повышение качества и надежности предоставления жилищно-коммунальных услуг населению. В соответствии с </w:t>
      </w:r>
      <w:hyperlink r:id="rId10">
        <w:r>
          <w:rPr>
            <w:rStyle w:val="InternetLink"/>
            <w:bCs w:val="false"/>
          </w:rPr>
          <w:t>Указом</w:t>
        </w:r>
      </w:hyperlink>
      <w:r>
        <w:rPr>
          <w:bCs w:val="false"/>
        </w:rPr>
        <w:t xml:space="preserve"> Президента Российской Федерации от 7 мая 2012 года № 600 планируется реализовать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В рамках полномочий органов местного самоуправления, с учетом приоритетов государственной политики и существующих проблем в сфере жилищного-коммунального хозяйства, определены цель и задачи подпрограммы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2" w:firstLine="709"/>
        <w:contextualSpacing w:val="false"/>
        <w:jc w:val="both"/>
        <w:rPr/>
      </w:pPr>
      <w:r>
        <w:rPr/>
        <w:t>Целью подпрограммы является о</w:t>
      </w:r>
      <w:r>
        <w:rPr>
          <w:color w:val="000000"/>
        </w:rPr>
        <w:t>беспечение надежной и эффективной работы инженерно-коммунальной инфраструктуры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Для достижения поставленной цели будут решаться следующие задачи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Обеспечение бесперебойной и безаварийной работы коммунального </w:t>
      </w:r>
      <w:r>
        <w:rPr>
          <w:color w:val="000000"/>
        </w:rPr>
        <w:t>комплекса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одернизация системы коммунальной инфраструктуры муниципального образования «Муниципальный округ Юкаменский район Удмуртской Республики»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Повышение эффективности работы коммунального комплекса (снижение издержек).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еспечение коммунальной инфраструктурой существующих и строящихся в районе объектов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вышение качества предоставляемых потребителям коммунальных услуг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3.3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1) 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, по договору аренды или концессии 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 , осуществляющих свою деятельность на территории городского округа (муниципального района), процен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>
          <w:color w:val="000000"/>
        </w:rPr>
        <w:t>2) Износ инженерных теплосетей (магистральные сети), процен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>
          <w:color w:val="000000"/>
        </w:rPr>
        <w:t>3) Количество инцидентов на системах теплоснабжения, единиц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</w:rPr>
      </w:pPr>
      <w:r>
        <w:rPr>
          <w:color w:val="000000"/>
        </w:rPr>
        <w:t>Показатели 1, 2 характеризуют работу органов местного самоуправления по организации на территории сельского поселения теплоснабжения.</w:t>
      </w:r>
      <w:r>
        <w:rPr/>
        <w:t xml:space="preserve"> Влияют на качество услуг теплоснабжения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4) Количество  инцидентов на системах электроснабжения, единиц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Показатель 3 характеризует работу органов местного самоуправления по организации электроснабжения на территории сельского поселения. Влияет на качество услуг электроснабжения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5) Износ сетей холодного водоснабжения, процентов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6) Количество инцидентов на системах холодного водоснабжения, единиц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7) Количество инцидентов на системах горячего водоснабжения, единиц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 xml:space="preserve">Показатели 4-6 характеризуют работу органов местного самоуправления по организации холодного и горячего  водоснабжения на территории района. Влияют на качество услуг  водоснабжения.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8) Количество инцидентов на канализационных сетях, единиц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9) Износ сетей водоотведения (канализации), процентов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/>
        <w:t>Показатели 7-8 характеризуют работу органов местного самоуправления по организации водоотведения на территории. Влияют на качество услуг водоотведения (канализации)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3.4.</w:t>
        <w:tab/>
        <w:t xml:space="preserve">Сроки и этапы реализации 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2</w:t>
      </w:r>
      <w:r>
        <w:rPr>
          <w:bCs w:val="false"/>
          <w:lang w:val="ru-RU"/>
        </w:rPr>
        <w:t>5</w:t>
      </w:r>
      <w:r>
        <w:rPr>
          <w:bCs w:val="false"/>
        </w:rPr>
        <w:t xml:space="preserve">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5.</w:t>
        <w:tab/>
        <w:t>Основные мероприятия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рганизация подготовки муниципального образования к осенне-зимнему периоду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целях реализации основного мероприятия ежегодно разрабатывается и утверждается постановлением Администрации муниципального образования «Муниципальный округ Юкаменский район Удмуртской Республики» план мероприятий по подготовке к   осенне-зимнему периоду.</w:t>
      </w:r>
    </w:p>
    <w:p>
      <w:pPr>
        <w:pStyle w:val="Style21"/>
        <w:keepNext w:val="true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Актуализация схем теплоснабжения. 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На основании утвержденной схемы теплоснабжения  осуществляется развитие системы теплоснабжения муниципального образова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о статьей 23 Федерального закона от 27 июля 2010 г. № 190-ФЗ «О теплоснабжении» схема теплоснабжения должна содержать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пределение условий организации централизованного теплоснабжения, индивидуального теплоснабжения, а также поквартирного отопле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ешения о загрузке источников тепловой энергии, принятые в соответствии со схемой теплоснабже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«пиковый» режим функционирова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еры по консервации избыточных источников тепловой энергии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адиус эффективного теплоснабжения, позволяющий определить условия, при которых подключение (технологическое присоединение) теплопотребляющих установок к системе теплоснабжения нецелесообразно вследствие увеличения совокупных расходов в указанной системе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птимальный температурный график и оценку затрат при необходимости его изменения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 </w:t>
      </w:r>
      <w:r>
        <w:rPr/>
        <w:t>Актуализация схем водоснабжения и водоотведе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 утвержденными схемами осуществляется развитие централизованных систем горячего водоснабжения, холодного водоснабжения и водоотведе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 частью 5 статьи 38 Федерального закона от 7 декабря 2011 г. № 416-ФЗ «О водоснабжении и водоотведении» схемы водоснабжения и водоотведения должны содержать: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сновные направления, принципы, задачи и целевые показатели развития централизованных систем водоснабжения и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огнозные балансы потребления горячей, питьевой, технической воды, количества и состава сточных вод сроком не менее чем на 10 лет с учетом различных сценариев развития поселений, городских округов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зоны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 и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карты (схемы) планируемого размещения объектов централизованных систем горячего водоснабжения, холодного водоснабжения и (или)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границы планируемых зон размещения объектов централизованных систем горячего водоснабжения, холодного водоснабжения и (или)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еречень основных мероприятий по реализации схем водоснабжения и водоотведения в разбивке по годам, включая технические обоснования этих мероприятий и оценку стоимости их реализации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Правила разработки и утверждения схем водоснабжения и водоотведения утверждены постановлением Правительства Российской Федерации от 5 сентября 2013 г. № 782 «О схемах водоснабжения и водоотведения»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троительство и реконструкция объектов коммунальной инфраструктуры за счет бюджетных средств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рамках основного мероприятия осуществляе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формирование заявок на строительство и реконструкцию объектов коммунальной инфраструктуры за счет бюджетных средств для включения в перечень объектов капитального строительства Удмуртской Республик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выполнение функций заказчика </w:t>
      </w:r>
      <w:r>
        <w:rPr>
          <w:spacing w:val="-2"/>
        </w:rPr>
        <w:t>по проектированию и строительству объектов коммунальной инфраструктуры (в части объектов, на проектирование и (или) строительство которых предусмотрены бюджетные ассигнования)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pacing w:val="-2"/>
        </w:rPr>
      </w:pPr>
      <w:r>
        <w:rPr>
          <w:spacing w:val="-2"/>
        </w:rPr>
        <w:t>5) Привлечение частных инвестиций в системы теплоснабжения, водоснабжения, водоотведения и очистки сточных вод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6.</w:t>
        <w:tab/>
        <w:t xml:space="preserve"> Меры муниципального регулир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При заключении договоров аренды или концессии </w:t>
      </w:r>
      <w:r>
        <w:rPr>
          <w:color w:val="000000"/>
        </w:rPr>
        <w:t xml:space="preserve">объектов коммунальной инфраструктуры </w:t>
      </w:r>
      <w:r>
        <w:rPr/>
        <w:t xml:space="preserve">с эксплуатирующими организациями предусматриваются условия, согласно которым часть арендной платы направляется на неотделимое улучшение арендуемых объектов коммунальной инфраструктуры (Федеральный закон от 21.07.2005г. № 115-ФЗ «О концессионных соглашениях», Приказ ФАС России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Осуществляется согласование инвестиционных программ организаций, осуществляющих регулируемые виды деятельности в сфере теплоснабжения, электроснабжения, водоснабжения, водоотведения, газоснабжения. В соответствии с инвестиционными программами соответствующими организациями реализуются мероприятия по строительству, реконструкции и (или) модернизации объектов коммунальной инфраструктур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Осуществляется согласование вывода объектов централизованных систем горячего водоснабжения, холодного водоснабжения и (или) водоотведения, источников тепловой энергии, тепловых сетей в ремонт и из эксплуат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Осуществляется </w:t>
      </w:r>
      <w:hyperlink r:id="rId11">
        <w:r>
          <w:rPr>
            <w:rStyle w:val="InternetLink"/>
          </w:rPr>
          <w:t>с</w:t>
        </w:r>
      </w:hyperlink>
      <w:r>
        <w:rPr/>
        <w:t xml:space="preserve">огласование </w:t>
      </w:r>
      <w:hyperlink r:id="rId12">
        <w:r>
          <w:rPr>
            <w:rStyle w:val="InternetLink"/>
          </w:rPr>
          <w:t>планов</w:t>
        </w:r>
      </w:hyperlink>
      <w:r>
        <w:rPr/>
        <w:t xml:space="preserve">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7.3.7. </w:t>
        <w:tab/>
        <w:t xml:space="preserve">Прогноз сводных показателей муниципальных заданий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Муниципальное задание на оказание муниципальных услуг (выполнение работ) в рамках подпрограммы не формиру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 и (или) в перечень объектов капитального ремонта Удмуртской Республики, мероприятий по подготовке жилищно-коммунального хозяйства к зиме,  финансируемых за счет средств бюджета Удмуртской Республи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</w:rPr>
        <w:t>Объекты коммунальной инфраструктуры, находящиеся в муниципальной собственности муниципального образования «</w:t>
      </w:r>
      <w:r>
        <w:rPr/>
        <w:t>Муниципальный округ Юкаменский район Удмуртской Республики</w:t>
      </w:r>
      <w:r>
        <w:rPr>
          <w:color w:val="000000"/>
        </w:rPr>
        <w:t>», передаются эксплуатирующим организациям по договорам аренды или концессии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</w:rPr>
      </w:pPr>
      <w:r>
        <w:rPr/>
        <w:t>Осуществляется взаимодействие с эксплуатирующими объектами коммунальной инфраструктуры организациями в целях организации на территории муниципального образования теплоснабжения, электроснабжения, водоснабжения и водоотведения, газоснабжения, а также модернизации объектов коммунальной инфраструктур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pacing w:val="-2"/>
        </w:rPr>
        <w:t>В целях организации подготовки муниципального образования к работе в осенне-зимний период осуществляется взаимодействие с предприятиями, организациями и учреждениями, всех форм собственности, участвующими в обеспечении жизнедеятельности объектов жилищной и социальной сфер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9.</w:t>
        <w:tab/>
        <w:t>Ресурсное обеспечение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Источниками ресурсного обеспечения подпрограммы являются собственные средства бюджета муниципального образования «Муниципальный округ Юкаменский район Удмуртской Республики», а также субсидии из бюджета Удмуртской Республики на софинансирование расходных обязательств по строительству, модернизации и капитальному ремонту объектов коммунальной инфраструктуры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Мероприятия по строительству, реконструкции и (или) модернизации объектов коммунальной инфраструктуры, переданных по договорам аренды или концессии эксплуатирующим организациям, осуществляются за счет средств этих организаций (инвестиционной составляющей тарифов, платы за подключение, иными источниками) в соответствии с их инвестиционными программами, а также условиями договоров о передаче объектов в аренду или концессию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Строительство систем газоснабжения жилых домов (внутриквартальных газопроводов низкого давления, внутридворовых газопроводов) осуществляется с привлечением средств физических и юридических лиц.</w:t>
      </w:r>
    </w:p>
    <w:p>
      <w:pPr>
        <w:pStyle w:val="Normal"/>
        <w:spacing w:before="60" w:after="60"/>
        <w:ind w:firstLine="567"/>
        <w:rPr/>
      </w:pPr>
      <w:r>
        <w:rPr/>
        <w:t>Общий объем финансирования мероприятий подпрограммы за 2022-2025 годы за счет средств бюджета муниципального образования «Муниципальный округ Юкаменский район Удмуртской Республики» и Удмуртской Республики составит 23 446,87567  тыс. рублей, в том числе по годам реализации муниципальной программы (в тыс. руб.):</w:t>
      </w:r>
    </w:p>
    <w:p>
      <w:pPr>
        <w:pStyle w:val="Normal"/>
        <w:spacing w:before="60" w:after="60"/>
        <w:ind w:firstLine="567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134"/>
        <w:gridCol w:w="993"/>
        <w:gridCol w:w="1134"/>
        <w:gridCol w:w="992"/>
        <w:gridCol w:w="1276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3446,87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7816,12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7519,05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404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8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123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</w:tr>
      <w:tr>
        <w:trPr>
          <w:trHeight w:val="6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сидия из бюджета У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4828,75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5830,26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3198,78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99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000,0</w:t>
            </w:r>
          </w:p>
        </w:tc>
      </w:tr>
      <w:tr>
        <w:trPr>
          <w:trHeight w:val="6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ственные средства бюджета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8618,11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985,853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4320,2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0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0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23,0</w:t>
            </w:r>
          </w:p>
        </w:tc>
      </w:tr>
    </w:tbl>
    <w:p>
      <w:pPr>
        <w:pStyle w:val="Normal"/>
        <w:spacing w:before="60" w:after="60"/>
        <w:ind w:firstLine="567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униципального образования «</w:t>
      </w:r>
      <w:r>
        <w:rPr/>
        <w:t>Муниципальный округ Юкаменский район Удмуртской Республики</w:t>
      </w:r>
      <w:r>
        <w:rPr>
          <w:lang w:eastAsia="en-US"/>
        </w:rPr>
        <w:t>» и Удмуртской Республики подлежит уточнению в рамках бюджетного цикла (Приложение 5, 6)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10. Риски и меры по управлению рисками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озможность аварий и нарушений в системах жизнеобеспечения, природных и техногенных чрезвычайных ситуац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 наступления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теплоисточники, обеспечивающие теплом население и объекты социальной сферы города, комплектуются обученным  и аттестованным  персоналом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, в том числе в условиях низких температур наружного воздуха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формляются паспорта готовности к отопительному периоду объектов коммунальной инфраструктуры в установленном порядке с предъявлением котельных, тепловых пунктов, тепловых и электрических сетей представителям Ростехнадзора.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before="0" w:after="0"/>
        <w:ind w:firstLine="709"/>
        <w:jc w:val="both"/>
        <w:rPr/>
      </w:pPr>
      <w:r>
        <w:rPr/>
        <w:t>Данная группа рисков связана с необходимостью организовать работу организаций различных форм собственности, как правило, с использованием только мер муниципального регулирования, путем принятия правовых актов, заключения договоров. Для достижения желаемых результатов будут тщательно прорабатываться условия предоставления объектов коммунальной инфраструктуры в аренду и (или) концессию, осуществляться контроль за соблюдением заключенных договоров.</w:t>
      </w:r>
    </w:p>
    <w:p>
      <w:pPr>
        <w:pStyle w:val="Style21"/>
        <w:keepNext w:val="tru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pacing w:before="0" w:after="0"/>
        <w:ind w:firstLine="709"/>
        <w:jc w:val="both"/>
        <w:rPr/>
      </w:pPr>
      <w:r>
        <w:rPr/>
        <w:t>Финансовые риски связаны с недостаточностью средств, предусмотренных подпрограммой на решение поставленных задач. Достижение целевых показателей (индикаторов) будет зависеть от привлеченных ресурсов из бюджета Удмуртской Республики, иных источников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Финансовые риски также связаны с возможным нецелевым и (или) неэффективным использованием бюджетных средст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3.11 Конечные результаты и оценка эффективности</w:t>
      </w:r>
    </w:p>
    <w:p>
      <w:pPr>
        <w:pStyle w:val="Normal"/>
        <w:spacing w:before="0" w:after="0"/>
        <w:ind w:firstLine="709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технолог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надежности работы системы коммунальной инфраструктуры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нижение потерь коммунальных ресурсов в производственном процессе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циальны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качества коммунальных услуг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объектами коммунальной инфраструктуры нового строительства жилья, объектов коммунальной сферы, производственных объектов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эконом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увеличение объема привлеченных частных инвестиций в системы тепло-, водоснабжения, водоотведения и очистки сточных вод, в том числе заемных средств.</w:t>
      </w:r>
    </w:p>
    <w:p>
      <w:pPr>
        <w:pStyle w:val="Normal"/>
        <w:spacing w:before="0" w:after="0"/>
        <w:ind w:firstLine="709"/>
        <w:jc w:val="both"/>
        <w:rPr/>
      </w:pPr>
      <w:r>
        <w:rPr/>
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sectPr>
      <w:footerReference w:type="default" r:id="rId13"/>
      <w:type w:val="nextPage"/>
      <w:pgSz w:w="11906" w:h="16838"/>
      <w:pgMar w:left="1418" w:right="851" w:gutter="0" w:header="0" w:top="993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1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1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AF0B3568A0DC6BDCBDE9E47431AE6BBE04E48EB1B937B8E06480407486B74B099F22F72A6199A2BF0AH" TargetMode="External"/><Relationship Id="rId3" Type="http://schemas.openxmlformats.org/officeDocument/2006/relationships/hyperlink" Target="consultantplus://offline/ref=0EAF0B3568A0DC6BDCBDE9E47431AE6BBE03E886BFB637B8E06480407486B74B099F22F72A619BA1BF04H" TargetMode="External"/><Relationship Id="rId4" Type="http://schemas.openxmlformats.org/officeDocument/2006/relationships/hyperlink" Target="consultantplus://offline/ref=0EAF0B3568A0DC6BDCBDE9E47431AE6BBE03E886BFB637B8E06480407486B74B099F22F72A619BA1BF0AH" TargetMode="External"/><Relationship Id="rId5" Type="http://schemas.openxmlformats.org/officeDocument/2006/relationships/hyperlink" Target="consultantplus://offline/ref=0EAF0B3568A0DC6BDCBDE9E47431AE6BBE03E489B7B837B8E06480407486B74B099F22F72DB608H" TargetMode="External"/><Relationship Id="rId6" Type="http://schemas.openxmlformats.org/officeDocument/2006/relationships/hyperlink" Target="consultantplus://offline/ref=E2BD0E72954E85C62A2F83DD53B0D8E49FB78EEFC593009C65AEEE4A10E20A8DDD56FC69BCD94BCAd340H" TargetMode="External"/><Relationship Id="rId7" Type="http://schemas.openxmlformats.org/officeDocument/2006/relationships/hyperlink" Target="consultantplus://offline/ref=E2BD0E72954E85C62A2F83DD53B0D8E49FB78EEFC593009C65AEEE4A10E20A8DDD56FC69BCD94BCFd348H" TargetMode="External"/><Relationship Id="rId8" Type="http://schemas.openxmlformats.org/officeDocument/2006/relationships/hyperlink" Target="consultantplus://offline/ref=A970D8F06D2F5BAE771C6608CF6E17E5584ED2D621194202CF15CC63B020A0E7A6FB56C54BA1sEL" TargetMode="External"/><Relationship Id="rId9" Type="http://schemas.openxmlformats.org/officeDocument/2006/relationships/hyperlink" Target="consultantplus://offline/ref=A970D8F06D2F5BAE771C6608CF6E17E5584EDDD5231C4202CF15CC63B020A0E7A6FB56C24F1CD933A1s5L" TargetMode="External"/><Relationship Id="rId10" Type="http://schemas.openxmlformats.org/officeDocument/2006/relationships/hyperlink" Target="consultantplus://offline/ref=296E2DD9673B35137FC84824B09FE1684E29D337C899499B7F46422211r5eEK" TargetMode="External"/><Relationship Id="rId11" Type="http://schemas.openxmlformats.org/officeDocument/2006/relationships/hyperlink" Target="consultantplus://offline/ref=E2BD0E72954E85C62A2F83DD53B0D8E49FB78EEFC593009C65AEEE4A10E20A8DDD56FC69BCD94BCAd340H" TargetMode="External"/><Relationship Id="rId12" Type="http://schemas.openxmlformats.org/officeDocument/2006/relationships/hyperlink" Target="consultantplus://offline/ref=E2BD0E72954E85C62A2F83DD53B0D8E49FB78EEFC593009C65AEEE4A10E20A8DDD56FC69BCD94BCFd348H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12:00Z</dcterms:created>
  <dc:creator>USER</dc:creator>
  <dc:description/>
  <cp:keywords/>
  <dc:language>en-US</dc:language>
  <cp:lastModifiedBy>Admin</cp:lastModifiedBy>
  <cp:lastPrinted>2019-08-19T13:08:00Z</cp:lastPrinted>
  <dcterms:modified xsi:type="dcterms:W3CDTF">2022-02-14T07:06:00Z</dcterms:modified>
  <cp:revision>101</cp:revision>
  <dc:subject/>
  <dc:title/>
</cp:coreProperties>
</file>