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2-2028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2-2028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24 562,31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992"/>
              <w:gridCol w:w="992"/>
              <w:gridCol w:w="851"/>
              <w:gridCol w:w="992"/>
              <w:gridCol w:w="850"/>
              <w:gridCol w:w="993"/>
              <w:gridCol w:w="850"/>
              <w:gridCol w:w="851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62,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79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3,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3,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9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6,7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9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5,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8,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,8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11,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53,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148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5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9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9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9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по состоянию на 01.01.2022 г. составляет 215,81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9,26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 31 многоквартирный дом, общей площадью 23,5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20 - 2025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 от 20 декабря 2021 года № 15 . Муниципальная услуга предоставляется в соответствии с Административным регламенто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по строительству, и муниципальному хозяйству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утвержден решение Совета депутатов 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от 18 февраля 2021 года № 279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Заместителем Главы администрац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val="ru-RU"/>
        </w:rPr>
        <w:t>»</w:t>
      </w:r>
      <w:r>
        <w:rPr/>
        <w:t xml:space="preserve"> по  </w:t>
      </w:r>
      <w:r>
        <w:rPr>
          <w:lang w:val="ru-RU"/>
        </w:rPr>
        <w:t>строительству и муниципальному хозяйству</w: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(</w:t>
      </w:r>
      <w:r>
        <w:rPr>
          <w:bCs w:val="false"/>
          <w:color w:val="000000"/>
        </w:rPr>
        <w:t>собственные средства) составит 24 562,31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51"/>
        <w:gridCol w:w="1151"/>
        <w:gridCol w:w="1261"/>
        <w:gridCol w:w="1016"/>
        <w:gridCol w:w="1134"/>
        <w:gridCol w:w="1134"/>
        <w:gridCol w:w="1134"/>
        <w:gridCol w:w="113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2022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2023 </w:t>
              <w:br/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2,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,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5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0"/>
                <w:szCs w:val="20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5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22-03-03T13:12:00Z</cp:lastPrinted>
  <dcterms:modified xsi:type="dcterms:W3CDTF">2025-04-22T04:33:00Z</dcterms:modified>
  <cp:revision>89</cp:revision>
  <dc:subject/>
  <dc:title/>
</cp:coreProperties>
</file>