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21"/>
        <w:gridCol w:w="8070"/>
      </w:tblGrid>
      <w:tr>
        <w:trPr/>
        <w:tc>
          <w:tcPr>
            <w:tcW w:w="69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ложение 2                                                                                                                                                                   к муниципальной программе муниципального образования «Муниципальный округ Юкаменский район Удмуртской республики»                                                                                                                                                              «Управление муниципальными финансами»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</w:t>
      </w:r>
    </w:p>
    <w:tbl>
      <w:tblPr>
        <w:tblStyle w:val="a3"/>
        <w:tblW w:w="15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523"/>
        <w:gridCol w:w="539"/>
        <w:gridCol w:w="494"/>
        <w:gridCol w:w="4353"/>
        <w:gridCol w:w="498"/>
        <w:gridCol w:w="1854"/>
        <w:gridCol w:w="1091"/>
        <w:gridCol w:w="3843"/>
        <w:gridCol w:w="1403"/>
        <w:gridCol w:w="44"/>
      </w:tblGrid>
      <w:tr>
        <w:trPr>
          <w:trHeight w:val="29" w:hRule="atLeast"/>
        </w:trPr>
        <w:tc>
          <w:tcPr>
            <w:tcW w:w="6977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235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81" w:hRule="atLeast"/>
        </w:trPr>
        <w:tc>
          <w:tcPr>
            <w:tcW w:w="6977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235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212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Код аналитической программной классификации</w:t>
            </w:r>
          </w:p>
        </w:tc>
        <w:tc>
          <w:tcPr>
            <w:tcW w:w="4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52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0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рок выполнения</w:t>
            </w:r>
          </w:p>
        </w:tc>
        <w:tc>
          <w:tcPr>
            <w:tcW w:w="3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жидаемый непосредственный результат</w:t>
            </w:r>
          </w:p>
        </w:tc>
        <w:tc>
          <w:tcPr>
            <w:tcW w:w="14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Взаимосвязь с целевыми показателями (индикаторами)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П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Пп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М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</w:t>
            </w:r>
          </w:p>
        </w:tc>
        <w:tc>
          <w:tcPr>
            <w:tcW w:w="4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352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4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правление бюджетным процессом в муниципальном образовании Муниципальный округ Юкаменский район Удмуртской Республики»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правление финансов Администрации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ормативно- методическое обеспечение и организация бюджетного процесса в Юкаменском  районе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ормативно- правовое регулирование в сфере организации бюджетного процесса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ормативные правовые акты, правовые акты по вопросам организации бюджетного процесс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составления, составление проекта бюджета муниципального образования «Муниципальный округ Юкаменский район Удмуртской Республики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»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ект бюджета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6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00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исполнения бюджета муниципального образования «Муниципальный округ Юкаменский район Удмуртской Республики» по расходам и источникам финансирования дефицита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исполнения бюджета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>10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01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нкционирование операций по исполнению расходной части бюджета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ффективное и целевое расходование средств  бюджет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блюдение требований по ведению бюджетного учета и составление бюджетной отчетности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022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ставление отчетности об исполнении бюджета муниципального образования, иной финансовой отчетности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тчетность об исполнении бюджета муниципального образования, иная финансовая отчетность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составления, составление и ведение реестра расходных обязательств муниципального образования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ставление и ведение реестра расходных обязательств 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тодическая поддержка главных распорядителей средств бюджета муниципального образования  по вопросам, связанным с составлением и исполнением бюджета, ведением бюджетного учета и составлением бюджетной отчетности, составлением отчетности об исполнении бюджета муниципального образования , составлением и ведением реестра расходных обязательств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ъяснения, консультации, методические материалы  по вопросам, связанным с составлением и исполнением бюджет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232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условно утвержденных расходов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570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ффективное управление муниципальным долг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52" w:type="dxa"/>
            <w:gridSpan w:val="2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1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80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работка нормативных правовых актов Администрации муниципального образования «Муниципальный округ Юкаменский район Удмуртской Республики» регулирующих сферу управления муниципальным долгом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ормативные правовые акты Администрации муниципального образования «Муниципальный округ Юкаменский район Удмуртской Республики», регулирующие сферу управления муниципальным долгом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96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готовка документов для привлечения бюджетных кредитов из республиканского бюджета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кументы для привлечения бюджетных кредитов из республиканского бюджет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707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служивание муниципального долга бюджета муниципального образования. Соблюдение  ограничений по  уровню муниципального долга и  уровню расходов на обслуживание муниципального долга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полнение обязательств по обслуживанию муниципального долга бюджета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4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44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ет долговых обязательств Юкаменского района в муниципальной долговой книге Юкаменского района, контроль  за их своевременным исполнением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ет долговых обязательств Юкаменского района в муниципальной долговой книге Юкаменского района, реализация мер, направленных на их своевременное исполнение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84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е мероприятий по реструктуризации  задолженности муниципального образования  по бюджетным кредитам, полученным из бюджета Удмуртской Республики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роприятия по реструктуризации  задолженности муниципального образования по бюджетным кредитам, полученным из бюджета Удмуртской Республики.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4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88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готовка документов для привлечения коммерческих кредитов от  кредитных организаций в соответствии с законодательством Российской Федерации о контрактной системе в сфере закупок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готовка аукционной документации. Получение кредитов от кредитных организаций.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94" w:hRule="atLeast"/>
        </w:trPr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ормативно- методическое обеспечение и осуществление финансового контроля 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ом образовании «Муниципальный округ Юкаменский район Удмуртской Республики»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ормативно- правовое регулирование в сфере организации внутреннего муниципального финансового контроля.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трольно- счетный орган муниципального образования «Муниципальный округ Юкаменский район Удмуртской Республики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дминистрация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ормативные  правовые акты, правовые акты по вопросам организации  финансового контроля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6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ланирование и осуществление мероприятий внутреннего муниципального финансового контроля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дминистрац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лан  контрольных мероприятий на соответствующий финансовый год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роприятия внутреннего муниципального финансового контроля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6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65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ониторинг и контроль за осуществлением внутреннего финансового контроля и внутреннего финансового аудита главными распорядителями (распорядителями) средств бюджета муниципального образования «Муниципальный округ Юкаменский район Удмуртской Республики», главными администраторами (администраторами) доходов бюджета,  главными администраторами (администраторами) источников финансирования дефицита бюджета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дминистрация муниципального образования «Муниципальный округ Юкаменский район Удмуртской Республики»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уществление внутреннего финансового контроля и внутреннего финансового аудита главными распорядителями (распорядителями) средств бюджета муниципального образования «Муниципальный округ Юкаменский район Удмуртской Республики», главными администраторами (администраторами) доходов бюджета,  главными администраторами (администраторами) источников финансирования дефицита бюджет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7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89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ереориентация контрольной деятельности на оценку и аудит эффективности (с учетом внедрения в практику муниципального управления муниципальных программ)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уктурные подразделения Администрации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ереориентация контрольной деятельности на оценку и аудит эффективности (с учетом внедрения в практику муниципального управления муниципальных программ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7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83" w:hRule="atLeast"/>
        </w:trPr>
        <w:tc>
          <w:tcPr>
            <w:tcW w:w="570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ализация установленных полномочий (функций) Управлением финансов Администрации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2352" w:type="dxa"/>
            <w:gridSpan w:val="2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ами в Юкаменском районе, в том числе разработка нормативных правовых актов и методических материалов, межведомственная и межуровневая координация работ</w:t>
            </w:r>
          </w:p>
        </w:tc>
        <w:tc>
          <w:tcPr>
            <w:tcW w:w="140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83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ение деятельности Управления финансов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ение деятельности Управления финансов Администрации Юкаменского района (аппарат управления финансов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83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фессиональная подготовка, переподготовка и повышение квалификации работников Управления финансов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фессиональная подготовка, переподготовка и повышение квалификации работников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83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ение публичности информации об управлении муниципальными финансами (публикации в СМИ, наполнение сайта в сети Интернет)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убликация информации о муниципальных финансах  Юкаменского района в СМИ, сети Интернет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83" w:hRule="atLeast"/>
        </w:trPr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овышение эффективности бюджетных расходов  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правление финансов Администрации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муниципального образования «Муниципальный округ Юкаменский район Удмуртской Республики»</w:t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работка бюджетного прогноза Юкаменского района на долгосрочный период и ег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менение в практике муниципального управл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25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онно-методическое обеспечение процесса разработки бюджетного прогноза Юкаменского района на долгосрочны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ериод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авовые акты, определяющие порядок разработки бюджетного прогноз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25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работка  и утверждение  проекта бюджетного прогноза Юкаменского района на долгосрочный период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авовые  акты Юкаменского района, утверждающий бюджетный прогноз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25" w:hRule="atLeast"/>
        </w:trPr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работка  и утверждение бюджетного прогноза Юкаменского района на долгосрочный период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внесение изменений в бюджетный прогноз на долгосрочный период)</w:t>
            </w:r>
          </w:p>
        </w:tc>
        <w:tc>
          <w:tcPr>
            <w:tcW w:w="235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авовые  акты Юкаменского района, утверждающий бюджетный прогноз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ализация муниципальных  программ Юкаменского  района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ект бюджета муниципального образования  на очередной финансовый год и плановый период в структуре муниципальных программ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едение муниципальных программ в соответствие с Решением о бюджете муниципального образования «Муниципальный округ Юкаменский район Удмуртской Республики»  на очередной финансовый год и плановый период в сроки, установленные Бюджетным Кодексом РФ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ответствие объемов бюджетного финансирования объемам средств, утвержденным  решением о бюджете муниципального образования «Муниципальный округ Юкаменский район Удмуртской Республики» на очередной финансовый год и плановый период в сроки, установленные Бюджетным Кодексом РФ</w:t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вышение эффективности деятельности органов местного самоуправления и муниципальных учреждений Юкаменского района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16" w:hRule="atLeast"/>
        </w:trPr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е мониторинга и оценки качества финансового менеджмента главных распорядителей средств бюджета муниципального образования  «Муниципальный округ Юкаменский район Удмуртской Республики»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зультаты мониторинга. Организация работ по устранению выявленных проблем (правовые акты, совещания)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16" w:hRule="atLeast"/>
        </w:trPr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ведение независимой оценки соответствия качества оказываемых муниципальных услуг утвержденным требованиям к качеству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уктурные подразделения Администрации м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ниципального образования «Муниципальный  округ Юкаменский район Удмуртской Республики»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зультаты независимой оценки качества предоставленных муниципальных услуг, в том числе оценка населения (по видам услуг).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16" w:hRule="atLeast"/>
        </w:trPr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муниципальных заданий на оказание муниципальных услуг (работ) на основании утвержденных общероссийского (отраслевого) и регионального перечней (классификаторов) государственных и муниципальных услуг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уктурные подразделения Администрации м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ниципального образования «Муниципальный  округ Юкаменский район Удмуртской Республики»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муниципальных заданий на оказание муниципальных услуг (работ)  на основании утвержденных общероссийского (отраслевого) и регионального перечней (классификаторов) государственных и муниципальных услуг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16" w:hRule="atLeast"/>
        </w:trPr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ставление и реализация планов по увеличению поступлений налоговых и неналоговых доходов бюджета муниципального образования  и по оптимизации расходов и сокращению муниципального долга бюджета муниципального образования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уктурные подразделения Администрации м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ниципального образования «Муниципальный  округ Юкаменский район Удмуртской Республики»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ставление и контроль за реализацией планов по увеличению поступлений налоговых и неналоговых доходов бюджета муниципального образования и по оптимизации расходов и сокращению муниципального долга бюджета муниципального образования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1.3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информационных систем, используемых для управления муниципальными финансами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09" w:hRule="atLeast"/>
        </w:trPr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одернизация автоматизированной системы управления муниципальными финансами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одернизация автоматизированной системы управления муниципальными финансами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09" w:hRule="atLeast"/>
        </w:trPr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обретение и замена технических средств, приобретение программных продуктов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, Структурные подразделения Администрации м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ниципального образования, муниципальные учреждения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обретение и замена технических средств для установки программного обеспечения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ение открытости и прозрачности муниципальных финансов Юкаменского района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убликация сведений на официальном сайте Администрации  Юкаменского района в соответствии с порядком размещения информации на сайте  Администрации Юкаменского района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публикование сведений предусмотренных порядком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7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работка и публикация «Бюджета для граждан»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публикованный на официальном сайте Администрации  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ого образования «Муниципальный округ Юкаменский район Удмуртской Республики»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«Бюджет для граждан»  на стадиях: составление проекта бюджета; утвержденный бюджет; отчет об исполнении бюджета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7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ние и размещение информации о бюджете Юкаменского района и бюджетном  процессе в открытом доступе на едином портале бюджетной системы Российской Федерации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ение принципа прозрачности (открытости) бюджетного процесса в Юкаменском районе.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работы органов местного самоуправления по повышению эффективности бюджетных расходов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ализация мероприятий, направленных на повышение эффективности расходов бюджета муниципального образования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 Структурные подразделения Администрации м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ниципального образования «Муниципальный  округ Юкаменский район Удмуртской Республики»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вышение эффективности расходов бюджета Юкаменского  района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7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муниципальными финансами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Управление финансов, 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е учреждения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муниципальными финансами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нализ результатов мониторинга качества финансового менеджмента, осуществляемого главными распорядителями средств бюджета муниципального образования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ведение до главных распорядителей средств бюджета муниципального образования  с низким и удовлетворительным уровнем качества финансового менеджмента рекомендаций по повышению качества финансового менеджмента.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89" w:hRule="atLeast"/>
        </w:trPr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49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35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птимизация сети муниципальных учреждений</w:t>
            </w:r>
          </w:p>
        </w:tc>
        <w:tc>
          <w:tcPr>
            <w:tcW w:w="2352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Администрации муниципального образования </w:t>
            </w: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 округ Юкаменский район Удмуртской Республики»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HiddenHorzOCR" w:cs="Times New Roman"/>
                <w:sz w:val="20"/>
                <w:szCs w:val="20"/>
              </w:rPr>
            </w:pPr>
            <w:r>
              <w:rPr>
                <w:rFonts w:eastAsia="HiddenHorzOCR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, а также не соответствующий профилю органа, осуществляющего функции и полномочия учредителя. Изменения типа бюджетных и автономных учреждений, оказывающих услуги в интересах органов местного самоуправления, на тип казенного учреждения либо их ликвидация</w:t>
            </w:r>
          </w:p>
        </w:tc>
        <w:tc>
          <w:tcPr>
            <w:tcW w:w="140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4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ониторинг и оценка хода реализации программы, ее актуализация с учетом достигнутых результатов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авовые акты о внесении изменений в муниципальную программу Юкаменского района «Управление муниципальными финансами»</w:t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0.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6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761" w:hRule="atLeast"/>
        </w:trPr>
        <w:tc>
          <w:tcPr>
            <w:tcW w:w="570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94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инициативного бюджетирования</w:t>
            </w:r>
          </w:p>
        </w:tc>
        <w:tc>
          <w:tcPr>
            <w:tcW w:w="2352" w:type="dxa"/>
            <w:gridSpan w:val="2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ширение практики общественного участия в управлении муниципальными финансами, внедрение принципов инициативного бюджетирования</w:t>
            </w:r>
          </w:p>
        </w:tc>
        <w:tc>
          <w:tcPr>
            <w:tcW w:w="1403" w:type="dxa"/>
            <w:tcBorders/>
            <w:shd w:color="auto" w:fill="F3DADA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57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9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роприятия по сопровождению инициативного бюджетирования</w:t>
            </w:r>
          </w:p>
        </w:tc>
        <w:tc>
          <w:tcPr>
            <w:tcW w:w="2352" w:type="dxa"/>
            <w:gridSpan w:val="2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действие внедрению принципов инициативного бюджетирования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24" w:hRule="atLeast"/>
        </w:trPr>
        <w:tc>
          <w:tcPr>
            <w:tcW w:w="57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9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ализация проектов инициативного бюджетирования</w:t>
            </w:r>
          </w:p>
        </w:tc>
        <w:tc>
          <w:tcPr>
            <w:tcW w:w="2352" w:type="dxa"/>
            <w:gridSpan w:val="2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22-202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оды</w:t>
            </w:r>
          </w:p>
        </w:tc>
        <w:tc>
          <w:tcPr>
            <w:tcW w:w="384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ширение практики общественного участия в управлении муниципальными финансами. Сопровождение проектов- победителей  регионального конкурса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87" w:hRule="atLeast"/>
        </w:trPr>
        <w:tc>
          <w:tcPr>
            <w:tcW w:w="570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2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39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94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работка проекта муниципальной программы (подпрограммы)  совершенствования системы управления муниципальными финансами на очередной долгосрочный период</w:t>
            </w:r>
          </w:p>
        </w:tc>
        <w:tc>
          <w:tcPr>
            <w:tcW w:w="2352" w:type="dxa"/>
            <w:gridSpan w:val="2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вление финансов</w:t>
            </w:r>
          </w:p>
        </w:tc>
        <w:tc>
          <w:tcPr>
            <w:tcW w:w="1091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84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ект подпрограммы</w:t>
            </w:r>
          </w:p>
        </w:tc>
        <w:tc>
          <w:tcPr>
            <w:tcW w:w="1403" w:type="dxa"/>
            <w:tcBorders/>
            <w:shd w:color="auto" w:fill="FAE1E4" w:themeFill="accent3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0.02.6</w:t>
            </w:r>
          </w:p>
        </w:tc>
        <w:tc>
          <w:tcPr>
            <w:tcW w:w="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8b047a"/>
    <w:rPr>
      <w:rFonts w:eastAsia="Times New Roman"/>
      <w:szCs w:val="20"/>
    </w:rPr>
  </w:style>
  <w:style w:type="character" w:styleId="1" w:customStyle="1">
    <w:name w:val="Основной текст с отступом Знак1"/>
    <w:basedOn w:val="DefaultParagraphFont"/>
    <w:uiPriority w:val="99"/>
    <w:semiHidden/>
    <w:qFormat/>
    <w:rsid w:val="008b047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 Знак Знак Знак Знак Знак Знак Знак Знак Знак"/>
    <w:basedOn w:val="Normal"/>
    <w:qFormat/>
    <w:rsid w:val="00cf2507"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link w:val="Style14"/>
    <w:rsid w:val="008b047a"/>
    <w:pPr>
      <w:suppressAutoHyphens w:val="true"/>
      <w:spacing w:lineRule="auto" w:line="240" w:before="0" w:after="0"/>
      <w:ind w:firstLine="709"/>
      <w:jc w:val="both"/>
    </w:pPr>
    <w:rPr>
      <w:rFonts w:eastAsia="Times New Roman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7243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Модульная">
      <a:dk1>
        <a:sysClr val="windowText" lastClr="000000"/>
      </a:dk1>
      <a:lt1>
        <a:sysClr val="window" lastClr="FFFFFF"/>
      </a:lt1>
      <a:dk2>
        <a:srgbClr val="5A6378"/>
      </a:dk2>
      <a:lt2>
        <a:srgbClr val="D4D4D6"/>
      </a:lt2>
      <a:accent1>
        <a:srgbClr val="F0AD00"/>
      </a:accent1>
      <a:accent2>
        <a:srgbClr val="60B5CC"/>
      </a:accent2>
      <a:accent3>
        <a:srgbClr val="E66C7D"/>
      </a:accent3>
      <a:accent4>
        <a:srgbClr val="6BB76D"/>
      </a:accent4>
      <a:accent5>
        <a:srgbClr val="E88651"/>
      </a:accent5>
      <a:accent6>
        <a:srgbClr val="C64847"/>
      </a:accent6>
      <a:hlink>
        <a:srgbClr val="168BBA"/>
      </a:hlink>
      <a:folHlink>
        <a:srgbClr val="68000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2DFDCF-C39C-442F-BAC7-52034F09E3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9</Pages>
  <Words>2831</Words>
  <Characters>16137</Characters>
  <CharactersWithSpaces>18931</CharactersWithSpaces>
  <Paragraphs>37</Paragraph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28:00Z</dcterms:created>
  <dc:creator>Elena_Zv</dc:creator>
  <dc:description/>
  <dc:language>en-US</dc:language>
  <cp:lastModifiedBy>Admin</cp:lastModifiedBy>
  <cp:lastPrinted>2022-03-01T07:49:00Z</cp:lastPrinted>
  <dcterms:modified xsi:type="dcterms:W3CDTF">2024-08-28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