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85" w:hanging="0"/>
        <w:jc w:val="center"/>
        <w:rPr>
          <w:b/>
          <w:b/>
          <w:color w:val="000000"/>
        </w:rPr>
      </w:pPr>
      <w:r>
        <w:rPr>
          <w:b/>
          <w:bCs w:val="false"/>
        </w:rPr>
        <w:t xml:space="preserve">05.5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для привлечения инвестиций» </w:t>
      </w:r>
    </w:p>
    <w:p>
      <w:pPr>
        <w:pStyle w:val="Normal"/>
        <w:autoSpaceDE w:val="false"/>
        <w:spacing w:before="0" w:after="0"/>
        <w:ind w:right="-8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Создание благоприятных условий для привлечения инвестиций»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Заместитель Главы администрации – начальник Управления финансов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Отдел экономики и прогнозирования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труктурные подразделения Администрации муниципального образования «Муниципальный округ Юкаменский район Удмуртской Республики», Управление территориального развития.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</w:rPr>
              <w:t>Ф</w:t>
            </w:r>
            <w:r>
              <w:rPr/>
              <w:t xml:space="preserve">ормирование благоприятного инвестиционного климата, позволяющего увеличивать приток инвестиций на территорию Юкаменского района в интересах его устойчивого социально-экономического развития.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/>
              <w:t>Создание конкурентной среды на рынках товаров и услуг и благоприятных условий для ведения бизнес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1) Оказание содействия инициаторам инвестиционных проектов, планируемых к реализации на территории Юкаменского района, в их разработке и реализации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2) Совершенствование механизмов стимулирования и поддержки инвестиционной деятельности на территории Юкаменского района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3) Повышение информационной открытости инвестиционной деятельности в Юкаменском районе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4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  <w:p>
            <w:pPr>
              <w:pStyle w:val="Normal"/>
              <w:spacing w:before="0" w:after="0"/>
              <w:ind w:left="27" w:hanging="27"/>
              <w:jc w:val="both"/>
              <w:rPr/>
            </w:pPr>
            <w:r>
              <w:rPr/>
              <w:t>5) Снижение административных и организационных барьеров при организации и ведения бизне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) Повышение грамотности хозяйствующих субъектов.</w:t>
            </w:r>
          </w:p>
          <w:p>
            <w:pPr>
              <w:pStyle w:val="Normal"/>
              <w:spacing w:before="0" w:after="0"/>
              <w:ind w:left="27" w:hanging="27"/>
              <w:jc w:val="both"/>
              <w:rPr/>
            </w:pPr>
            <w:r>
              <w:rPr/>
              <w:t>7) Привлечение хозяйствующих субъектов для участия в массовых мероприятиях, с целью рекламы и реализации продукци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1) Объем инвестиций в основной капитал за исключением бюджетных средств на 1000 человек, млн. руб.</w:t>
            </w:r>
          </w:p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2) Индекс физического объема инвестиций в основной  капитал, за исключением бюджетных средств, %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 реализации подпрограммы: 2022-2025 год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165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Юкамен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Муниципальный округ Юкаменский район Удмуртской Республики» </w:t>
            </w:r>
            <w:r>
              <w:rPr>
                <w:bCs w:val="false"/>
                <w:i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 w:val="false"/>
              </w:rPr>
              <w:t xml:space="preserve">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Юкаменский район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      </w:r>
          </w:p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- </w:t>
            </w:r>
            <w:r>
              <w:rPr>
                <w:lang w:val="ru-RU" w:eastAsia="ru-RU"/>
              </w:rPr>
              <w:t>Объем инвестиций в основной капитал за исключением бюджетных средств на 1000 человек, млн. руб. – не менее 11,4 млн. руб.</w:t>
            </w:r>
          </w:p>
          <w:p>
            <w:pPr>
              <w:pStyle w:val="Normal"/>
              <w:autoSpaceDE w:val="false"/>
              <w:spacing w:before="0" w:after="0"/>
              <w:ind w:firstLine="34"/>
              <w:rPr/>
            </w:pPr>
            <w:r>
              <w:rPr/>
              <w:t xml:space="preserve">- Индекс физического объема инвестиций в основной  капитал, за исключением бюджетных средств – не менее 103 % </w:t>
            </w:r>
          </w:p>
          <w:p>
            <w:pPr>
              <w:pStyle w:val="Normal"/>
              <w:autoSpaceDE w:val="false"/>
              <w:spacing w:before="0" w:after="0"/>
              <w:ind w:firstLine="34"/>
              <w:rPr>
                <w:bCs w:val="false"/>
              </w:rPr>
            </w:pPr>
            <w:r>
              <w:rPr>
                <w:bCs w:val="false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- Экономическ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– </w:t>
            </w:r>
            <w:r>
              <w:rPr>
                <w:bCs w:val="false"/>
              </w:rPr>
              <w:t xml:space="preserve">за счет создания новых производств, внедрения новых технологий; </w:t>
            </w:r>
            <w:r>
              <w:rPr/>
              <w:t>- рост числа участников товарных рынков</w:t>
            </w:r>
          </w:p>
          <w:p>
            <w:pPr>
              <w:pStyle w:val="Normal"/>
              <w:spacing w:before="0" w:after="0"/>
              <w:rPr/>
            </w:pPr>
            <w:r>
              <w:rPr/>
              <w:t>- увеличение объемов производства на товарных рынках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>
                <w:bCs w:val="false"/>
                <w:lang w:val="ru-RU" w:eastAsia="ru-RU"/>
              </w:rPr>
            </w:pPr>
            <w:r>
              <w:rPr/>
              <w:t>- повышение конкурентоспособности субъектов малого и среднего предпринимательства.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bCs w:val="false"/>
                <w:lang w:val="ru-RU" w:eastAsia="ru-RU"/>
              </w:rPr>
              <w:t>- 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bCs w:val="false"/>
                <w:lang w:val="ru-RU" w:eastAsia="ru-RU"/>
              </w:rPr>
              <w:t>- Бюджетный эффект – за счет поступления дополнительных налоговых доходов в бюджет Юкамен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- Экологический эффект – от создания объектов природоохранного назначения, использования новых энергосберегающих технологий.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jc w:val="both"/>
        <w:rPr>
          <w:bCs w:val="false"/>
        </w:rPr>
      </w:pPr>
      <w:r>
        <w:rPr>
          <w:bCs w:val="false"/>
        </w:rPr>
        <w:t>Юкаменский район расположен в Северо-Западной части Удмуртии и занимает территорию в одну тысячу двадцать квадратных километров. На севере район граничит с Ярским, на востоке – с Глазовским, на юге – с Красногорским районами, на западе – с Кировской областью. Центр муниципального образования - село Юкаменское расположено в 177 километрах от города Ижевска и в 42 километрах от ближайшей железнодорожной станции Глазов. Инвестиционная привлекательность района низкая.</w:t>
      </w:r>
    </w:p>
    <w:p>
      <w:pPr>
        <w:pStyle w:val="Normal"/>
        <w:spacing w:before="0" w:after="0"/>
        <w:ind w:firstLine="600"/>
        <w:jc w:val="both"/>
        <w:rPr>
          <w:bCs w:val="false"/>
        </w:rPr>
      </w:pPr>
      <w:r>
        <w:rPr>
          <w:bCs w:val="false"/>
        </w:rPr>
        <w:t>Юкаменский район расположен в лесолуговой зоне, леса занимают менее четверти территории (с расчетной лесосекой в 23,8 тыс. куб. м. в год). Потенциал района представляют: земля, небольшой запас минерально-сырьевых ресурсов (гравий, песок, глина), а также естественные водные источники: реки и пруды. Почвы района характеризуются незначительным плодородием. Около 70 % земель являются дерново-подзолистыми и нуждаются в обогащении. Общая площадь земель муниципального образования составляет 101973 га.</w:t>
      </w:r>
    </w:p>
    <w:p>
      <w:pPr>
        <w:pStyle w:val="Normal"/>
        <w:spacing w:before="0" w:after="0"/>
        <w:ind w:firstLine="600"/>
        <w:jc w:val="both"/>
        <w:rPr>
          <w:bCs w:val="false"/>
        </w:rPr>
      </w:pPr>
      <w:r>
        <w:rPr>
          <w:bCs w:val="false"/>
        </w:rPr>
        <w:t xml:space="preserve">Территория Юкаменского района разделена на 4 территориальных отдела, в них расположено 73 населенных пункта. Численность постоянного населения на 1 января 2021 года составляет 7854 человека. </w:t>
      </w:r>
    </w:p>
    <w:p>
      <w:pPr>
        <w:pStyle w:val="Normal"/>
        <w:spacing w:before="0" w:after="0"/>
        <w:ind w:firstLine="600"/>
        <w:jc w:val="both"/>
        <w:rPr>
          <w:bCs w:val="false"/>
        </w:rPr>
      </w:pPr>
      <w:r>
        <w:rPr>
          <w:bCs w:val="false"/>
        </w:rPr>
        <w:t xml:space="preserve">Юкаменский район – сельскохозяйственный. В 2021 году производством и реализацией сельскохозяйственной продукции занимаются 6 предприятий, 20 крестьянско-фермерских хозяйств, более 3000 личных подсобных хозяйства. </w:t>
      </w:r>
    </w:p>
    <w:p>
      <w:pPr>
        <w:pStyle w:val="Normal"/>
        <w:spacing w:before="0" w:after="0"/>
        <w:ind w:firstLine="426"/>
        <w:jc w:val="both"/>
        <w:rPr/>
      </w:pPr>
      <w:r>
        <w:rPr>
          <w:bCs w:val="false"/>
        </w:rPr>
        <w:t>Ключевым фактором повышения производства продукции растениеводства и животноводства, ее конкурентоспособности является техническая и технологическая модернизация сельскохозяйственного производства. Все больше хозяйств района делают ставку на современную, высокопроизводительную технику и оборудование, позволяющие вести в сельскохозяйственной отрасли политику ресурсосбере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bCs w:val="false"/>
        </w:rPr>
        <w:t>Привлекая собственные и заемные средства, используя другие формы государственной поддержки ежегодно приобретается, в том числе по лизингу новая сельскохозяйственная техника и оборудование. Строятся, реконструируются и капитально ремонтируются животноводческие помещения. Закупается племенной скот.</w:t>
      </w:r>
    </w:p>
    <w:p>
      <w:pPr>
        <w:pStyle w:val="Normal"/>
        <w:spacing w:before="0" w:after="0"/>
        <w:ind w:firstLine="567"/>
        <w:jc w:val="both"/>
        <w:rPr>
          <w:bCs w:val="false"/>
        </w:rPr>
      </w:pPr>
      <w:r>
        <w:rPr>
          <w:bCs w:val="false"/>
        </w:rPr>
        <w:t>При государственной поддержке активно развиваются и работают малые формы хозяйствования. Всего на территории Юкаменского района осуществляют деятельность 20 фермерских хозяйств.</w:t>
      </w:r>
    </w:p>
    <w:p>
      <w:pPr>
        <w:pStyle w:val="Normal"/>
        <w:spacing w:before="0" w:after="0"/>
        <w:ind w:firstLine="567"/>
        <w:jc w:val="both"/>
        <w:rPr>
          <w:bCs w:val="false"/>
        </w:rPr>
      </w:pPr>
      <w:r>
        <w:rPr>
          <w:bCs w:val="false"/>
        </w:rPr>
        <w:t>Учитывая, что главы КФХ наряду со всеми сельхозпроизводителями являются полноправными получателями всех видов государственной поддержки, для них дополнительно разработана программа развития малых форм хозяйствования в Удмуртской Республике, в рамках которой предоставляются гранты на развитие семейных животноводческих ферм и поддержку начинающих фермеров.</w:t>
      </w:r>
    </w:p>
    <w:p>
      <w:pPr>
        <w:pStyle w:val="Normal"/>
        <w:spacing w:before="0" w:after="0"/>
        <w:ind w:firstLine="567"/>
        <w:jc w:val="both"/>
        <w:rPr>
          <w:bCs w:val="false"/>
        </w:rPr>
      </w:pPr>
      <w:r>
        <w:rPr>
          <w:bCs w:val="false"/>
        </w:rPr>
        <w:t>Всего за период существования данного вида государственной поддержки гранты получили  16 человек  на сумму 20,5 миллионов рублей.</w:t>
      </w:r>
    </w:p>
    <w:p>
      <w:pPr>
        <w:pStyle w:val="Normal"/>
        <w:spacing w:before="0" w:after="0"/>
        <w:ind w:firstLine="567"/>
        <w:jc w:val="both"/>
        <w:rPr>
          <w:rFonts w:cs="Arial"/>
          <w:bCs w:val="false"/>
        </w:rPr>
      </w:pPr>
      <w:r>
        <w:rPr>
          <w:bCs w:val="false"/>
        </w:rPr>
        <w:t>В районе промышленную продукцию выпускают 4 предприятия: ООО «Монолит», Юкаменское райпо и входящие в его систему ПК ПО «Пышкетское»,  СПССПОК «Юкаменский лен», ИП «Подзолотин А. Б.».  На территории Юкаменского района зарегистрировано 111 субъектов малого и среднего предпринимательства, в том числе 1 среднее предприятие, 16 малых и 94 ИП. Ч</w:t>
      </w:r>
      <w:r>
        <w:rPr/>
        <w:t>исленность работающих у субъектов малого и среднего предпринимательства 1063 человека. Доля занятых в сфере малого и среднего предпринимательства (с учетом ИП)  в обшей численности   занятого населения – 47%.</w:t>
      </w:r>
      <w:r>
        <w:rPr>
          <w:b/>
        </w:rPr>
        <w:t xml:space="preserve"> </w:t>
      </w:r>
    </w:p>
    <w:p>
      <w:pPr>
        <w:pStyle w:val="Normal"/>
        <w:shd w:fill="FEFEFE" w:val="clear"/>
        <w:spacing w:before="0" w:after="0"/>
        <w:jc w:val="both"/>
        <w:textAlignment w:val="baseline"/>
        <w:rPr/>
      </w:pPr>
      <w:r>
        <w:rPr>
          <w:rFonts w:cs="Times New Roman"/>
          <w:bCs w:val="false"/>
        </w:rPr>
        <w:t xml:space="preserve">      </w:t>
      </w:r>
      <w:r>
        <w:rPr>
          <w:rFonts w:cs="Arial"/>
          <w:bCs w:val="false"/>
        </w:rPr>
        <w:t xml:space="preserve">Наибольший удельный вес в торговой деятельности занимает торговля продовольственными товарами, так как продукты питания наиболее востребованы населением. Кроме этого, предприниматели занимаются реализацией непродовольственных товаров: бытовой химии, канцтоваров, посуды, мебели. 18 предпринимателей зарегистрированы как главы крестьянско-фермерских хозяйств, 1 предприниматель занимается оказанием медицинских услуг населению, 2- лесозаготовкой.  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 </w:t>
      </w:r>
      <w:r>
        <w:rPr>
          <w:bCs w:val="false"/>
        </w:rPr>
        <w:t xml:space="preserve">Услуги почтовой связи в районе оказывают 11 отделений связи Красногорского почтамта. В районе выпускается районная газета «Знамя Октября». 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 </w:t>
      </w:r>
      <w:r>
        <w:rPr>
          <w:bCs w:val="false"/>
        </w:rPr>
        <w:t>В муниципальном образовании действуют 4 оператора сотовой связи: МТС, ТЕЛЕ2, Билайн, Мегафон, а также ОАО «Ростелеком».</w:t>
      </w:r>
    </w:p>
    <w:p>
      <w:pPr>
        <w:pStyle w:val="Normal"/>
        <w:spacing w:before="0" w:after="0"/>
        <w:jc w:val="both"/>
        <w:rPr/>
      </w:pPr>
      <w:r>
        <w:rPr/>
        <w:t xml:space="preserve">      </w:t>
      </w:r>
      <w:r>
        <w:rPr/>
        <w:t xml:space="preserve">Кредитно – финансовая структура представлена филиалом  Сбербанка России и микрокредитными организациями. </w:t>
      </w:r>
    </w:p>
    <w:p>
      <w:pPr>
        <w:pStyle w:val="Normal"/>
        <w:autoSpaceDE w:val="false"/>
        <w:spacing w:before="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 xml:space="preserve">Ввиду отсутствия больших промышленных предприятий в районе, отдаленности от больших городов, от федеральных трасс, туризм на сегодняшний день – одно из приоритетных направлений в развитии района и повышении его инвестиционной привлекательности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 w:val="false"/>
          <w:i/>
          <w:i/>
        </w:rPr>
      </w:pPr>
      <w:r>
        <w:rPr>
          <w:rFonts w:eastAsia="Times New Roman"/>
          <w:bCs w:val="false"/>
        </w:rPr>
        <w:t xml:space="preserve">     </w:t>
      </w:r>
      <w:r>
        <w:rPr>
          <w:rFonts w:eastAsia="Calibri"/>
          <w:bCs w:val="false"/>
        </w:rPr>
        <w:t xml:space="preserve">В 2021 году в стадии реализации находилось 9 инвестиционных проектов, реализовано в полном объеме 2 проекта в сфере АПК </w:t>
      </w:r>
      <w:r>
        <w:rPr>
          <w:rFonts w:eastAsia="Calibri"/>
          <w:bCs w:val="false"/>
          <w:i/>
        </w:rPr>
        <w:t>(телятник на 200 голов в СПК Нива и МТФ на 500 голов в ООО Куркан, объем инвестиций – 44,3 млн. руб.),</w:t>
      </w:r>
      <w:r>
        <w:rPr>
          <w:rFonts w:eastAsia="Calibri"/>
          <w:bCs w:val="false"/>
        </w:rPr>
        <w:t xml:space="preserve"> общий объем инвестиций в 2021 году – 57,3 млн. руб. В 2022 году продолжится реализация 12 проектов, в том числе 4 - новых.</w:t>
      </w:r>
    </w:p>
    <w:p>
      <w:pPr>
        <w:pStyle w:val="Normal"/>
        <w:spacing w:before="0" w:after="0"/>
        <w:contextualSpacing/>
        <w:jc w:val="right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</w:t>
      </w:r>
    </w:p>
    <w:p>
      <w:pPr>
        <w:pStyle w:val="Normal"/>
        <w:spacing w:before="0" w:after="0"/>
        <w:contextualSpacing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Таблица 1</w:t>
      </w:r>
    </w:p>
    <w:tbl>
      <w:tblPr>
        <w:tblW w:w="9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67"/>
        <w:gridCol w:w="1171"/>
        <w:gridCol w:w="672"/>
        <w:gridCol w:w="671"/>
        <w:gridCol w:w="851"/>
        <w:gridCol w:w="746"/>
        <w:gridCol w:w="850"/>
        <w:gridCol w:w="851"/>
        <w:gridCol w:w="1134"/>
        <w:gridCol w:w="605"/>
      </w:tblGrid>
      <w:tr>
        <w:trPr>
          <w:trHeight w:val="125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именование про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д строки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ициатор проекта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рок реализации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инвестиций, всего         (тыс. руб.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 на 2022 год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инвестиций нарастающим итогом до 2022 года (тыс. руб.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оличество созданных рабочих мест, всего (челов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 в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логовых поступлений, всего (тыс. руб.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 в 2022 году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Юкаменскому район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6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роительство коровника на 200 голов( родильное отделе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Маяк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азификация животноводческих помещений и рем. мастерск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Куркан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азификация животноводческих помещ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Родин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Газификация животноводческиз помеще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Луч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оизводство котонизированного волок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ПССПОК "Юкаменский лён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2019-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4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роительство гаража для сельскохозяйстве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Луч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азификация админисративного з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Луч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роительство КЗ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Маяк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10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роительство КЗ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ОО "Родина"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еализация инвестиционного проекта "Тайны юкаменских род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Администрация Юкамен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14-20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 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 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ыращивание масличных куль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ХТП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8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витие садкового рыб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ъекты МСП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-202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6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На территории Юкаменского района имеется 7 инвестиционных площадок.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61"/>
        <w:gridCol w:w="1281"/>
        <w:gridCol w:w="2167"/>
        <w:gridCol w:w="362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участк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  <w:t>Вид разрешенного использова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szCs w:val="20"/>
                <w:lang w:eastAsia="en-US"/>
              </w:rPr>
              <w:t>Наличие инфраструктуры</w:t>
            </w:r>
          </w:p>
        </w:tc>
      </w:tr>
      <w:tr>
        <w:trPr>
          <w:trHeight w:val="7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дание административно-офисного назначения в с. Юкаменское, ул. Попова,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236,6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размещения промышленных объект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4" w:firstLine="9"/>
              <w:contextualSpacing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Возможность подключения  к действующим сетям электроснабжения имеется, гарантировано до 150 кВт; Точка подключения 20м. Мероприятия по технологическому присоединению не более 4 месяцев, стоимость подключения: до 15 КВт – 550 руб., более 15 КВт – за 1 КВт 355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. Возможность подключения к действующим сетям водоснабжения имеется (требуется капитальный ремонт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. Возможность подключения к сетям водоотведения имеется (требуется капитальный ремонт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4. Газоснабжение: возможность подключения имеется, гарантирован  расходом газа  до 115 куб. м, Точка подключения  50 м г-да высокого давления с установкой ПРГ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Объекты шаговой доступности: промышленное предприятие ООО «Монолит», продовольственные магазины</w:t>
            </w:r>
          </w:p>
        </w:tc>
      </w:tr>
      <w:tr>
        <w:trPr>
          <w:trHeight w:val="38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Незавершенный строительством объект на территории льнозавод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. Юкаменс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406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размещения административных здани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3" w:hanging="0"/>
              <w:contextualSpacing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Возможность подключения  к действующим сетям электроснабжения имеется, гарантировано до 150 кВт; Точка подключения 20м. Мероприятия по технологическому присоединению не более 4 месяцев, стоимость подключения: до 15 КВт – 550 руб., более 15 КВт – за 1 КВт 355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. Возможность подключения к действующим сетям водоснабжения имеется. Точка присоединения в 70 м. Стоимость прокладки 1 м – 1556 руб., стоимость подключения – от 10740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. Возможность подключения к сетям водоотведения имеетс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4. Газоснабжение: возможность подключения имеется, гарантирован  расходом газа  до 115 куб. м, Точка подключения  70 м г-да высокого давления с установкой ПРГ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Объекты шаговой доступности: промышленные здания, гаражи, склады бывшего льнозавода</w:t>
            </w:r>
          </w:p>
        </w:tc>
      </w:tr>
      <w:tr>
        <w:trPr>
          <w:trHeight w:val="38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дание бывшей  санитарно- эпидемиологической станции (СЭС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. Юкаменско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(федер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84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размещения производственных зданий и помещени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. Возможность подключения  к действующим сетям электроснабжения имеется, гарантировано до 150 кВт; Точка подключения 16 м. Стоимость  400 руб. за кВт, до 60,0 тыс. руб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. Возможность подключения к действующим сетям водоснабжения имеется. Точка присоединения в 14 м. Стоимость прокладки 1 м – 1556 руб., стоимость подключения – от 10740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. Возможность подключения к сетям водоотведения имеетс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4. Газоснабжение: возможность подключения имеется, гарантирован  расходом газа  до 115 куб.м, Точка подключения  166 м г-да высокого давления с установкой ПРГ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Объект расположен в центре села Юкаменское, в шаговой доступности все социальные объекты, торговые предприятия, здание районной администрации и поселения</w:t>
            </w:r>
          </w:p>
        </w:tc>
      </w:tr>
      <w:tr>
        <w:trPr>
          <w:trHeight w:val="30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kern w:val="2"/>
                <w:sz w:val="20"/>
                <w:szCs w:val="20"/>
              </w:rPr>
              <w:t>Часть здания административно-офисного назначения в д. Турчино Юкам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(бывшего сельского дома культур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59,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объектов общественно-делового значе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1. Возможность подключения  к действующим сетям электроснабжения имеется, гарантировано до 150 кВт; Точка подключения 50 м. стоимость подключения: до 15 КВт – 550 руб., более 15 КВт – за 1 КВт 355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. Возможность подключения к действующим сетям водоснабжения имеется. Точка присоединения в 50 м. Стоимость прокладки 1 м – 1556 руб., стоимость подключения – от 10740 руб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. Возможность подключения к сетям водоотведения имеетс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4. Газоснабжение: возможность подключения имеется, гарантирован  расходом газа  до 115 куб.м, точка подключения  50 м г-да высокого давления с установкой ПРГ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Население деревни – 66 человек, в том числе трудоспособное – 20 человек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оциальные объекты – ФАП.</w:t>
            </w:r>
          </w:p>
        </w:tc>
      </w:tr>
      <w:tr>
        <w:trPr>
          <w:trHeight w:val="19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kern w:val="2"/>
                <w:sz w:val="20"/>
                <w:szCs w:val="20"/>
              </w:rPr>
              <w:t>Часть здания административно-офисного назначения в д.Шамардан Юкам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(начальной школ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021,4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объектов общественно-делового значе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2. Возможность подключения к сетям газоснабжения имеется, гарантирован  расходом газа  до 115 куб.м, Точка подключения  50 м г-да высокого давления с установкой ПРГ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Население деревни – 195 человек, в том числе трудоспособное – 97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Предприятия: сельскохозяйственное предприятия, 2 магазин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оциальные объекты: школа, социально-культурный центр, ФАП, администрация поселения.</w:t>
            </w:r>
          </w:p>
        </w:tc>
      </w:tr>
      <w:tr>
        <w:trPr>
          <w:trHeight w:val="28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дание административно-офисного назначения в  д. Бадеро Юкам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(СДК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389,1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емельный участок под объектом не сформирован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2. Возможность подключения к сетям газоснабжения имеется, гарантирован  расходом газа  до 115 куб.м, Точка подключения  50 м г-да высокого давления с установкой ПРГ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Население – 50 человек, в том числе трудоспособное – 18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Предприятия: 1 магазин, ФАП</w:t>
            </w:r>
          </w:p>
        </w:tc>
      </w:tr>
      <w:tr>
        <w:trPr>
          <w:trHeight w:val="100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kern w:val="2"/>
                <w:sz w:val="20"/>
                <w:szCs w:val="20"/>
              </w:rPr>
              <w:t>Здание административно-офисного назначения в д. Жувам Юкам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(школа)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963,7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Для объектов общественно-делового значен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. Нет возможности подключения к сетям газоснабжен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Население – 127 человека, в том числе трудоспособное – 5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оциальные объекты: СДК, ФАП, 1 магазин и отделение почтовой связи</w:t>
            </w:r>
          </w:p>
        </w:tc>
      </w:tr>
      <w:tr>
        <w:trPr>
          <w:trHeight w:val="64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котель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106,8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/>
          <w:bCs w:val="false"/>
          <w:lang w:eastAsia="en-US"/>
        </w:rPr>
        <w:t>На территории Юкаменского района определено 6 земельных участков для реализации инвестиционных проектов.</w:t>
      </w:r>
    </w:p>
    <w:p>
      <w:pPr>
        <w:pStyle w:val="Normal"/>
        <w:spacing w:before="0" w:after="0"/>
        <w:ind w:firstLine="567"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Т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5"/>
        <w:gridCol w:w="2412"/>
        <w:gridCol w:w="2511"/>
      </w:tblGrid>
      <w:tr>
        <w:trPr>
          <w:trHeight w:val="5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лощадь ЗУ, г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ид разрешенного использования ЗУ</w:t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ельный участок для размещения пейнтбольной площадки, 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:23:088062: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6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(готов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ельный участок под размещение производственной базы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:23:0880311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3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ли населенных пунктов, строительство производственной базы</w:t>
            </w:r>
          </w:p>
        </w:tc>
      </w:tr>
      <w:tr>
        <w:trPr>
          <w:trHeight w:val="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емельный участок под строительство автомобильной газонаполнительной компрессорной стан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18:23:088080: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3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аправка транспортных средств (4.9.1.1) – размещение автозаправочных станций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ельный участок под бывшим аэродромом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:23:013001:1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9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ли промышленности и иного специального назначения</w:t>
            </w:r>
          </w:p>
        </w:tc>
      </w:tr>
      <w:tr>
        <w:trPr>
          <w:trHeight w:val="9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Территория микрорайона индивидуальной жилищной застройки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кадастровый номер будет определен по итогам межев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kern w:val="2"/>
                <w:sz w:val="20"/>
                <w:szCs w:val="20"/>
              </w:rPr>
              <w:t>Земли населенных пунктов, жилищная застройка</w:t>
            </w:r>
          </w:p>
        </w:tc>
      </w:tr>
      <w:tr>
        <w:trPr>
          <w:trHeight w:val="11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емельные участки на размещение нестационарных торговых объектов на территории МО «Юкаменский район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:23:009003:1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формировано 12  земельных участков п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 кв. 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(готов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азмещение нестационарных торговых объектов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Кроме того, определено 5 земельных участков сельскохозяйственного назначения для ввода в сельскохозяйственный оборот.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</w:t>
      </w:r>
    </w:p>
    <w:tbl>
      <w:tblPr>
        <w:tblW w:w="10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"/>
        <w:gridCol w:w="708"/>
        <w:gridCol w:w="805"/>
        <w:gridCol w:w="992"/>
        <w:gridCol w:w="1955"/>
        <w:gridCol w:w="567"/>
        <w:gridCol w:w="1434"/>
        <w:gridCol w:w="1748"/>
      </w:tblGrid>
      <w:tr>
        <w:trPr>
          <w:trHeight w:val="1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ре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дастровы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ощадь,  га/ кв.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адастровая стоимость земельного участка/ имущественного комплекс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дполагаемая годовая сумма аренданой  платы за земельный участок/ имущественный комплекс,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фраструктура (дорожная,энергетическая, в т.ч. мощности)/потребность в инфраструкту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орма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словия передачи инвестор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Р, Юкаменский район, д. Зянки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8:23:000000: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494/1494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34 359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333333"/>
                <w:sz w:val="20"/>
                <w:szCs w:val="20"/>
              </w:rPr>
              <w:t>103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 населенном пункте д. Зянкино имеется водоснабжение, электроснабжение, отсутствует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коллективно-долев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ыдел/ выкуп/аренд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Срок признания невостребованной доли в муниципальную собственность в суде составляет в среднем 6 мес. Длительные сроки связаны в основном с поиском наследников, исправлением в судебном порядке неточностей в написании фамилий и т.п. После признания права муниципальной собственности на невостребованную долю требуется проведение кадастровых работ по образованию и постановке на кадастровый учет земельных участков. Минимальный срок с начала кадастровых работ до заключения договора аренды составляет 3 мес.  В соответствии с Федеральным законом от 24.07.2002 №101-ФЗ выделенные земельные участки передаю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</w:t>
            </w:r>
          </w:p>
        </w:tc>
      </w:tr>
      <w:tr>
        <w:trPr>
          <w:trHeight w:val="4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 xml:space="preserve">УР, Юкаменский район, д. Жувам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8:23:000000: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698/698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8 298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54894,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 населенном пункте (д. Жувам) имеется водопровод d63, электроснабжение имеется точка подключения к линии электропередач 10кВ,подъездные пути в гравийном исполнении от автомобильной дороги регионального значения " Юкаменское - Жувам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муницип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аренда, Кадастровые работы проведены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Р, Юкаменский район, с. Верх-Ун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8:23:000000: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237/123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31 424 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94272,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 населенном пункте с. Верх-Уни имеется водоснабжение, электроснаб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 xml:space="preserve">колективно- долев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ыдел/ выкуп/аренд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</w:r>
          </w:p>
        </w:tc>
      </w:tr>
      <w:tr>
        <w:trPr>
          <w:trHeight w:val="49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Р, Юкаменский район, д. Малый Вени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8:23:000000: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912/191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59 087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772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 населенном пункте д. Малый Вениж имеется водоснабжение, электтроснабжение имеется точка подключения к линии 10 кВ, газопровод высокого давления,подъездные пути в гравийном исполнении от автомобильной дороги регионального значения(Юкаменское- Жувам)-Малый Вени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коллективно- долевая собственность (невостребованные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ыдел/ выкуп/аренд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</w:r>
          </w:p>
        </w:tc>
      </w:tr>
      <w:tr>
        <w:trPr>
          <w:trHeight w:val="5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УР, Юкамеенский район, д. Засеко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18:23:000000: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493/1493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46 174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1385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 населенном пункте д. Засеково имеется водопровод d63, электтроснабжение имеется точка подключения к линии электропередач 10кВ, газопровод высокого давления, подъездные пути в гравийном исполнении от автомобильной дороги регионального значения( Юкаменское- Жувам)-Малый Вени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Колективно-долевая (невостребованные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  <w:t>выдел/ выкуп/аренд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333333"/>
                <w:sz w:val="20"/>
                <w:szCs w:val="20"/>
              </w:rPr>
            </w:pPr>
            <w:r>
              <w:rPr>
                <w:bCs w:val="false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spacing w:before="0" w:after="0"/>
        <w:ind w:right="-144"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Сформирован и утвержден перечень мест для размещения рекламных конструкций. </w:t>
      </w:r>
    </w:p>
    <w:p>
      <w:pPr>
        <w:pStyle w:val="Normal"/>
        <w:spacing w:before="0" w:after="0"/>
        <w:ind w:right="-144" w:firstLine="567"/>
        <w:jc w:val="right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Таблица 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установки и эксплуатаци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ви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Юкаменско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ервомайская, 14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 рядом с д/с «Лад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9655" cy="6623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ежеевская, д. 37, здание МБОУ «Юкаме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3945" cy="6870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 ул. Коновалова д. 20а, здание лыж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3160" cy="77597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 ул. Попова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635" cy="6756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 ул. Первомайская д. 80, огра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8395" cy="8216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 ул. Первомайская д.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65530" cy="76835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каменское ул. Первомайская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215" cy="74549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+040 км Автомобильной дороги Глазов-Юкамен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бор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2520" cy="83820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shd w:fill="FFFFFF" w:val="clear"/>
        </w:rPr>
        <w:t xml:space="preserve">Политическая и экономическая стабильность, наличие генерального плана района, благоприятный инвестиционный климат, относительно недорогой уровень трудовых ресурсов и развитая инфраструктура гарантируют инвесторам эффективное вложение средств в развитие инвестиционной деятельности. </w:t>
      </w:r>
      <w:r>
        <w:rPr>
          <w:bCs w:val="false"/>
        </w:rPr>
        <w:t xml:space="preserve">Ежегодно разрабатывается инвестиционный паспорт Юкаменского района. 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В сфере муниципального – частного партнерства уполномоченным органом определена Администрация района. Утвержден порядок взаимодействия структурных подразделений Администрации при разработке и рассмотрении инвестиционных проектов в рамках заключения соглашения о муниципальном- частном партнерстве. Ежегодно формируется и утверждается перечень объектов, в отношении которых планируется заключение концессионных соглашений и соглашений о государственного- частном партнерстве. 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На официальном сайте Юкаменского района создан раздел «Инвестиционная привлекательность», где отражена вся исчерпывающая информация об инвестиционной деятельности на территории Юкаменского района. </w:t>
      </w:r>
    </w:p>
    <w:p>
      <w:pPr>
        <w:pStyle w:val="Normal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5.2 Создание условий для привлечения инвестиций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Инвестиционная деятельность на территории Юкаменского района регулируется законодательством Российской Федерации, Удмуртской Республики и правовыми актами органа местного самоуправления муниципального образования «Муниципальный округ Юкаменский район Удмуртской Республики»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, определены в</w:t>
      </w:r>
      <w:r>
        <w:rPr>
          <w:color w:val="FF0000"/>
          <w:lang w:eastAsia="en-US"/>
        </w:rPr>
        <w:t xml:space="preserve"> </w:t>
      </w:r>
      <w:r>
        <w:rPr/>
        <w:t>Законе Удмуртской Республики от 22 июня 2006 года № 26-РЗ:</w:t>
      </w:r>
    </w:p>
    <w:p>
      <w:pPr>
        <w:pStyle w:val="Normal"/>
        <w:spacing w:before="0" w:after="0"/>
        <w:jc w:val="both"/>
        <w:rPr/>
      </w:pPr>
      <w:r>
        <w:rPr/>
        <w:t xml:space="preserve"> • </w:t>
      </w:r>
      <w:r>
        <w:rPr/>
        <w:t xml:space="preserve">предоставление инвесторам налоговых льгот по налогам, подлежащим зачислению в бюджет УР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за счет средств бюджета УР субсидий на возмещение части процентной ставки по кредитам банков и части затрат по лизинговым платежам на инвестиционные цели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государственных гарантий УР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отсрочки, рассрочки по уплате налогов и иных обязательных платежей, подлежащих зачислению в бюджет УР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в аренду без проведения торгов земельных участков для размещения объектов социально-культурного и (или) коммунально-бытового назначения, реализации масштабных инвестиционных проектов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льготных условий пользования недвижимым имуществом (за исключением земельных участков), находящимся в собственности УР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весторам льготных условий пользования земельными участками, находящимися в собственности УР, а также земельными участками, государственная собственность на которые не разграничена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государственной поддержки в рамках специального инвестиционного контракта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создание и развитие зон (территорий) экономического благоприятствования для инвестиционной деятельности, в том числе индустриальных (промышленных) парков, кластеров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государственной поддержки резидентам ТОСЭР, созданных на территории УР; 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 xml:space="preserve">предоставление информационной и организационной государственной поддержки субъектам инвестиционной деятельности; </w:t>
      </w:r>
    </w:p>
    <w:p>
      <w:pPr>
        <w:pStyle w:val="Normal"/>
        <w:spacing w:before="0" w:after="0"/>
        <w:jc w:val="both"/>
        <w:rPr>
          <w:lang w:eastAsia="en-US"/>
        </w:rPr>
      </w:pPr>
      <w:r>
        <w:rPr/>
        <w:t xml:space="preserve">• </w:t>
      </w:r>
      <w:r>
        <w:rPr/>
        <w:t>сопровождение инвестиционных проектов по принципу "одного окна" специализированной организацией по привлечению инвестиций и работе с инвесторами.</w:t>
      </w:r>
      <w:r>
        <w:rPr>
          <w:lang w:eastAsia="en-US"/>
        </w:rPr>
        <w:t xml:space="preserve">     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официальном сайте Министерства экономики Удмуртской Республики (</w:t>
      </w:r>
      <w:hyperlink r:id="rId10">
        <w:r>
          <w:rPr>
            <w:rStyle w:val="InternetLink"/>
            <w:lang w:eastAsia="en-US"/>
          </w:rPr>
          <w:t>www.economy.udmurt.ru</w:t>
        </w:r>
      </w:hyperlink>
      <w:r>
        <w:rPr>
          <w:lang w:eastAsia="en-US"/>
        </w:rPr>
        <w:t>) и Корпорации развития Удмуртской Республики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Схема территориального планирования по муниципальному образованию «Юкаменский район» разработана ООО «Институт «Удмуртгражданпроект»  и утверждена Решением районного Совета депутатов № 263 от 23.12.10 г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 не ведется, так как </w:t>
      </w:r>
      <w:r>
        <w:rPr>
          <w:bCs w:val="false"/>
          <w:sz w:val="22"/>
          <w:szCs w:val="22"/>
        </w:rPr>
        <w:t>все административные регламенты прошли экспертизу на выявление излишних требований к бизнесу.</w:t>
      </w:r>
    </w:p>
    <w:p>
      <w:pPr>
        <w:pStyle w:val="Normal"/>
        <w:spacing w:before="0" w:after="0"/>
        <w:ind w:right="426" w:hanging="0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lang w:eastAsia="en-US"/>
        </w:rPr>
      </w:r>
    </w:p>
    <w:p>
      <w:pPr>
        <w:pStyle w:val="Normal"/>
        <w:spacing w:before="0" w:after="0"/>
        <w:ind w:right="426" w:hanging="0"/>
        <w:jc w:val="center"/>
        <w:rPr>
          <w:b/>
          <w:b/>
          <w:bCs w:val="false"/>
        </w:rPr>
      </w:pPr>
      <w:r>
        <w:rPr>
          <w:b/>
          <w:bCs w:val="false"/>
        </w:rPr>
        <w:t>5.3 Развитие конкуренции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>Конкуренция понуждает предпринимателей к эффективным действиям на рынке, стимулируя их предлагать потребителям в большем объеме более широкий ассортимент товаров и услуг по более низким ценам и лучшего качества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>Состояние конкурентной среды в настоящий момент характеризует относительно высокий уровень административных барьеров. Серьезным барьером является также несоответствие темпов и качества развития инфраструктуры, потребностям бизнеса, в том числе дефицит мощностей естественных монополий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/>
      </w:pPr>
      <w:r>
        <w:rPr>
          <w:bCs w:val="false"/>
        </w:rPr>
        <w:t xml:space="preserve">      </w:t>
      </w:r>
      <w:r>
        <w:rPr>
          <w:bCs w:val="false"/>
        </w:rPr>
        <w:t>В целях обеспечения единства экономического пространства, свободного перемещения товаров, свободы экономической деятельности в Российской Федерации, защиты конкуренции и создания условий для эффективного функционирования товарных рынков принят Федеральный закон от 26 июля 2006 г. № 135-ФЗ «О защите конкуренции»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В рамках Соглашения о внедрении Стандарта развития конкуренции постановлением Администрации муниципального образования «Юкаменский район» № 203 от 03 мая 2017 г.   утвержден План мероприятий по внедрению Стандарта развития конкуренции в субъектах РФ и на территории муниципального образования «Юкаменский район», в котором определены первоочередные мероприятия: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организационные мероприятия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ероприятия по содействию развитию конкуренции на республиканских и муниципальных приоритетных о социально значимых рынках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ероприятия, направленные на оптимизацию процедур муниципальных закупок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ероприятия направленные на совершенствование процессов управления объектами муниципальной собственности, а также на ограничение влияния муниципальных предприятий на конкуренцию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ероприятия, направленные на устранение избыточного муниципального регулирования и снижение административных барьеров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ероприятия по развитию механизмов муниципального –частного партнерства (МЧП)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Мероприятия по развитию немуниципальных социально ориентированных некоммерческих организаций. </w:t>
      </w:r>
    </w:p>
    <w:p>
      <w:pPr>
        <w:pStyle w:val="Normal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5.4 Развитие конкурентной среды </w:t>
      </w:r>
    </w:p>
    <w:p>
      <w:pPr>
        <w:pStyle w:val="Normal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/>
          <w:bCs w:val="false"/>
          <w:lang w:eastAsia="en-US"/>
        </w:rPr>
        <w:t xml:space="preserve">Конкуренция на территории муниципального образования «Муниципальный округ Юкаменский район Удмуртской Республики» представлена 20 товарными рынками, из них: 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 w:val="false"/>
          <w:lang w:eastAsia="en-US"/>
        </w:rPr>
      </w:pPr>
      <w:r>
        <w:rPr>
          <w:rFonts w:eastAsia="Calibri"/>
          <w:b/>
          <w:bCs w:val="false"/>
          <w:lang w:eastAsia="en-US"/>
        </w:rPr>
        <w:t>Рынки с развитой конкуренцией:</w:t>
      </w:r>
    </w:p>
    <w:p>
      <w:pPr>
        <w:pStyle w:val="Normal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. Рынок услуг розничной торговли лекарственными препаратами, медицинскими изделиями и сопутствующими товарами.</w:t>
      </w:r>
    </w:p>
    <w:p>
      <w:pPr>
        <w:pStyle w:val="Normal"/>
        <w:spacing w:before="0" w:after="0"/>
        <w:ind w:left="-284" w:hanging="0"/>
        <w:contextualSpacing/>
        <w:jc w:val="both"/>
        <w:rPr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</w:t>
      </w:r>
      <w:r>
        <w:rPr>
          <w:rFonts w:eastAsia="Calibri"/>
          <w:bCs w:val="false"/>
          <w:lang w:eastAsia="en-US"/>
        </w:rPr>
        <w:t>2. Рынок услуг связи, в том числе услуг по предоставлению широкополосного доступа к информационно-телекоммуникационной сети "Интернет".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>Рынки с недостаточно развитой конкуренцией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3. Рынок обработки древесины и  производства изделий из дерева.  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4. Рынок оказания услуг по перевозке пассажиров автомобильным транспортом по муниципальным маршрутам регулярных перевозок. 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5. Рынок оказания услуг по перевозке пассажиров автомобильным транспортом по межмуниципальным маршрутам регулярных перевозок.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before="0" w:after="0"/>
        <w:rPr>
          <w:rFonts w:eastAsia="Calibri"/>
          <w:b/>
          <w:b/>
          <w:bCs w:val="false"/>
          <w:lang w:eastAsia="en-US"/>
        </w:rPr>
      </w:pPr>
      <w:r>
        <w:rPr>
          <w:rFonts w:eastAsia="Calibri"/>
          <w:b/>
          <w:bCs w:val="false"/>
          <w:lang w:eastAsia="en-US"/>
        </w:rPr>
        <w:t>Рынки с неразвитой конкуренцией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6. Рынок услуг дошкольного образования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7. Рынок услуг дополнительного образования детей.</w:t>
      </w:r>
    </w:p>
    <w:p>
      <w:pPr>
        <w:pStyle w:val="Normal"/>
        <w:widowControl w:val="false"/>
        <w:autoSpaceDE w:val="false"/>
        <w:spacing w:before="0" w:after="0"/>
        <w:ind w:left="-426" w:firstLine="142"/>
        <w:jc w:val="both"/>
        <w:rPr/>
      </w:pPr>
      <w:r>
        <w:rPr>
          <w:rFonts w:eastAsia="Times New Roman"/>
          <w:bCs w:val="false"/>
          <w:lang w:eastAsia="en-US" w:bidi="en-US"/>
        </w:rPr>
        <w:t xml:space="preserve">    </w:t>
      </w:r>
      <w:r>
        <w:rPr>
          <w:rFonts w:eastAsia="Calibri"/>
          <w:bCs w:val="false"/>
          <w:lang w:eastAsia="en-US"/>
        </w:rPr>
        <w:t>8. Рынок услуг детского отдыха и оздоровления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9. Рынок медицинских услуг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0. Рынок социальных услуг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1. Рынок семеноводства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2. Рынок дорожной деятельности (за исключением проектирования)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3. Рынок оказания услуг по перевозке пассажиров и багажа легковым такси на территории Юкаменского района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4. Рынок строительства объектов капитального строительства, за исключением жилищного и дорожного строительства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5. Рынок теплоснабжения (производство тепловой энергии).</w:t>
      </w:r>
    </w:p>
    <w:p>
      <w:pPr>
        <w:pStyle w:val="Normal"/>
        <w:spacing w:before="0" w:after="0"/>
        <w:ind w:left="-426" w:hanging="0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 w:bidi="en-US"/>
        </w:rPr>
        <w:t xml:space="preserve">      </w:t>
      </w:r>
      <w:r>
        <w:rPr>
          <w:rFonts w:eastAsia="Calibri"/>
          <w:bCs w:val="false"/>
          <w:lang w:eastAsia="en-US"/>
        </w:rPr>
        <w:t>16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/>
          <w:bCs w:val="false"/>
          <w:lang w:eastAsia="en-US"/>
        </w:rPr>
        <w:t xml:space="preserve">      </w:t>
      </w:r>
      <w:r>
        <w:rPr>
          <w:rFonts w:eastAsia="Calibri"/>
          <w:bCs w:val="false"/>
          <w:lang w:eastAsia="en-US"/>
        </w:rPr>
        <w:t>17. 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8.  Рынок ветеринарных услуг</w:t>
      </w:r>
    </w:p>
    <w:p>
      <w:pPr>
        <w:pStyle w:val="Normal"/>
        <w:spacing w:before="0" w:after="0"/>
        <w:rPr/>
      </w:pPr>
      <w:r>
        <w:rPr>
          <w:bCs w:val="false"/>
        </w:rPr>
        <w:t xml:space="preserve"> </w:t>
      </w:r>
      <w:r>
        <w:rPr>
          <w:bCs w:val="false"/>
        </w:rPr>
        <w:t>1</w:t>
      </w:r>
      <w:r>
        <w:rPr>
          <w:rFonts w:eastAsia="Calibri"/>
          <w:bCs w:val="false"/>
          <w:lang w:eastAsia="en-US"/>
        </w:rPr>
        <w:t>9. Рынок услуг в сфере Культуры</w:t>
      </w:r>
    </w:p>
    <w:p>
      <w:pPr>
        <w:pStyle w:val="Normal"/>
        <w:spacing w:before="0" w:after="200"/>
        <w:rPr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20. Рынок услуг в сфере туризм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Cs w:val="false"/>
          <w:lang w:eastAsia="en-US"/>
        </w:rPr>
        <w:t xml:space="preserve">        </w:t>
      </w:r>
      <w:r>
        <w:rPr>
          <w:rFonts w:eastAsia="Calibri"/>
          <w:bCs w:val="false"/>
          <w:lang w:eastAsia="en-US"/>
        </w:rPr>
        <w:t xml:space="preserve">В отношении рынков с недостаточно развитой и неразвитой конкуренцией необходимо ежегодно проводить мониторинг на рынках с неразвитой конкуренцией, проводить анализ и создавать благоприятные условия для развития конкуренции в районе. </w:t>
      </w:r>
    </w:p>
    <w:p>
      <w:pPr>
        <w:pStyle w:val="Normal"/>
        <w:spacing w:before="0" w:after="0"/>
        <w:jc w:val="both"/>
        <w:rPr>
          <w:rFonts w:eastAsia="Calibri"/>
          <w:b/>
          <w:b/>
          <w:bCs w:val="false"/>
          <w:lang w:eastAsia="en-US"/>
        </w:rPr>
      </w:pPr>
      <w:r>
        <w:rPr>
          <w:bCs w:val="false"/>
        </w:rPr>
        <w:t xml:space="preserve">        </w:t>
      </w:r>
      <w:r>
        <w:rPr>
          <w:bCs w:val="false"/>
        </w:rPr>
        <w:t>Системные мероприятия по развитию конкуренции в муниципальном образовании «муниципальный округ Юкаменский район Удмуртской Республики» предусмотрены Планом мероприятий («дорожной картой») по внедрению Стандарта развития конкуренции в субъектах   Российской Федерации на территории МО «Юкаменский район» Удмуртской Республики на период 2019 – 2022 годов</w:t>
      </w:r>
    </w:p>
    <w:p>
      <w:pPr>
        <w:pStyle w:val="Normal"/>
        <w:spacing w:before="0" w:after="0"/>
        <w:jc w:val="center"/>
        <w:rPr>
          <w:rFonts w:eastAsia="Calibri"/>
          <w:b/>
          <w:b/>
          <w:bCs w:val="false"/>
          <w:lang w:eastAsia="en-US"/>
        </w:rPr>
      </w:pPr>
      <w:r>
        <w:rPr>
          <w:rFonts w:eastAsia="Calibri"/>
          <w:b/>
          <w:bCs w:val="false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5.5. Приоритеты, цели и задачи 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Целью подпрограммы является ф</w:t>
      </w:r>
      <w:r>
        <w:rPr/>
        <w:t>ормирование благоприятного инвестиционного  климата, позволяющего увеличивать приток инвестиций на территорию Юкаменского района в интересах его устойчивого социально-экономического развития</w:t>
      </w:r>
      <w:r>
        <w:rPr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1) Оказание содействия инициаторам инвестиционных проектов, планируемых к реализации на территории Юкаменского района, в их разработке и реализаци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2) Совершенствование механизмов стимулирования и поддержки инвестиционной деятельности на территории Юкаменского района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3) Повышение информационной открытости инвестиционной деятельности в Юкаменском районе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4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5) «Снижение административных и организационных барьеров при организации и ведения бизнеса»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6) «Повышение грамотности хозяйствующих субъектов»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7) «Привлечение хозяйствующих субъектов для участия в массовых      мероприятиях, с целью рекламы и реализации продукции»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6. Целевые показатели (индикаторы)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В качестве целевых показателей (индикаторов) подпрограммы определены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1) Объем инвестиций в основной капитал (за исключением бюджетных средств), млн. рублей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Показатель отражает объем привлеченных средств, инвестируемых организациями и предпринимателями в экономику района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2) </w:t>
      </w:r>
      <w:r>
        <w:rPr>
          <w:lang w:val="ru-RU" w:eastAsia="en-US"/>
        </w:rPr>
        <w:t xml:space="preserve">Индекс физического объема </w:t>
      </w:r>
      <w:r>
        <w:rPr>
          <w:lang w:eastAsia="en-US"/>
        </w:rPr>
        <w:t>инвестиций в основной  капитал</w:t>
      </w:r>
      <w:r>
        <w:rPr>
          <w:lang w:val="ru-RU" w:eastAsia="en-US"/>
        </w:rPr>
        <w:t xml:space="preserve"> </w:t>
      </w:r>
      <w:r>
        <w:rPr>
          <w:lang w:eastAsia="en-US"/>
        </w:rPr>
        <w:t xml:space="preserve">за исключением бюджетных средств, </w:t>
      </w:r>
      <w:r>
        <w:rPr>
          <w:lang w:val="ru-RU" w:eastAsia="en-US"/>
        </w:rPr>
        <w:t>%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Показатель </w:t>
      </w:r>
      <w:r>
        <w:rPr>
          <w:color w:val="000000"/>
        </w:rPr>
        <w:t>отражает изменение объема показателя, не связанное с изменением цен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Показатели предусмотрены в составе показателей для оценки эффективности деятельности органов местного самоуправления, а также в государственной программе Удмуртской Республики «Создание условий для устойчивого экономического развития Удмуртской Республики» для наблюдения в разрезе муниципальных образований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7. Сроки и этапы реализации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Срок реализации - 2022-2025 годы. Этапы реализации подпрограммы не выделяются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8. Основные мероприят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единвестиционная подготовка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Основное мероприятие заключается в поиске идей и инициаторов для реализации инвестиционных проектов, разработке бизнес-плана инвестиционного проекта на стадии его подготов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2) Подготовка инвестиционных площадок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Основное мероприятие заключается в определении инвестиционных площадок для реализации инвестиционных проектов в градостроительных документах, решении вопросов с собственниками земельных участков, обеспечении земельных участков объектами социальной и инженерной инфраструктур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3) Содействие продвижению инвестиционных проектов Юкаменского района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Основное мероприятие реализуется за счет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>- публикации в открытых источниках информации сведений об инвестиционных проектах и инвестиционных площадках Юкаменского района, о примерах успешной практики реализации инвестиционных проектов на территории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>- участия в инвестиционных форумах, выставках и ярмарках с целью представления инвестиционных возможностей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>- взаимодействия с органами государственной власти Удмуртской Республики в целях включения инвестиционных проектов Юкаменского района в реестр государственных инвестиционных проектов Удмуртской Республи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4) Сопровождение инвестиционных проектов, имеющих приоритетное значение для социально-экономического развития муниципального образования «Юкаменский район». 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Сопровождение инвестиционного проекта предполагает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 контроль за своевременным получением инициатором проекта необходимых согласований и разрешений в органах государственной власти, органах местного самоуправления, других организациях в Удмуртской Республике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 поддержку ходатайств и обращений инициатора проекта в органы государственной власти Удмуртской Республики, органы местного самоуправления, другие организации в Удмуртской Республике о содействии в реализации инвестиционного проект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способствование участию инвестиционных проектов на международных, общероссийских и региональных форумах, выставках и ярмарках, в том числе в виде информирования инициаторов инвестиционных проектов о планируемых мероприятиях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 xml:space="preserve">- публикацию сведений об инвестиционном проекте на официальном сайте </w:t>
      </w:r>
      <w:r>
        <w:rPr>
          <w:lang w:val="ru-RU"/>
        </w:rPr>
        <w:t>Юкаменского района</w:t>
      </w:r>
      <w:r>
        <w:rPr/>
        <w:t>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оказание консультационной и организационной поддержки инициаторам инвестиционных проектов, в том числе при оформлении заявок на получение государственной поддержки инвестиционной деятельности, предоставляемой на территории Удмуртской Республи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5) 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 рамках основного мероприятия осуществляется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консультационная и методическая помощь в разработке инвестиционного проект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консультационная и методическая помощь в оформлении заявок на получение государственной поддержки инвестиционной деятельности, предоставляемой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информирование инициаторов инвестиционных проектов о планируемых международных, общероссийских и региональных форумах, выставках и ярмарках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6) Информирование предпринимателей о проведении Министерством экономики Удмуртской Республики обучающих мероприятий  (тематических семинарах, круглых столах, конференциях и т. п.), направленных на обучение новым формам и механизмам привлечения инвестиций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Основное мероприятие направлено на получение новых знаний, позволяющих привлекать инвестиции на территорию Юкаменского района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7) Размещение информации об инвестиционных проектах, нуждающихся в дополнительных инвестициях на Инвестиционном портале Удмуртской Республики (</w:t>
      </w:r>
      <w:hyperlink r:id="rId11">
        <w:r>
          <w:rPr>
            <w:rStyle w:val="InternetLink"/>
            <w:lang w:eastAsia="en-US"/>
          </w:rPr>
          <w:t>http://udminvest.ru/</w:t>
        </w:r>
      </w:hyperlink>
      <w:r>
        <w:rPr>
          <w:lang w:eastAsia="en-US"/>
        </w:rPr>
        <w:t>).</w:t>
      </w:r>
      <w:r>
        <w:rPr>
          <w:lang w:val="ru-RU" w:eastAsia="en-US"/>
        </w:rPr>
        <w:t xml:space="preserve"> </w:t>
      </w:r>
      <w:r>
        <w:rPr>
          <w:lang w:eastAsia="en-US"/>
        </w:rPr>
        <w:t>Основное мероприятие направлено на поиск инвесторов.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val="ru-RU" w:eastAsia="en-US"/>
        </w:rPr>
        <w:t>8</w:t>
      </w:r>
      <w:r>
        <w:rPr>
          <w:lang w:eastAsia="en-US"/>
        </w:rPr>
        <w:t>) Размещение информации об инвестиционных площадках, подготовленных для реализации инвестиционных проектов на территории Юкаменского района, на Инвестиционном портале Удмуртской Республики (</w:t>
      </w:r>
      <w:hyperlink r:id="rId12">
        <w:r>
          <w:rPr>
            <w:rStyle w:val="InternetLink"/>
            <w:lang w:eastAsia="en-US"/>
          </w:rPr>
          <w:t>http://udminvest.ru/</w:t>
        </w:r>
      </w:hyperlink>
      <w:r>
        <w:rPr>
          <w:lang w:eastAsia="en-US"/>
        </w:rPr>
        <w:t>).</w:t>
      </w:r>
      <w:r>
        <w:rPr>
          <w:lang w:val="ru-RU" w:eastAsia="en-US"/>
        </w:rPr>
        <w:t xml:space="preserve"> </w:t>
      </w:r>
      <w:r>
        <w:rPr>
          <w:lang w:eastAsia="en-US"/>
        </w:rPr>
        <w:t>Основное мероприятие направлено на поиск инвесторов и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val="ru-RU" w:eastAsia="en-US"/>
        </w:rPr>
        <w:t>9)</w:t>
      </w:r>
      <w:r>
        <w:rPr>
          <w:lang w:eastAsia="en-US"/>
        </w:rPr>
        <w:t xml:space="preserve"> Разработка и реализация мероприятий,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 В рамках основного мероприятия планируется сократить количество административных процедур и сроков их прохождения в процессе оказания муниципальных услуг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В соответствии с федеральным законодательством оказание указанных муниципальных услуг отнесено к полномочиям органов местного самоуправления поселений. В Юкаменском районе органы местного самоуправления поселений передают полномочия по оказанию указанных муниципальных услуг Администрации муниципального образования «Юкаменский район» по соглашениям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val="ru-RU" w:eastAsia="en-US"/>
        </w:rPr>
        <w:t>10</w:t>
      </w:r>
      <w:r>
        <w:rPr>
          <w:lang w:eastAsia="en-US"/>
        </w:rPr>
        <w:t>) Осуществление мониторинга инвестиционных процессов на территории Юкаменского района (в том числе мониторинг реализации инвестиционных проектов)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9. Меры муниципального регулир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Схема территориального планирования по муниципальному образованию «Юкаменский район» разработана ООО «Институт «Удмуртгражданпроект»  и утверждена Решением районного Совета депутатов № 263 от 23.12.10 г. 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    </w:t>
      </w:r>
      <w:r>
        <w:rPr/>
        <w:t>Финансовая оценка мер муниципального регулирования к муниципальной программе не предусмотрена.</w:t>
      </w:r>
    </w:p>
    <w:p>
      <w:pPr>
        <w:pStyle w:val="Normal"/>
        <w:autoSpaceDE w:val="false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10. Прогноз сводных показателей муниципальных заданий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b/>
        </w:rPr>
        <w:t xml:space="preserve">     </w:t>
      </w: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ind w:left="709" w:right="706" w:hanging="0"/>
        <w:jc w:val="center"/>
        <w:rPr>
          <w:b/>
          <w:b/>
        </w:rPr>
      </w:pPr>
      <w:r>
        <w:rPr>
          <w:b/>
        </w:rPr>
        <w:t>5.11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spacing w:before="0" w:after="0"/>
        <w:ind w:left="709" w:right="7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      </w:t>
      </w:r>
      <w:r>
        <w:rPr>
          <w:lang w:eastAsia="en-US"/>
        </w:rPr>
        <w:t>В рамках подпрограммы осуществляется взаимодействие с органами государственной власти Удмуртской Республики в част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определения инвестиционных приоритетов Юкаменского района (в том числе с учетом размещения на территории района объектов федерального и регионального значения)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продвижения инвестиционных проектов и инвестиционных площадок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реализации значимых для социально-экономического развития Удмуртской Республики инвестиционных проектов, осуществляемых на территории Юкаменского района, в том числе путем участия в отношениях, связанных с реализацией государственно-частных партнерств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обучения представителей органов местного самоуправления, бизнес-структур новым формам и механизмам привлечения инвестиций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 </w:t>
      </w:r>
      <w:r>
        <w:rPr/>
        <w:t>- 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- Взаимодействие с территориальными отделами, расположенными в границах муниципального образования «Муниципальный округ Юкаменский район Удмуртской Республики», осуществляется в част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прединвестиционной подготовки инвестиционных проектов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/>
        <w:t xml:space="preserve">    </w:t>
      </w:r>
      <w:r>
        <w:rPr/>
        <w:t>- формирования инвестиционных площадок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В целях разработки и реализации инвестиционных проектов осуществляется взаимодействие с инициаторами инвестиционных проектов.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, проектам правил землепользования и застройки поселений, проектам планировки территории и проектам межевания территории, в том числе по внесению в них изменений. 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Для организации взаимодействия с инвесторами на официальном сайте муниципального образования «Юкаменский район» в сети Интернет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spacing w:before="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12. Ресурсное обеспечение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«Муниципальный округ Юкаменский район Удмуртской Республики» </w:t>
      </w:r>
      <w:r>
        <w:rPr>
          <w:bCs w:val="false"/>
          <w:i/>
        </w:rPr>
        <w:t>(муниципальная программа «Муниципальное управление», подпрограмма «Организация муниципального управления»).</w:t>
      </w:r>
      <w:r>
        <w:rPr>
          <w:bCs w:val="false"/>
        </w:rPr>
        <w:t xml:space="preserve"> 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На реализацию инвестиционных проектов  привлекаются внебюджетные средства (средства инвестор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Инвестиционные проекты в сфере сельского хозяйства прописаны в подпрограмме «Развитие сельского хозяйства и расширение рынка сельскохозяйственной продукци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13. Риски и меры по управлению рискам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     </w:t>
      </w:r>
      <w:r>
        <w:rPr>
          <w:lang w:eastAsia="en-US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before="0" w:after="0"/>
        <w:ind w:right="-2" w:hanging="0"/>
        <w:jc w:val="both"/>
        <w:rPr/>
      </w:pPr>
      <w:r>
        <w:rPr/>
        <w:t xml:space="preserve">     </w:t>
      </w:r>
      <w:r>
        <w:rPr/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/>
        <w:t xml:space="preserve">     </w:t>
      </w:r>
      <w:r>
        <w:rPr/>
        <w:t>1) составление планов реализации подпрограммы;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/>
        <w:t xml:space="preserve">     </w:t>
      </w:r>
      <w:r>
        <w:rPr/>
        <w:t xml:space="preserve">2) ежеквартальный мониторинг реализации подпрограммы;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/>
        <w:t xml:space="preserve">     </w:t>
      </w:r>
      <w:r>
        <w:rPr/>
        <w:t xml:space="preserve">3) 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/>
        <w:t xml:space="preserve">     </w:t>
      </w:r>
      <w:r>
        <w:rPr/>
        <w:t>4) информирование населения и открытая публикация данных о ходе реализации подпрограммы.</w:t>
      </w:r>
    </w:p>
    <w:p>
      <w:pPr>
        <w:pStyle w:val="Normal"/>
        <w:shd w:fill="FFFFFF" w:val="clear"/>
        <w:spacing w:before="0" w:after="0"/>
        <w:ind w:right="-2" w:hanging="0"/>
        <w:jc w:val="both"/>
        <w:rPr/>
      </w:pPr>
      <w:r>
        <w:rPr/>
        <w:t xml:space="preserve">     </w:t>
      </w: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14. Конечные результаты и оценка эффектив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Юкаменский район. 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1) объем инвестиций в основной капитал (за исключением бюджетных средств) </w:t>
      </w:r>
      <w:r>
        <w:rPr>
          <w:lang w:val="ru-RU" w:eastAsia="en-US"/>
        </w:rPr>
        <w:t xml:space="preserve">на 1000 человек </w:t>
      </w:r>
      <w:r>
        <w:rPr>
          <w:lang w:eastAsia="en-US"/>
        </w:rPr>
        <w:t xml:space="preserve">– </w:t>
      </w:r>
      <w:r>
        <w:rPr>
          <w:lang w:val="ru-RU" w:eastAsia="en-US"/>
        </w:rPr>
        <w:t xml:space="preserve">не менее </w:t>
      </w:r>
      <w:r>
        <w:rPr>
          <w:lang w:eastAsia="en-US"/>
        </w:rPr>
        <w:t xml:space="preserve"> </w:t>
      </w:r>
      <w:r>
        <w:rPr>
          <w:lang w:val="ru-RU" w:eastAsia="en-US"/>
        </w:rPr>
        <w:t xml:space="preserve">11,4 </w:t>
      </w:r>
      <w:r>
        <w:rPr>
          <w:lang w:eastAsia="en-US"/>
        </w:rPr>
        <w:t>млн. рублей;</w:t>
      </w:r>
    </w:p>
    <w:p>
      <w:pPr>
        <w:pStyle w:val="Normal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2) индекс физического объема инвестиций в основной  капитал (за исключением бюджетных средств) – не менее 103%</w:t>
      </w:r>
    </w:p>
    <w:p>
      <w:pPr>
        <w:pStyle w:val="Normal"/>
        <w:spacing w:before="0" w:after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От реализации подпрограммы будут получены следующие виды эффектов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1) экономический – за счет создания новых производств, внедрения новых технологий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2) социальный – за счет создания новых рабочих мест, повышения доходов и занятости населения, а также за счет создания объектов инфраструктур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3) бюджетный эффект – за счет поступления дополнительных налоговых доходов в бюджет Юкаменского района от осуществления деятельности новых производств, объектов потребительского рынк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4) экологический эффект – от создания объектов природоохранного назначения, использования новых энергосберегающих технологий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>Выполнение предусмотренных Программой мероприятий будет способствовать повышению конкурентоспособности экономики района, созданию условий для обеспечения потребностей населения в товарах и услугах экономически эффективным способом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 </w:t>
      </w:r>
      <w:r>
        <w:rPr>
          <w:bCs w:val="false"/>
        </w:rPr>
        <w:t>Реализация Программы позволит повысить деловую активность населения за счет содействия развитию добросовестной конкуренции, поднять на более качественный уровень производственную культуру, в том числе в сфере оказания услуг, что в соответствующей степени будет способствовать повышению уровня потребления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Критерием оценки эффективности Программы является степень достижения целевых индикаторов (показателей), установленных Программой.</w:t>
      </w:r>
    </w:p>
    <w:p>
      <w:pPr>
        <w:pStyle w:val="Normal"/>
        <w:spacing w:before="0" w:after="0"/>
        <w:ind w:right="426" w:hanging="0"/>
        <w:jc w:val="both"/>
        <w:rPr>
          <w:bCs w:val="false"/>
        </w:rPr>
      </w:pPr>
      <w:r>
        <w:rPr>
          <w:bCs w:val="false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 w:val="false"/>
          <w:lang w:eastAsia="en-US"/>
        </w:rPr>
      </w:pPr>
      <w:r>
        <w:rPr>
          <w:bCs w:val="false"/>
          <w:lang w:eastAsia="en-US"/>
        </w:rPr>
      </w:r>
    </w:p>
    <w:sectPr>
      <w:footerReference w:type="default" r:id="rId13"/>
      <w:type w:val="nextPage"/>
      <w:pgSz w:w="11906" w:h="16838"/>
      <w:pgMar w:left="1276" w:right="851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economy.udmurt.ru/" TargetMode="External"/><Relationship Id="rId11" Type="http://schemas.openxmlformats.org/officeDocument/2006/relationships/hyperlink" Target="http://udminvest.ru/" TargetMode="External"/><Relationship Id="rId12" Type="http://schemas.openxmlformats.org/officeDocument/2006/relationships/hyperlink" Target="http://udminvest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28:00Z</dcterms:created>
  <dc:creator>Ольга</dc:creator>
  <dc:description/>
  <cp:keywords/>
  <dc:language>en-US</dc:language>
  <cp:lastModifiedBy>Admin</cp:lastModifiedBy>
  <cp:lastPrinted>2022-03-14T10:28:00Z</cp:lastPrinted>
  <dcterms:modified xsi:type="dcterms:W3CDTF">2022-03-14T06:28:00Z</dcterms:modified>
  <cp:revision>99</cp:revision>
  <dc:subject/>
  <dc:title/>
</cp:coreProperties>
</file>