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05.5. Подпрограмма </w:t>
      </w:r>
      <w:r>
        <w:rPr>
          <w:b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 xml:space="preserve">Создание благоприятных условий для привлечения инвестиций» </w:t>
      </w:r>
    </w:p>
    <w:p>
      <w:pPr>
        <w:pStyle w:val="Normal"/>
        <w:keepNext w:val="true"/>
        <w:autoSpaceDE w:val="false"/>
        <w:spacing w:before="0" w:after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оздание благоприятных условий для привлечения инвестиций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– начальник Управления финансов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тдел экономики и прогнозирования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подразделения Администрации муниципального образования «Муниципальный округ Юкаменский район Удмуртской Республики», Управление территориального развития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 xml:space="preserve">ормирование благоприятного инвестиционного климата, позволяющего увеличивать приток инвестиций на территорию Юкаменского района в интересах его устойчивого социально-экономического развития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нкурентной среды на рынках товаров и услуг и благоприятных условий для ведения бизне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1) Оказание содействия инициаторам инвестиционных проектов, планируемых к реализации на территории Юкаменского района, в их разработке и реализации.</w:t>
            </w:r>
          </w:p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2) Совершенствование механизмов стимулирования и поддержки инвестиционной деятельности на территории Юкаменского района.</w:t>
            </w:r>
          </w:p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3) Повышение информационной открытости инвестиционной деятельности в Юкаменском районе.</w:t>
            </w:r>
          </w:p>
          <w:p>
            <w:pPr>
              <w:pStyle w:val="Style21"/>
              <w:autoSpaceDE w:val="false"/>
              <w:spacing w:before="0" w:after="0"/>
              <w:ind w:left="0" w:right="-85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4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  <w:p>
            <w:pPr>
              <w:pStyle w:val="Normal"/>
              <w:spacing w:before="0" w:after="0"/>
              <w:ind w:left="27" w:hanging="27"/>
              <w:jc w:val="both"/>
              <w:rPr/>
            </w:pPr>
            <w:r>
              <w:rPr>
                <w:sz w:val="22"/>
                <w:szCs w:val="22"/>
              </w:rPr>
              <w:t>5) Снижение административных и организационных барьеров при организации и ведения бизне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6) Повышение грамотности хозяйствующих субъектов.</w:t>
            </w:r>
          </w:p>
          <w:p>
            <w:pPr>
              <w:pStyle w:val="Normal"/>
              <w:spacing w:before="0" w:after="0"/>
              <w:ind w:left="27" w:hanging="27"/>
              <w:jc w:val="both"/>
              <w:rPr/>
            </w:pPr>
            <w:r>
              <w:rPr>
                <w:sz w:val="22"/>
                <w:szCs w:val="22"/>
              </w:rPr>
              <w:t>7) Привлечение хозяйствующих субъектов для участия в массовых мероприятиях, с целью рекламы и реализации продук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55" w:leader="none"/>
              </w:tabs>
              <w:spacing w:before="0" w:after="0"/>
              <w:ind w:left="0" w:right="57" w:hanging="0"/>
              <w:contextualSpacing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) Объем инвестиций в основной капитал за исключением бюджетных средств на 1000 человек, млн. руб.</w:t>
            </w:r>
          </w:p>
          <w:p>
            <w:pPr>
              <w:pStyle w:val="Style21"/>
              <w:tabs>
                <w:tab w:val="clear" w:pos="708"/>
                <w:tab w:val="left" w:pos="-55" w:leader="none"/>
              </w:tabs>
              <w:spacing w:before="0" w:after="0"/>
              <w:ind w:left="0" w:right="57" w:hanging="0"/>
              <w:contextualSpacing w:val="false"/>
              <w:rPr>
                <w:i/>
                <w:i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) Индекс физического объема инвестиций в основной  капитал, за исключением бюджетных средств, %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рок реализации подпрограммы: 2022-2028 годы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не выделяются.</w:t>
            </w:r>
          </w:p>
        </w:tc>
      </w:tr>
      <w:tr>
        <w:trPr>
          <w:trHeight w:val="16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Юкаменск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Муниципальный округ Юкаменский район Удмуртской Республики» </w:t>
            </w:r>
            <w:r>
              <w:rPr>
                <w:bCs w:val="false"/>
                <w:i/>
                <w:sz w:val="22"/>
                <w:szCs w:val="22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 w:val="false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Юкаменский район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8 году) составят: </w:t>
            </w:r>
          </w:p>
          <w:p>
            <w:pPr>
              <w:pStyle w:val="Style21"/>
              <w:tabs>
                <w:tab w:val="clear" w:pos="708"/>
                <w:tab w:val="left" w:pos="-55" w:leader="none"/>
              </w:tabs>
              <w:spacing w:before="0" w:after="0"/>
              <w:ind w:left="0" w:right="57" w:hanging="0"/>
              <w:contextualSpacing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sz w:val="22"/>
                <w:szCs w:val="22"/>
                <w:lang w:val="ru-RU" w:eastAsia="ru-RU"/>
              </w:rPr>
              <w:t>Объем инвестиций в основной капитал за исключением бюджетных средств на 1000 человек, млн. руб. – не менее 11,4 млн. руб.</w:t>
            </w:r>
          </w:p>
          <w:p>
            <w:pPr>
              <w:pStyle w:val="Normal"/>
              <w:autoSpaceDE w:val="false"/>
              <w:spacing w:before="0" w:after="0"/>
              <w:ind w:firstLine="34"/>
              <w:rPr/>
            </w:pPr>
            <w:r>
              <w:rPr>
                <w:sz w:val="22"/>
                <w:szCs w:val="22"/>
              </w:rPr>
              <w:t xml:space="preserve">- Индекс физического объема инвестиций в основной  капитал, за исключением бюджетных средств – не менее 105 % </w:t>
            </w:r>
          </w:p>
          <w:p>
            <w:pPr>
              <w:pStyle w:val="Normal"/>
              <w:autoSpaceDE w:val="false"/>
              <w:spacing w:before="0" w:after="0"/>
              <w:ind w:firstLine="34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т реализации подпрограммы будут получены следующие виды эффектов:</w:t>
            </w:r>
          </w:p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- Экономический:</w:t>
            </w:r>
          </w:p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 xml:space="preserve">– </w:t>
            </w:r>
            <w:r>
              <w:rPr>
                <w:bCs w:val="false"/>
                <w:sz w:val="22"/>
                <w:szCs w:val="22"/>
              </w:rPr>
              <w:t xml:space="preserve">за счет создания новых производств, внедрения новых технологий; </w:t>
            </w:r>
            <w:r>
              <w:rPr>
                <w:sz w:val="22"/>
                <w:szCs w:val="22"/>
              </w:rPr>
              <w:t>- рост числа участников товарных рынков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объемов производства на товарных рынках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- повышение конкурентоспособности субъектов малого и среднего предпринимательства.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bCs w:val="false"/>
                <w:sz w:val="22"/>
                <w:szCs w:val="22"/>
                <w:lang w:val="ru-RU" w:eastAsia="ru-RU"/>
              </w:rPr>
              <w:t>- Социальный – за счет создания новых рабочих мест, повышения доходов и занятости населения, а также за счет создания объектов инфраструктуры;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bCs w:val="false"/>
                <w:sz w:val="22"/>
                <w:szCs w:val="22"/>
                <w:lang w:val="ru-RU" w:eastAsia="ru-RU"/>
              </w:rPr>
              <w:t>- Бюджетный эффект – за счет поступления дополнительных налоговых доходов в бюджет Юкаменского района от осуществления деятельности новых производств, объектов потребительского рынка;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>- Экологический эффект – от создания объектов природоохранного назначения, использования новых энергосберегающих технолог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autoSpaceDE w:val="false"/>
              <w:spacing w:before="0" w:after="0"/>
              <w:ind w:left="0" w:hanging="0"/>
              <w:contextualSpacing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keepNext w:val="tru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1. Характеристика сферы деятельности</w:t>
      </w:r>
    </w:p>
    <w:p>
      <w:pPr>
        <w:pStyle w:val="Normal"/>
        <w:spacing w:before="0" w:after="0"/>
        <w:ind w:firstLine="60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Юкаменский район расположен в Северо-Западной части Удмуртии и занимает территорию в одну тысячу двадцать квадратных километров. На севере район граничит с Ярским, на востоке – с Глазовским, на юге – с Красногорским районами, на западе – с Кировской областью. Центр муниципального образования - село Юкаменское расположено в 177 километрах от города Ижевска и в 42 километрах от ближайшей железнодорожной станции Глазов. Инвестиционная привлекательность района низкая.</w:t>
      </w:r>
    </w:p>
    <w:p>
      <w:pPr>
        <w:pStyle w:val="Normal"/>
        <w:spacing w:before="0" w:after="0"/>
        <w:ind w:firstLine="60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Юкаменский район расположен в лесолуговой зоне, леса занимают менее четверти территории (с расчетной лесосекой в 23,8 тыс. куб. м. в год). Потенциал района представляют: земля, небольшой запас минерально-сырьевых ресурсов (гравий, песок, глина), а также естественные водные источники: реки и пруды. Почвы района характеризуются незначительным плодородием. Около 70 % земель являются дерново-подзолистыми и нуждаются в обогащении. Общая площадь земель муниципального образования составляет 101973 га.</w:t>
      </w:r>
    </w:p>
    <w:p>
      <w:pPr>
        <w:pStyle w:val="Normal"/>
        <w:spacing w:before="0" w:after="0"/>
        <w:ind w:firstLine="60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Территория Юкаменского района разделена на 4 территориальных отдела, в них расположено 73 населенных пункта. Численность постоянного населения на 1 января 2024 года составляет 7231 человек. </w:t>
      </w:r>
    </w:p>
    <w:p>
      <w:pPr>
        <w:pStyle w:val="Normal"/>
        <w:spacing w:before="0" w:after="0"/>
        <w:ind w:firstLine="600"/>
        <w:jc w:val="both"/>
        <w:rPr/>
      </w:pPr>
      <w:r>
        <w:rPr>
          <w:bCs w:val="false"/>
          <w:sz w:val="22"/>
          <w:szCs w:val="22"/>
        </w:rPr>
        <w:t xml:space="preserve">Юкаменский район – сельскохозяйственный. В 2024 году производством и реализацией сельскохозяйственной продукции занимаются 6 предприятий, 12 крестьянско-фермерских хозяйств, более 3000 личных подсобных хозяйств. </w:t>
      </w:r>
    </w:p>
    <w:p>
      <w:pPr>
        <w:pStyle w:val="Normal"/>
        <w:spacing w:before="0" w:after="0"/>
        <w:ind w:firstLine="426"/>
        <w:jc w:val="both"/>
        <w:rPr/>
      </w:pPr>
      <w:r>
        <w:rPr>
          <w:bCs w:val="false"/>
          <w:sz w:val="22"/>
          <w:szCs w:val="22"/>
        </w:rPr>
        <w:t>Ключевым фактором повышения производства продукции растениеводства и животноводства, ее конкурентоспособности является техническая и технологическая модернизация сельскохозяйственного производства. Все больше хозяйств района делают ставку на современную, высокопроизводительную технику и оборудование, позволяющие вести в сельскохозяйственной отрасли политику ресурсосбережения.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Привлекая собственные и заемные средства, используя другие формы государственной поддержки ежегодно приобретается, в том числе по лизингу новая сельскохозяйственная техника и оборудование. Строятся, реконструируются и капитально ремонтируются животноводческие помещения. Закупается племенной скот.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При государственной поддержке активно развиваются и работают малые формы хозяйствования. Всего на территории Юкаменского района осуществляют деятельность 12 фермерских хозяйств.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Учитывая, что главы КФХ наряду со всеми сельхозпроизводителями являются полноправными получателями всех видов государственной поддержки, для них дополнительно разработана программа развития малых форм хозяйствования в Удмуртской Республике, в рамках которой предоставляются гранты на развитие семейных животноводческих ферм и поддержку начинающих фермеров.</w:t>
      </w:r>
    </w:p>
    <w:p>
      <w:pPr>
        <w:pStyle w:val="Normal"/>
        <w:spacing w:before="0" w:after="0"/>
        <w:ind w:firstLine="567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В районе промышленную продукцию выпускают 4 предприятия: ООО «Монолит», Юкаменское райпо и входящие в его систему ПК ПО «Пышкетское»,  СПССПОК «Юкаменский лен», ИП «Подзолотин А. Б.».  На территории Юкаменского района зарегистрировано 210 субъектов малого и среднего предпринимательства, 17 малых и 193 ИП. Ч</w:t>
      </w:r>
      <w:r>
        <w:rPr>
          <w:sz w:val="22"/>
          <w:szCs w:val="22"/>
        </w:rPr>
        <w:t>исленность работающих у субъектов малого и среднего предпринимательства 1139 человек. Доля занятых в сфере малого и среднего предпринимательства (с учетом ИП)  в обшей численности   занятого населения – 46%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EFEFE" w:val="clear"/>
        <w:spacing w:before="0" w:after="0"/>
        <w:jc w:val="both"/>
        <w:textAlignment w:val="baseline"/>
        <w:rPr/>
      </w:pPr>
      <w:r>
        <w:rPr>
          <w:bCs w:val="false"/>
          <w:sz w:val="22"/>
          <w:szCs w:val="22"/>
        </w:rPr>
        <w:t xml:space="preserve">      </w:t>
      </w:r>
      <w:r>
        <w:rPr>
          <w:bCs w:val="false"/>
          <w:sz w:val="22"/>
          <w:szCs w:val="22"/>
        </w:rPr>
        <w:t xml:space="preserve">Наибольший удельный вес в торговой деятельности занимает торговля продовольственными товарами, так как продукты питания наиболее востребованы населением. Кроме этого, предприниматели занимаются реализацией непродовольственных товаров: бытовой химии, канцтоваров, посуды, мебели. 12 предпринимателей занимаются сельским хозяйством,  2- лесозаготовкой.  </w:t>
      </w:r>
    </w:p>
    <w:p>
      <w:pPr>
        <w:pStyle w:val="Normal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 </w:t>
      </w:r>
      <w:r>
        <w:rPr>
          <w:bCs w:val="false"/>
          <w:sz w:val="22"/>
          <w:szCs w:val="22"/>
        </w:rPr>
        <w:t xml:space="preserve">Услуги почтовой связи в районе оказывают 11 отделений связи Красногорского почтамта. В районе выпускается районная газета «Знамя Октября». </w:t>
      </w:r>
    </w:p>
    <w:p>
      <w:pPr>
        <w:pStyle w:val="Normal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 </w:t>
      </w:r>
      <w:r>
        <w:rPr>
          <w:bCs w:val="false"/>
          <w:sz w:val="22"/>
          <w:szCs w:val="22"/>
        </w:rPr>
        <w:t>В муниципальном образовании действуют 4 оператора сотовой связи: МТС, ТЕЛЕ2, Билайн, Мегафон, а также ОАО «Ростелеком»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редитно – финансовая структура представлена филиалом  Сбербанка России и микрокредитными организациями. </w:t>
      </w:r>
    </w:p>
    <w:p>
      <w:pPr>
        <w:pStyle w:val="Normal"/>
        <w:autoSpaceDE w:val="false"/>
        <w:spacing w:before="0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</w:t>
      </w:r>
      <w:r>
        <w:rPr>
          <w:color w:val="000000"/>
          <w:spacing w:val="-3"/>
          <w:sz w:val="22"/>
          <w:szCs w:val="22"/>
        </w:rPr>
        <w:t xml:space="preserve">Ввиду отсутствия больших промышленных предприятий в районе, отдаленности от больших городов, от федеральных трасс, туризм на сегодняшний день – одно из приоритетных направлений в развитии района и повышении его инвестиционной привлекательности. </w:t>
      </w:r>
    </w:p>
    <w:p>
      <w:pPr>
        <w:pStyle w:val="Style25"/>
        <w:shd w:fill="FFFFFF" w:val="clear"/>
        <w:spacing w:before="0" w:after="0"/>
        <w:jc w:val="both"/>
        <w:rPr>
          <w:color w:val="05263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</w:t>
      </w:r>
      <w:r>
        <w:rPr>
          <w:color w:val="000000"/>
          <w:spacing w:val="-3"/>
          <w:sz w:val="22"/>
          <w:szCs w:val="22"/>
        </w:rPr>
        <w:t xml:space="preserve">На территории района активно реализуется инвестиционный проект «Туристический комплекс Тылыс», основной целью которого является </w:t>
      </w:r>
      <w:r>
        <w:rPr>
          <w:color w:val="052635"/>
          <w:sz w:val="22"/>
          <w:szCs w:val="22"/>
        </w:rPr>
        <w:t xml:space="preserve">сохранение материального и нематериального культурного наследия, создание  условий для развития экологического и этно-культурного туризма на территории Юкаменского района. </w:t>
      </w:r>
      <w:r>
        <w:rPr>
          <w:color w:val="052635"/>
          <w:sz w:val="22"/>
          <w:szCs w:val="22"/>
          <w:shd w:fill="FFFFFF" w:val="clear"/>
        </w:rPr>
        <w:t>Ежегодный туристический поток - не менее 28,0 тыс. посетителей по разработанному и утвержденному событийному календарю района(туры выходного дня, фестивали, праздники, ярмарки, маршруты, туристические программы через турфирмы и туроператоров) на каждый го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</w:t>
      </w:r>
      <w:r>
        <w:rPr>
          <w:color w:val="000000"/>
          <w:spacing w:val="-3"/>
          <w:sz w:val="22"/>
          <w:szCs w:val="22"/>
        </w:rPr>
        <w:t>В 2023 г. реализовано 2 крупных инвестиционных проекта:</w:t>
      </w:r>
    </w:p>
    <w:p>
      <w:pPr>
        <w:pStyle w:val="Normal"/>
        <w:shd w:fill="FFFFFF" w:val="clear"/>
        <w:spacing w:before="0" w:after="0"/>
        <w:rPr>
          <w:bCs w:val="false"/>
          <w:color w:val="052635"/>
          <w:sz w:val="22"/>
          <w:szCs w:val="22"/>
        </w:rPr>
      </w:pPr>
      <w:r>
        <w:rPr>
          <w:bCs w:val="false"/>
          <w:color w:val="052635"/>
          <w:sz w:val="22"/>
          <w:szCs w:val="22"/>
        </w:rPr>
        <w:t>Цех по переработке растительного сырья на базе ООО АгроНива</w:t>
      </w:r>
    </w:p>
    <w:p>
      <w:pPr>
        <w:pStyle w:val="Normal"/>
        <w:shd w:fill="FFFFFF" w:val="clear"/>
        <w:spacing w:before="0" w:after="0"/>
        <w:rPr>
          <w:bCs w:val="false"/>
          <w:color w:val="052635"/>
          <w:sz w:val="22"/>
          <w:szCs w:val="22"/>
        </w:rPr>
      </w:pPr>
      <w:r>
        <w:rPr>
          <w:bCs w:val="false"/>
          <w:color w:val="052635"/>
          <w:sz w:val="22"/>
          <w:szCs w:val="22"/>
        </w:rPr>
        <w:t>Строительство МТФ на 100 голов в д. Кычен, ООО Луч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color w:val="052635"/>
          <w:sz w:val="22"/>
          <w:szCs w:val="22"/>
          <w:shd w:fill="FFFFFF" w:val="clear"/>
        </w:rPr>
        <w:t xml:space="preserve">      </w:t>
      </w:r>
      <w:r>
        <w:rPr>
          <w:bCs w:val="false"/>
          <w:color w:val="052635"/>
          <w:sz w:val="22"/>
          <w:szCs w:val="22"/>
          <w:shd w:fill="FFFFFF" w:val="clear"/>
        </w:rPr>
        <w:t xml:space="preserve">В 2024 г. реализуются следующие крупные объекты: 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color w:val="052635"/>
          <w:sz w:val="22"/>
          <w:szCs w:val="22"/>
          <w:shd w:fill="FFFFFF" w:val="clear"/>
        </w:rPr>
        <w:t>Строительство цеха по производству пеноблоков в с. Юкаменское.</w:t>
      </w:r>
    </w:p>
    <w:p>
      <w:pPr>
        <w:pStyle w:val="Normal"/>
        <w:autoSpaceDE w:val="false"/>
        <w:spacing w:before="0" w:after="0"/>
        <w:jc w:val="both"/>
        <w:rPr>
          <w:color w:val="000000"/>
          <w:spacing w:val="-3"/>
          <w:sz w:val="22"/>
          <w:szCs w:val="22"/>
        </w:rPr>
      </w:pPr>
      <w:r>
        <w:rPr>
          <w:bCs w:val="false"/>
          <w:color w:val="052635"/>
          <w:sz w:val="22"/>
          <w:szCs w:val="22"/>
          <w:shd w:fill="FFFFFF" w:val="clear"/>
        </w:rPr>
        <w:t>Строительство МТК на 1200 голов в д. Гулекшур (1 этап), ООО "Куркан"</w:t>
      </w:r>
    </w:p>
    <w:p>
      <w:pPr>
        <w:pStyle w:val="Normal"/>
        <w:spacing w:before="0" w:after="0"/>
        <w:contextualSpacing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Реконструкция МТФ на 200 голов в с. Ежево ( ООО «Агронива»)</w:t>
      </w:r>
    </w:p>
    <w:p>
      <w:pPr>
        <w:pStyle w:val="Normal"/>
        <w:spacing w:before="0" w:after="0"/>
        <w:contextualSpacing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</w:rPr>
        <w:t xml:space="preserve">Строительство КЗС в с. Юкаменское (ООО «Родина»)  </w:t>
      </w:r>
    </w:p>
    <w:p>
      <w:pPr>
        <w:pStyle w:val="Normal"/>
        <w:spacing w:before="0" w:after="0"/>
        <w:ind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 w:val="false"/>
          <w:i/>
          <w:i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 xml:space="preserve">В 2023 году в стадии реализации находилось 10 инвестиционных проектов, реализовано в полном объеме 4 проекта  </w:t>
      </w:r>
      <w:r>
        <w:rPr>
          <w:rFonts w:eastAsia="Calibri"/>
          <w:bCs w:val="false"/>
          <w:i/>
          <w:sz w:val="22"/>
          <w:szCs w:val="22"/>
        </w:rPr>
        <w:t>(реконструкция телятника в д. Малый Вениж (ООО «Звезда»), строительство двухквартирного жилого дома в д. Новоелово (ООО «Луч»),расширение производства газоблоков (ИП Горбушина Д.С.) и расширение хлебобулочного производства (ПК ПО Пышкетское), объем инвестиций – 12,8 млн. руб.),</w:t>
      </w:r>
      <w:r>
        <w:rPr>
          <w:rFonts w:eastAsia="Calibri"/>
          <w:bCs w:val="false"/>
          <w:sz w:val="22"/>
          <w:szCs w:val="22"/>
        </w:rPr>
        <w:t xml:space="preserve"> общий объем инвестиций в 2023 году – 76,8 млн. руб. В 2024 году продолжится реализация 9 проектов, в том числе 3 - новых.</w:t>
      </w:r>
    </w:p>
    <w:p>
      <w:pPr>
        <w:pStyle w:val="Normal"/>
        <w:spacing w:before="0" w:after="0"/>
        <w:contextualSpacing/>
        <w:jc w:val="right"/>
        <w:rPr>
          <w:rFonts w:eastAsia="Calibri"/>
        </w:rPr>
      </w:pPr>
      <w:r>
        <w:rPr>
          <w:rFonts w:eastAsia="Times New Roman"/>
          <w:bCs w:val="false"/>
          <w:sz w:val="22"/>
          <w:szCs w:val="22"/>
          <w:lang w:eastAsia="en-US"/>
        </w:rPr>
        <w:t xml:space="preserve"> 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Calibri"/>
        </w:rPr>
        <w:t xml:space="preserve"> </w:t>
      </w:r>
      <w:r>
        <w:rPr/>
        <w:t>Таблица 1</w:t>
      </w:r>
    </w:p>
    <w:tbl>
      <w:tblPr>
        <w:tblW w:w="106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567"/>
        <w:gridCol w:w="1172"/>
        <w:gridCol w:w="672"/>
        <w:gridCol w:w="976"/>
        <w:gridCol w:w="852"/>
        <w:gridCol w:w="991"/>
        <w:gridCol w:w="851"/>
        <w:gridCol w:w="852"/>
        <w:gridCol w:w="1135"/>
        <w:gridCol w:w="830"/>
      </w:tblGrid>
      <w:tr>
        <w:trPr>
          <w:trHeight w:val="1250" w:hRule="atLeast"/>
        </w:trPr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Наименование про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Код строки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Инициатор проекта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бъем инвестиций, всего         (тыс. руб.)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в том числе на 2023 год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бъем инвестиций нарастающим итогом до 2024 года (тыс. руб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 xml:space="preserve">Количество созданных рабочих мест, всего (человек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в том числе в 2023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бъем налоговых поступлений, всего (тыс. руб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в том числе в 2023 году</w:t>
            </w:r>
          </w:p>
        </w:tc>
      </w:tr>
      <w:tr>
        <w:trPr>
          <w:trHeight w:val="270" w:hRule="atLeast"/>
        </w:trPr>
        <w:tc>
          <w:tcPr>
            <w:tcW w:w="17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по Юкаменскому район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 </w:t>
            </w:r>
            <w:r>
              <w:rPr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8500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6856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585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6,2</w:t>
            </w:r>
          </w:p>
        </w:tc>
      </w:tr>
      <w:tr>
        <w:trPr>
          <w:trHeight w:val="51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Реализация инвестиционного проекта "Тайны юкаменских родников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Администрация Юкамен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14-20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4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Строительство КЗС в с. Юкаменско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ОО Роди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2-20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4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Цех по переработке растительного сыр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ОО АгроНи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3-2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2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6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Приобретение МТФ на 200 голов в с. Еже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ОО АгроНив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3-20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5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2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Строительство двухквартирного жилого дома в д. Новоело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ОО Луч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5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Строительство МТФ в д. Кыче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ОО Луч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3-2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9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83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8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Расширение производства газобло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ИП Горбушина Д.С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2-20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Реконструкция телятника в д. Малый Вени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ООО Звезд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Строительство торгового объекта в с. Юкамен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ЗАО Танде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3-2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Расширение хлебобулоч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ПК ПО Пышкетско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На территории Юкаменского района имеется 3 инвестиционных площадки</w:t>
      </w:r>
    </w:p>
    <w:p>
      <w:pPr>
        <w:pStyle w:val="Normal"/>
        <w:spacing w:before="0" w:after="0"/>
        <w:ind w:firstLine="567"/>
        <w:jc w:val="right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61"/>
        <w:gridCol w:w="1281"/>
        <w:gridCol w:w="2167"/>
        <w:gridCol w:w="362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участ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Площадь, кв. 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Вид разрешенного использова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Наличие инфраструктуры</w:t>
            </w:r>
          </w:p>
        </w:tc>
      </w:tr>
      <w:tr>
        <w:trPr>
          <w:trHeight w:val="7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Часть здания административно-офисного назначения в д.Шамардан Юкаменского район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(начальной школы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1021,4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Для объектов общественно-делового значе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1. Подключено к сетям водоснабжения, водоотведения, электроснабжения, теплоснабжения. Дополнительных вложений не требует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2. Возможность подключения к сетям газоснабжения имеется, гарантирован  расходом газа  до 115 куб.м, Точка подключения  50 м г-да высокого давления с установкой ПРГ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Население деревни – 195 человек, в том числе трудоспособное – 97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Предприятия: сельскохозяйственное предприятия, 2 магазин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Социальные объекты: школа, социально-культурный центр, ФАП, администрация поселения.</w:t>
            </w:r>
          </w:p>
        </w:tc>
      </w:tr>
      <w:tr>
        <w:trPr>
          <w:trHeight w:val="38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Здание административно-офисного назначения в  д. Бадеро Юкаменского район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(СДК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389,1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Земельный участок под объектом не сформирован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1. Подключено к сетям водоснабжения, водоотведения, электроснабжения, теплоснабжения. Дополнительных вложений не требует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2. Возможность подключения к сетям газоснабжения имеется, гарантирован  расходом газа  до 115 куб.м, Точка подключения  50 м г-да высокого давления с установкой ПРГ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Население – 50 человек, в том числе трудоспособное – 18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Предприятия: 1 магазин, ФАП</w:t>
            </w:r>
          </w:p>
        </w:tc>
      </w:tr>
      <w:tr>
        <w:trPr>
          <w:trHeight w:val="100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Здание административно-офисного назначения в д. Жувам Юкаменского район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(школа)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963,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Для объектов общественно-делового значен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 xml:space="preserve">1. Подключено к сетям водоснабжения, водоотведения, электроснабжения, теплоснабжения. Дополнительных вложений не требует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2. Нет возможности подключения к сетям газоснабж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Население – 127 человека, в том числе трудоспособное – 5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Социальные объекты: СДК, ФАП, 1 магазин и отделение почтовой связи</w:t>
            </w:r>
          </w:p>
        </w:tc>
      </w:tr>
      <w:tr>
        <w:trPr>
          <w:trHeight w:val="64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котель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106,8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На территории Юкаменского района определено 5 земельных участков для реализации инвестиционных проектов.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Calibri"/>
        </w:rPr>
        <w:t xml:space="preserve"> </w:t>
      </w:r>
      <w:r>
        <w:rPr/>
        <w:t>Таблица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5"/>
        <w:gridCol w:w="2412"/>
        <w:gridCol w:w="2511"/>
      </w:tblGrid>
      <w:tr>
        <w:trPr>
          <w:trHeight w:val="5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Местоположение земельного участ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Кадастровый номер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Площадь ЗУ, г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6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Земельный участок для размещения пейнтбольной площадки, 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18:23:088062: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0,46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(готов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Земли населенных пунктов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Земельный участок под размещение производственной базы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18:23:0880311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0,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Земли населенных пунктов, строительство производственной базы</w:t>
            </w:r>
          </w:p>
        </w:tc>
      </w:tr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Земельный участок под бывшим аэродромом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18:23:013001:1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Земли промышленности и иного специального назначения</w:t>
            </w:r>
          </w:p>
        </w:tc>
      </w:tr>
      <w:tr>
        <w:trPr>
          <w:trHeight w:val="9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Территория микрорайона индивидуальной жилищной застройки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с. Юкаменско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кадастровый номер будет определен по итогам межев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color w:val="000000"/>
                <w:kern w:val="2"/>
                <w:sz w:val="22"/>
                <w:szCs w:val="22"/>
                <w:lang w:eastAsia="en-US"/>
              </w:rPr>
              <w:t>Земли населенных пунктов, жилищная застройка</w:t>
            </w:r>
          </w:p>
        </w:tc>
      </w:tr>
      <w:tr>
        <w:trPr>
          <w:trHeight w:val="11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Земельные участки на размещение нестационарных торговых объектов на территории МО «Юкаменский район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18:23:009003:1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Сформировано 12  земельных участков по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15 кв. м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(готов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Размещение нестационарных торговых объектов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Кроме того, определено 13 земельных участков сельскохозяйственного назначения для ввода в сельскохозяйственный оборот.</w:t>
      </w:r>
    </w:p>
    <w:p>
      <w:pPr>
        <w:pStyle w:val="Normal"/>
        <w:spacing w:before="0" w:after="0"/>
        <w:ind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ind w:right="-144"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 xml:space="preserve">Сформирован и утвержден перечень мест для размещения рекламных конструкций. </w:t>
      </w:r>
    </w:p>
    <w:p>
      <w:pPr>
        <w:pStyle w:val="Normal"/>
        <w:spacing w:before="0" w:after="0"/>
        <w:ind w:right="-144" w:firstLine="567"/>
        <w:jc w:val="right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установки и эксплуатаци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Юкаменско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рвомайская, 14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 рядом с д/с «Лад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49655" cy="6623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каменско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Вежеевская, д. 37, здание МБОУ «Юкаме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83945" cy="68707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каменское ул. Коновалова д. 20а, здание лыжн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53160" cy="77597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каменское ул. Попова д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43635" cy="6756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каменское ул. Первомайская д. 80, огра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8395" cy="82169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каменское ул. Первомайская д.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65530" cy="76835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каменское ул. Первомайская д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5215" cy="74549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+040 км Автомобильной дороги Глазов-Юкамен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бор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12520" cy="83820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</w:t>
      </w:r>
      <w:r>
        <w:rPr>
          <w:sz w:val="22"/>
          <w:szCs w:val="22"/>
          <w:shd w:fill="FFFFFF" w:val="clear"/>
        </w:rPr>
        <w:t xml:space="preserve">Политическая и экономическая стабильность, наличие генерального плана района, благоприятный инвестиционный климат, относительно недорогой уровень трудовых ресурсов и развитая инфраструктура гарантируют инвесторам эффективное вложение средств в развитие инвестиционной деятельности. </w:t>
      </w:r>
      <w:r>
        <w:rPr>
          <w:bCs w:val="false"/>
          <w:sz w:val="22"/>
          <w:szCs w:val="22"/>
        </w:rPr>
        <w:t xml:space="preserve">Ежегодно разрабатывается инвестиционный паспорт Юкаменского района. 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</w:t>
      </w:r>
      <w:r>
        <w:rPr>
          <w:bCs w:val="false"/>
          <w:sz w:val="22"/>
          <w:szCs w:val="22"/>
        </w:rPr>
        <w:t xml:space="preserve">В сфере муниципального – частного партнерства уполномоченным органом определена Администрация района. Утвержден порядок взаимодействия структурных подразделений Администрации при разработке и рассмотрении инвестиционных проектов в рамках заключения соглашения о муниципальном- частном партнерстве. Ежегодно формируется и утверждается перечень объектов, в отношении которых планируется заключение концессионных соглашений и соглашений о государственного- частном партнерстве. 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</w:t>
      </w:r>
      <w:r>
        <w:rPr>
          <w:sz w:val="22"/>
          <w:szCs w:val="22"/>
          <w:lang w:eastAsia="en-US"/>
        </w:rPr>
        <w:t xml:space="preserve">На официальном сайте Юкаменского района создан раздел «Инвестиционная привлекательность», где отражена вся исчерпывающая информация об инвестиционной деятельности на территории Юкаменского района.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>5.2 Создание условий для привлечения инвестиций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Инвестиционная деятельность на территории Юкаменского района регулируется законодательством Российской Федерации, Удмуртской Республики и правовыми актами органа местного самоуправления муниципального образования «Муниципальный округ Юкаменский район Удмуртской Республики»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Основные меры государственной поддержки инвесторов, реализуемые в соответствии  нормативными правовыми актами Удмуртской Республики, определены в</w:t>
      </w:r>
      <w:r>
        <w:rPr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Законе Удмуртской Республики от 22 июня 2006 года № 26-РЗ: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• </w:t>
      </w:r>
      <w:r>
        <w:rPr>
          <w:sz w:val="22"/>
          <w:szCs w:val="22"/>
        </w:rPr>
        <w:t xml:space="preserve">предоставление инвесторам налоговых льгот по налогам, подлежащим зачислению в бюджет УР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инвесторам за счет средств бюджета УР субсидий на возмещение части процентной ставки по кредитам банков и части затрат по лизинговым платежам на инвестиционные цели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инвесторам государственных гарантий УР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инвесторам отсрочки, рассрочки по уплате налогов и иных обязательных платежей, подлежащих зачислению в бюджет УР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инвесторам в аренду без проведения торгов земельных участков для размещения объектов социально-культурного и (или) коммунально-бытового назначения, реализации масштабных инвестиционных проектов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инвесторам льготных условий пользования недвижимым имуществом (за исключением земельных участков), находящимся в собственности УР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инвесторам льготных условий пользования земельными участками, находящимися в собственности УР, а также земельными участками, государственная собственность на которые не разграничена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государственной поддержки в рамках специального инвестиционного контракта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создание и развитие зон (территорий) экономического благоприятствования для инвестиционной деятельности, в том числе индустриальных (промышленных) парков, кластеров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государственной поддержки резидентам ТОСЭР, созданных на территории УР;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предоставление информационной и организационной государственной поддержки субъектам инвестиционной деятельности; 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провождение инвестиционных проектов по принципу "одного окна" специализированной организацией по привлечению инвестиций и работе с инвесторами.</w:t>
      </w:r>
      <w:r>
        <w:rPr>
          <w:sz w:val="22"/>
          <w:szCs w:val="22"/>
          <w:lang w:eastAsia="en-US"/>
        </w:rPr>
        <w:t xml:space="preserve">     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официальном сайте Министерства экономики Удмуртской Республики (</w:t>
      </w:r>
      <w:hyperlink r:id="rId10">
        <w:r>
          <w:rPr>
            <w:rStyle w:val="InternetLink"/>
            <w:sz w:val="22"/>
            <w:szCs w:val="22"/>
            <w:lang w:eastAsia="en-US"/>
          </w:rPr>
          <w:t>www.economy.udmurt.ru</w:t>
        </w:r>
      </w:hyperlink>
      <w:r>
        <w:rPr>
          <w:sz w:val="22"/>
          <w:szCs w:val="22"/>
          <w:lang w:eastAsia="en-US"/>
        </w:rPr>
        <w:t>) и Корпорации развития Удмуртской Республики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Схема территориального планирования по муниципальному образованию «Юкаменский район» разработана ООО «Институт «Удмуртгражданпроект»  и утверждена Решением районного Совета депутатов № 263 от 23.12.10 г.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 не ведется, так как </w:t>
      </w:r>
      <w:r>
        <w:rPr>
          <w:bCs w:val="false"/>
          <w:sz w:val="22"/>
          <w:szCs w:val="22"/>
        </w:rPr>
        <w:t>все административные регламенты прошли экспертизу на выявление излишних требований к бизнесу.</w:t>
      </w:r>
    </w:p>
    <w:p>
      <w:pPr>
        <w:pStyle w:val="Normal"/>
        <w:spacing w:before="0" w:after="0"/>
        <w:ind w:right="426" w:hanging="0"/>
        <w:jc w:val="center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ind w:right="426" w:hanging="0"/>
        <w:jc w:val="center"/>
        <w:rPr/>
      </w:pPr>
      <w:r>
        <w:rPr>
          <w:b/>
          <w:bCs w:val="false"/>
          <w:sz w:val="22"/>
          <w:szCs w:val="22"/>
        </w:rPr>
        <w:t>5.3 Развитие конкуренции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right="-2" w:hanging="0"/>
        <w:jc w:val="both"/>
        <w:rPr/>
      </w:pPr>
      <w:r>
        <w:rPr>
          <w:bCs w:val="false"/>
          <w:sz w:val="22"/>
          <w:szCs w:val="22"/>
        </w:rPr>
        <w:t xml:space="preserve">       </w:t>
      </w:r>
      <w:r>
        <w:rPr>
          <w:bCs w:val="false"/>
          <w:sz w:val="22"/>
          <w:szCs w:val="22"/>
        </w:rPr>
        <w:t>Конкуренция понуждает предпринимателей к эффективным действиям на рынке, стимулируя их предлагать потребителям в большем объеме более широкий ассортимент товаров и услуг по более низким ценам и лучшего качества.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right="-2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</w:t>
      </w:r>
      <w:r>
        <w:rPr>
          <w:bCs w:val="false"/>
          <w:sz w:val="22"/>
          <w:szCs w:val="22"/>
        </w:rPr>
        <w:t>Состояние конкурентной среды в настоящий момент характеризует относительно высокий уровень административных барьеров. Серьезным барьером является также несоответствие темпов и качества развития инфраструктуры, потребностям бизнеса, в том числе дефицит мощностей естественных монополий.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right="-2" w:hanging="0"/>
        <w:jc w:val="both"/>
        <w:rPr/>
      </w:pPr>
      <w:r>
        <w:rPr>
          <w:bCs w:val="false"/>
          <w:sz w:val="22"/>
          <w:szCs w:val="22"/>
        </w:rPr>
        <w:t xml:space="preserve">      </w:t>
      </w:r>
      <w:r>
        <w:rPr>
          <w:bCs w:val="false"/>
          <w:sz w:val="22"/>
          <w:szCs w:val="22"/>
        </w:rPr>
        <w:t>В целях обеспечения единства экономического пространства, свободного перемещения товаров, свободы экономической деятельности в Российской Федерации, защиты конкуренции и создания условий для эффективного функционирования товарных рынков принят Федеральный закон от 26 июля 2006 г. № 135-ФЗ «О защите конкуренции».</w:t>
      </w:r>
    </w:p>
    <w:p>
      <w:pPr>
        <w:pStyle w:val="Normal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    </w:t>
      </w:r>
      <w:r>
        <w:rPr>
          <w:bCs w:val="false"/>
          <w:sz w:val="22"/>
          <w:szCs w:val="22"/>
        </w:rPr>
        <w:t>В рамках Соглашения о внедрении Стандарта развития конкуренции постановлением Администрации муниципального образования «Муниципальный округ Юкаменский район Удмуртской Республики» № 672 от 11 ноября 2022 г.   утвержден План мероприятий по внедрению Стандарта развития конкуренции в субъектах РФ и на территории муниципального образования «Муниципальный округ Юкаменский район Удмуртской Республики», в котором определены первоочередные мероприятия: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- организационные мероприятия;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- мероприятия по содействию развитию конкуренции на республиканских и муниципальных приоритетных о социально значимых рынках;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- мероприятия, направленные на оптимизацию процедур муниципальных закупок;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- мероприятия направленные на совершенствование процессов управления объектами муниципальной собственности, а также на ограничение влияния муниципальных предприятий на конкуренцию;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- мероприятия, направленные на устранение избыточного муниципального регулирования и снижение административных барьеров;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- мероприятия по развитию механизмов муниципального –частного партнерства (МЧП);</w:t>
      </w:r>
    </w:p>
    <w:p>
      <w:pPr>
        <w:pStyle w:val="Normal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Мероприятия по развитию немуниципальных социально ориентированных некоммерческих организаций. </w:t>
      </w:r>
    </w:p>
    <w:p>
      <w:pPr>
        <w:pStyle w:val="Normal"/>
        <w:spacing w:before="0" w:after="0"/>
        <w:jc w:val="center"/>
        <w:rPr/>
      </w:pPr>
      <w:r>
        <w:rPr>
          <w:b/>
          <w:bCs w:val="false"/>
          <w:sz w:val="22"/>
          <w:szCs w:val="22"/>
        </w:rPr>
        <w:t xml:space="preserve">5.4 Развитие конкурентной среды </w:t>
      </w:r>
    </w:p>
    <w:p>
      <w:pPr>
        <w:pStyle w:val="Normal"/>
        <w:spacing w:before="0" w:after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/>
          <w:bCs w:val="false"/>
          <w:sz w:val="22"/>
          <w:szCs w:val="22"/>
          <w:lang w:eastAsia="en-US"/>
        </w:rPr>
        <w:t xml:space="preserve">Конкуренция на территории муниципального образования «Муниципальный округ Юкаменский район Удмуртской Республики» представлена 20 товарными рынками, из них: 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 w:val="false"/>
          <w:sz w:val="22"/>
          <w:szCs w:val="22"/>
          <w:lang w:eastAsia="en-US"/>
        </w:rPr>
      </w:pPr>
      <w:r>
        <w:rPr>
          <w:rFonts w:eastAsia="Calibri"/>
          <w:b/>
          <w:bCs w:val="false"/>
          <w:sz w:val="22"/>
          <w:szCs w:val="22"/>
          <w:lang w:eastAsia="en-US"/>
        </w:rPr>
        <w:t>Рынки с развитой конкуренцией:</w:t>
      </w:r>
    </w:p>
    <w:p>
      <w:pPr>
        <w:pStyle w:val="Normal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. Рынок услуг розничной торговли лекарственными препаратами, медицинскими изделиями и сопутствующими товарами.</w:t>
      </w:r>
    </w:p>
    <w:p>
      <w:pPr>
        <w:pStyle w:val="Normal"/>
        <w:spacing w:before="0" w:after="0"/>
        <w:ind w:left="-284" w:hanging="0"/>
        <w:contextualSpacing/>
        <w:jc w:val="both"/>
        <w:rPr>
          <w:bCs w:val="false"/>
          <w:sz w:val="22"/>
          <w:szCs w:val="22"/>
          <w:lang w:eastAsia="en-US"/>
        </w:rPr>
      </w:pPr>
      <w:r>
        <w:rPr>
          <w:rFonts w:eastAsia="Times New Roman"/>
          <w:bCs w:val="false"/>
          <w:sz w:val="22"/>
          <w:szCs w:val="22"/>
          <w:lang w:eastAsia="en-US"/>
        </w:rPr>
        <w:t xml:space="preserve">    </w:t>
      </w:r>
      <w:r>
        <w:rPr>
          <w:rFonts w:eastAsia="Calibri"/>
          <w:bCs w:val="false"/>
          <w:sz w:val="22"/>
          <w:szCs w:val="22"/>
          <w:lang w:eastAsia="en-US"/>
        </w:rPr>
        <w:t>2. Рынок услуг связи, в том числе услуг по предоставлению широкополосного доступа к информационно-телекоммуникационной сети "Интернет".</w:t>
      </w:r>
    </w:p>
    <w:p>
      <w:pPr>
        <w:pStyle w:val="Normal"/>
        <w:spacing w:before="0" w:after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Рынки с недостаточно развитой конкуренцией: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 xml:space="preserve">3. Рынок обработки древесины и  производства изделий из дерева.  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 xml:space="preserve">4. Рынок оказания услуг по перевозке пассажиров автомобильным транспортом по муниципальным маршрутам регулярных перевозок. 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5. Рынок оказания услуг по перевозке пассажиров автомобильным транспортом по межмуниципальным маршрутам регулярных перевозок.</w: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before="0" w:after="0"/>
        <w:rPr>
          <w:rFonts w:eastAsia="Calibri"/>
          <w:b/>
          <w:b/>
          <w:bCs w:val="false"/>
          <w:sz w:val="22"/>
          <w:szCs w:val="22"/>
          <w:lang w:eastAsia="en-US"/>
        </w:rPr>
      </w:pPr>
      <w:r>
        <w:rPr>
          <w:rFonts w:eastAsia="Calibri"/>
          <w:b/>
          <w:bCs w:val="false"/>
          <w:sz w:val="22"/>
          <w:szCs w:val="22"/>
          <w:lang w:eastAsia="en-US"/>
        </w:rPr>
        <w:t>Рынки с неразвитой конкуренцией: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6. Рынок услуг дошкольного образования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7. Рынок услуг дополнительного образования детей.</w:t>
      </w:r>
    </w:p>
    <w:p>
      <w:pPr>
        <w:pStyle w:val="Normal"/>
        <w:widowControl w:val="false"/>
        <w:autoSpaceDE w:val="false"/>
        <w:spacing w:before="0" w:after="0"/>
        <w:ind w:left="-426" w:firstLine="142"/>
        <w:jc w:val="both"/>
        <w:rPr/>
      </w:pPr>
      <w:r>
        <w:rPr>
          <w:rFonts w:eastAsia="Times New Roman"/>
          <w:bCs w:val="false"/>
          <w:sz w:val="22"/>
          <w:szCs w:val="22"/>
          <w:lang w:eastAsia="en-US" w:bidi="en-US"/>
        </w:rPr>
        <w:t xml:space="preserve">    </w:t>
      </w:r>
      <w:r>
        <w:rPr>
          <w:rFonts w:eastAsia="Calibri"/>
          <w:bCs w:val="false"/>
          <w:sz w:val="22"/>
          <w:szCs w:val="22"/>
          <w:lang w:eastAsia="en-US"/>
        </w:rPr>
        <w:t>8. Рынок услуг детского отдыха и оздоровления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9. Рынок медицинских услуг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0. Рынок социальных услуг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1. Рынок семеноводства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2. Рынок дорожной деятельности (за исключением проектирования)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3. Рынок оказания услуг по перевозке пассажиров и багажа легковым такси на территории Юкаменского района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4. Рынок строительства объектов капитального строительства, за исключением жилищного и дорожного строительства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5. Рынок теплоснабжения (производство тепловой энергии).</w:t>
      </w:r>
    </w:p>
    <w:p>
      <w:pPr>
        <w:pStyle w:val="Normal"/>
        <w:spacing w:before="0" w:after="0"/>
        <w:ind w:left="-426" w:hanging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Times New Roman"/>
          <w:bCs w:val="false"/>
          <w:sz w:val="22"/>
          <w:szCs w:val="22"/>
          <w:lang w:eastAsia="en-US" w:bidi="en-US"/>
        </w:rPr>
        <w:t xml:space="preserve">       </w:t>
      </w:r>
      <w:r>
        <w:rPr>
          <w:rFonts w:eastAsia="Calibri"/>
          <w:bCs w:val="false"/>
          <w:sz w:val="22"/>
          <w:szCs w:val="22"/>
          <w:lang w:eastAsia="en-US"/>
        </w:rPr>
        <w:t>16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eastAsia="Times New Roman"/>
          <w:bCs w:val="false"/>
          <w:sz w:val="22"/>
          <w:szCs w:val="22"/>
          <w:lang w:eastAsia="en-US"/>
        </w:rPr>
        <w:t xml:space="preserve">      </w:t>
      </w:r>
      <w:r>
        <w:rPr>
          <w:rFonts w:eastAsia="Calibri"/>
          <w:bCs w:val="false"/>
          <w:sz w:val="22"/>
          <w:szCs w:val="22"/>
          <w:lang w:eastAsia="en-US"/>
        </w:rPr>
        <w:t>17. 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18.  Рынок ветеринарных услуг</w:t>
      </w:r>
    </w:p>
    <w:p>
      <w:pPr>
        <w:pStyle w:val="Normal"/>
        <w:spacing w:before="0" w:after="0"/>
        <w:rPr/>
      </w:pPr>
      <w:r>
        <w:rPr>
          <w:bCs w:val="false"/>
          <w:sz w:val="22"/>
          <w:szCs w:val="22"/>
        </w:rPr>
        <w:t>1</w:t>
      </w:r>
      <w:r>
        <w:rPr>
          <w:rFonts w:eastAsia="Calibri"/>
          <w:bCs w:val="false"/>
          <w:sz w:val="22"/>
          <w:szCs w:val="22"/>
          <w:lang w:eastAsia="en-US"/>
        </w:rPr>
        <w:t>9. Рынок услуг в сфере Культуры</w:t>
      </w:r>
    </w:p>
    <w:p>
      <w:pPr>
        <w:pStyle w:val="Normal"/>
        <w:spacing w:before="0" w:after="200"/>
        <w:rPr>
          <w:rFonts w:eastAsia="Calibri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sz w:val="22"/>
          <w:szCs w:val="22"/>
          <w:lang w:eastAsia="en-US"/>
        </w:rPr>
        <w:t>20. Рынок услуг в сфере туризм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Cs w:val="false"/>
          <w:sz w:val="22"/>
          <w:szCs w:val="22"/>
          <w:lang w:eastAsia="en-US"/>
        </w:rPr>
        <w:t xml:space="preserve">        </w:t>
      </w:r>
      <w:r>
        <w:rPr>
          <w:rFonts w:eastAsia="Calibri"/>
          <w:bCs w:val="false"/>
          <w:sz w:val="22"/>
          <w:szCs w:val="22"/>
          <w:lang w:eastAsia="en-US"/>
        </w:rPr>
        <w:t xml:space="preserve">В отношении рынков с недостаточно развитой и неразвитой конкуренцией необходимо ежегодно проводить мониторинг на рынках с неразвитой конкуренцией, проводить анализ и создавать благоприятные условия для развития конкуренции в районе. </w:t>
      </w:r>
    </w:p>
    <w:p>
      <w:pPr>
        <w:pStyle w:val="Normal"/>
        <w:spacing w:before="0" w:after="0"/>
        <w:jc w:val="both"/>
        <w:rPr>
          <w:rFonts w:eastAsia="Calibri"/>
          <w:b/>
          <w:b/>
          <w:bCs w:val="false"/>
          <w:sz w:val="22"/>
          <w:szCs w:val="22"/>
          <w:lang w:eastAsia="en-US"/>
        </w:rPr>
      </w:pPr>
      <w:r>
        <w:rPr>
          <w:bCs w:val="false"/>
          <w:sz w:val="22"/>
          <w:szCs w:val="22"/>
        </w:rPr>
        <w:t xml:space="preserve">        </w:t>
      </w:r>
      <w:r>
        <w:rPr>
          <w:bCs w:val="false"/>
          <w:sz w:val="22"/>
          <w:szCs w:val="22"/>
        </w:rPr>
        <w:t>Системные мероприятия по развитию конкуренции в муниципальном образовании «муниципальный округ Юкаменский район Удмуртской Республики» предусмотрены Планом мероприятий («дорожной картой») по внедрению Стандарта развития конкуренции в субъектах   Российской Федерации на территории Юкаменского района на период 2023 – 2025 годов</w:t>
      </w:r>
    </w:p>
    <w:p>
      <w:pPr>
        <w:pStyle w:val="Normal"/>
        <w:spacing w:before="0" w:after="0"/>
        <w:jc w:val="center"/>
        <w:rPr>
          <w:rFonts w:eastAsia="Calibri"/>
          <w:b/>
          <w:b/>
          <w:bCs w:val="false"/>
          <w:sz w:val="22"/>
          <w:szCs w:val="22"/>
          <w:lang w:eastAsia="en-US"/>
        </w:rPr>
      </w:pPr>
      <w:r>
        <w:rPr>
          <w:rFonts w:eastAsia="Calibri"/>
          <w:b/>
          <w:bCs w:val="false"/>
          <w:sz w:val="22"/>
          <w:szCs w:val="22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 xml:space="preserve">5.5. Приоритеты, цели и задачи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Целью подпрограммы является ф</w:t>
      </w:r>
      <w:r>
        <w:rPr>
          <w:sz w:val="22"/>
          <w:szCs w:val="22"/>
        </w:rPr>
        <w:t>ормирование благоприятного инвестиционного  климата, позволяющего увеличивать приток инвестиций на территорию Юкаменского района в интересах его устойчивого социально-экономического развития</w:t>
      </w:r>
      <w:r>
        <w:rPr>
          <w:sz w:val="22"/>
          <w:szCs w:val="22"/>
          <w:lang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  </w:t>
      </w:r>
      <w:r>
        <w:rPr>
          <w:sz w:val="22"/>
          <w:szCs w:val="22"/>
          <w:lang w:eastAsia="en-US"/>
        </w:rPr>
        <w:t>Для достижения поставленной цели в рамках подпрограммы будут решаться следующие задачи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1) Оказание содействия инициаторам инвестиционных проектов, планируемых к реализации на территории Юкаменского района, в их разработке и реализаци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2) Совершенствование механизмов стимулирования и поддержки инвестиционной деятельности на территории Юкаменского района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 xml:space="preserve">3) Повышение информационной открытости инвестиционной деятельности в Юкаменском районе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4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5) Снижение административных и организационных барьеров при организации и ведения бизнес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6) Повышение грамотности хозяйствующих субъектов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7) Привлечение хозяйствующих субъектов для участия в массовых      мероприятиях, с целью рекламы и реализации продукци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6. Целевые показатели (индикаторы)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В качестве целевых показателей (индикаторов) подпрограммы определены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>1) Объем инвестиций в основной капитал (за исключением бюджетных средств), млн. рублей.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 xml:space="preserve">Показатель отражает объем привлеченных средств, инвестируемых организациями и предпринимателями в экономику района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2) </w:t>
      </w:r>
      <w:r>
        <w:rPr>
          <w:sz w:val="22"/>
          <w:szCs w:val="22"/>
          <w:lang w:val="ru-RU" w:eastAsia="en-US"/>
        </w:rPr>
        <w:t xml:space="preserve">Индекс физического объема </w:t>
      </w:r>
      <w:r>
        <w:rPr>
          <w:sz w:val="22"/>
          <w:szCs w:val="22"/>
          <w:lang w:eastAsia="en-US"/>
        </w:rPr>
        <w:t>инвестиций в основной  капитал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 xml:space="preserve">за исключением бюджетных средств, </w:t>
      </w:r>
      <w:r>
        <w:rPr>
          <w:sz w:val="22"/>
          <w:szCs w:val="22"/>
          <w:lang w:val="ru-RU" w:eastAsia="en-US"/>
        </w:rPr>
        <w:t>%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Показатель </w:t>
      </w:r>
      <w:r>
        <w:rPr>
          <w:color w:val="000000"/>
          <w:sz w:val="22"/>
          <w:szCs w:val="22"/>
        </w:rPr>
        <w:t>отражает изменение объема показателя, не связанное с изменением цен.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Показатели предусмотрены в составе показателей для оценки эффективности деятельности органов местного самоуправления, а также в государственной программе Удмуртской Республики «Создание условий для устойчивого экономического развития Удмуртской Республики» для наблюдения в разрезе муниципальных образований.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7. Сроки и этапы реализации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Срок реализации - 2022-2028 годы. Этапы реализации подпрограммы не выделяются.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8. Основные мероприят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единвестиционная подготовка инвестиционных проек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Основное мероприятие заключается в поиске идей и инициаторов для реализации инвестиционных проектов, разработке бизнес-плана инвестиционного проекта на стадии его подготовк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2) Подготовка инвестиционных площадок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Основное мероприятие заключается в определении инвестиционных площадок для реализации инвестиционных проектов в градостроительных документах, решении вопросов с собственниками земельных участков, обеспечении земельных участков объектами социальной и инженерной инфраструктур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3) Содействие продвижению инвестиционных проектов Юкаменского района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Основное мероприятие реализуется за счет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>- публикации в открытых источниках информации сведений об инвестиционных проектах и инвестиционных площадках Юкаменского района, о примерах успешной практики реализации инвестиционных проектов на территории Юкаменского района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>- участия в инвестиционных форумах, выставках и ярмарках с целью представления инвестиционных возможностей Юкаменского района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>- взаимодействия с органами государственной власти Удмуртской Республики в целях включения инвестиционных проектов Юкаменского района в реестр государственных инвестиционных проектов Удмуртской Республик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4) Сопровождение инвестиционных проектов, имеющих приоритетное значение для социально-экономического развития Юкаменск</w:t>
      </w:r>
      <w:r>
        <w:rPr>
          <w:sz w:val="22"/>
          <w:szCs w:val="22"/>
          <w:lang w:val="ru-RU" w:eastAsia="en-US"/>
        </w:rPr>
        <w:t>ого</w:t>
      </w:r>
      <w:r>
        <w:rPr>
          <w:sz w:val="22"/>
          <w:szCs w:val="22"/>
          <w:lang w:eastAsia="en-US"/>
        </w:rPr>
        <w:t xml:space="preserve"> район</w:t>
      </w:r>
      <w:r>
        <w:rPr>
          <w:sz w:val="22"/>
          <w:szCs w:val="22"/>
          <w:lang w:val="ru-RU" w:eastAsia="en-US"/>
        </w:rPr>
        <w:t>а</w:t>
      </w:r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Сопровождение инвестиционного проекта предполагает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контроль за своевременным получением инициатором проекта необходимых согласований и разрешений в органах государственной власти, органах местного самоуправления, других организациях в Удмуртской Республике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поддержку ходатайств и обращений инициатора проекта в органы государственной власти Удмуртской Республики, органы местного самоуправления, другие организации в Удмуртской Республике о содействии в реализации инвестиционного проект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пособствование участию инвестиционных проектов на международных, общероссийских и региональных форумах, выставках и ярмарках, в том числе в виде информирования инициаторов инвестиционных проектов о планируемых мероприятиях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публикацию сведений об инвестиционном проекте на официальном сайте </w:t>
      </w:r>
      <w:r>
        <w:rPr>
          <w:sz w:val="22"/>
          <w:szCs w:val="22"/>
          <w:lang w:val="ru-RU"/>
        </w:rPr>
        <w:t>Юкаменского района</w:t>
      </w:r>
      <w:r>
        <w:rPr>
          <w:sz w:val="22"/>
          <w:szCs w:val="22"/>
        </w:rPr>
        <w:t>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казание консультационной и организационной поддержки инициаторам инвестиционных проектов, в том числе при оформлении заявок на получение государственной поддержки инвестиционной деятельности, предоставляемой на территории Удмуртской Республик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5) Оказание консультационной, организационной и методической помощи инициаторам инвестиционных проектов при разработке и реализации инвестиционных проектов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В рамках основного мероприятия осуществляется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консультационная и методическая помощь в разработке инвестиционного проект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консультационная и методическая помощь в оформлении заявок на получение государственной поддержки инвестиционной деятельности, предоставляемой на территории Удмуртской Республик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информирование инициаторов инвестиционных проектов о новых формах государственной поддержки инвестиционной деятельности, предоставляемых на территории Удмуртской Республики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информирование инициаторов инвестиционных проектов о планируемых международных, общероссийских и региональных форумах, выставках и ярмарках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6) Информирование предпринимателей о проведении Министерством экономики Удмуртской Республики обучающих мероприятий  (тематических семинарах, круглых столах, конференциях и т. п.), направленных на обучение новым формам и механизмам привлечения инвестиций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Основное мероприятие направлено на получение новых знаний, позволяющих привлекать инвестиции на территорию Юкаменского района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7) Размещение информации об инвестиционных проектах, нуждающихся в дополнительных инвестициях на Инвестиционном портале Удмуртской Республики (</w:t>
      </w:r>
      <w:hyperlink r:id="rId11">
        <w:r>
          <w:rPr>
            <w:rStyle w:val="InternetLink"/>
            <w:sz w:val="22"/>
            <w:szCs w:val="22"/>
            <w:lang w:eastAsia="en-US"/>
          </w:rPr>
          <w:t>http://udminvest.ru/</w:t>
        </w:r>
      </w:hyperlink>
      <w:r>
        <w:rPr>
          <w:sz w:val="22"/>
          <w:szCs w:val="22"/>
          <w:lang w:eastAsia="en-US"/>
        </w:rPr>
        <w:t>).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Основное мероприятие направлено на поиск инвесторов.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eastAsia="en-US"/>
        </w:rPr>
        <w:t>) Размещение информации об инвестиционных площадках, подготовленных для реализации инвестиционных проектов на территории Юкаменского района, на Инвестиционном портале Удмуртской Республики (</w:t>
      </w:r>
      <w:hyperlink r:id="rId12">
        <w:r>
          <w:rPr>
            <w:rStyle w:val="InternetLink"/>
            <w:sz w:val="22"/>
            <w:szCs w:val="22"/>
            <w:lang w:eastAsia="en-US"/>
          </w:rPr>
          <w:t>http://udminvest.ru/</w:t>
        </w:r>
      </w:hyperlink>
      <w:r>
        <w:rPr>
          <w:sz w:val="22"/>
          <w:szCs w:val="22"/>
          <w:lang w:eastAsia="en-US"/>
        </w:rPr>
        <w:t>).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Основное мероприятие направлено на поиск инвесторов и инвестиционных проек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val="ru-RU" w:eastAsia="en-US"/>
        </w:rPr>
        <w:t>9)</w:t>
      </w:r>
      <w:r>
        <w:rPr>
          <w:sz w:val="22"/>
          <w:szCs w:val="22"/>
          <w:lang w:eastAsia="en-US"/>
        </w:rPr>
        <w:t xml:space="preserve"> Разработка и реализация мероприятий, направленных на сокращение количества и сроков прохожден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 В рамках основного мероприятия планируется сократить количество административных процедур и сроков их прохождения в процессе оказания муниципальных услуг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В соответствии с федеральным законодательством оказание указанных муниципальных услуг отнесено к полномочиям органов местного самоуправления поселений. В Юкаменском районе органы местного самоуправления поселений передают полномочия по оказанию указанных муниципальных услуг Администрации Юкаменского района по соглашениям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val="ru-RU" w:eastAsia="en-US"/>
        </w:rPr>
        <w:t>10</w:t>
      </w:r>
      <w:r>
        <w:rPr>
          <w:sz w:val="22"/>
          <w:szCs w:val="22"/>
          <w:lang w:eastAsia="en-US"/>
        </w:rPr>
        <w:t>) Осуществление мониторинга инвестиционных процессов на территории Юкаменского района (в том числе мониторинг реализации инвестиционных проектов)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9. Меры муниципального регулиров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 xml:space="preserve">Схема территориального планирования по муниципальному образованию «Юкаменский район» разработана ООО «Институт «Удмуртгражданпроект»  и утверждена Решением районного Совета депутатов № 263 от 23.12.2010 г.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инансовая оценка мер муниципального регулирования к муниципальной программе не предусмотрена.</w:t>
      </w:r>
    </w:p>
    <w:p>
      <w:pPr>
        <w:pStyle w:val="Normal"/>
        <w:autoSpaceDE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10. Прогноз сводных показателей муниципальных заданий</w:t>
      </w:r>
    </w:p>
    <w:p>
      <w:pPr>
        <w:pStyle w:val="Normal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ind w:left="709" w:right="706" w:hanging="0"/>
        <w:jc w:val="center"/>
        <w:rPr/>
      </w:pPr>
      <w:r>
        <w:rPr>
          <w:b/>
          <w:sz w:val="22"/>
          <w:szCs w:val="22"/>
        </w:rPr>
        <w:t>5.11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before="0" w:after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  <w:lang w:eastAsia="en-US"/>
        </w:rPr>
        <w:t>В рамках подпрограммы осуществляется взаимодействие с органами государственной власти Удмуртской Республики в части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пределения инвестиционных приоритетов Юкаменского района (в том числе с учетом размещения на территории района объектов федерального и регионального значения)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одвижения инвестиционных проектов и инвестиционных площадок Юкаменского района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реализации значимых для социально-экономического развития Удмуртской Республики инвестиционных проектов, осуществляемых на территории Юкаменского района, в том числе путем участия в отношениях, связанных с реализацией государственно-частных партнерств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бучения представителей органов местного самоуправления, бизнес-структур новым формам и механизмам привлечения инвестиций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- Взаимодействие с территориальными отделами, расположенными в границах муниципального образования «Муниципальный округ Юкаменский район Удмуртской Республики», осуществляется в части: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рединвестиционной подготовки инвестиционных проектов;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-85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формирования инвестиционных площадок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    </w:t>
      </w:r>
      <w:r>
        <w:rPr>
          <w:sz w:val="22"/>
          <w:szCs w:val="22"/>
          <w:lang w:eastAsia="en-US"/>
        </w:rPr>
        <w:t>В целях разработки и реализации инвестиционных проектов осуществляется взаимодействие с инициаторами инвестиционных проектов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Мнение населения о размещении объектов капитального строительства учитывается при проведении публичных слушаний по проектам генеральных планов поселений, проектам правил землепользования и застройки поселений, проектам планировки территории и проектам межевания территории, в том числе по внесению в них изменений. 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Для организации взаимодействия с инвесторами на официальном Юкаменского района в сети Интернет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spacing w:before="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12. Ресурсное обеспечение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</w:t>
      </w:r>
      <w:r>
        <w:rPr>
          <w:bCs w:val="false"/>
          <w:sz w:val="22"/>
          <w:szCs w:val="22"/>
        </w:rPr>
        <w:t xml:space="preserve">Расходы на содержание исполнителей и соисполнителей мероприятия подпрограммы учтены в составе расходов на содержание Администрации муниципального образования «Муниципальный округ Юкаменский район Удмуртской Республики» </w:t>
      </w:r>
      <w:r>
        <w:rPr>
          <w:bCs w:val="false"/>
          <w:i/>
          <w:sz w:val="22"/>
          <w:szCs w:val="22"/>
        </w:rPr>
        <w:t>(муниципальная программа «Муниципальное управление», подпрограмма «Организация муниципального управления»).</w:t>
      </w:r>
      <w:r>
        <w:rPr>
          <w:bCs w:val="false"/>
          <w:sz w:val="22"/>
          <w:szCs w:val="22"/>
        </w:rPr>
        <w:t xml:space="preserve">  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</w:t>
      </w:r>
      <w:r>
        <w:rPr>
          <w:bCs w:val="false"/>
          <w:sz w:val="22"/>
          <w:szCs w:val="22"/>
        </w:rPr>
        <w:t>На реализацию инвестиционных проектов  привлекаются внебюджетные средства (средства инвестор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</w:t>
      </w:r>
      <w:r>
        <w:rPr>
          <w:bCs w:val="false"/>
          <w:sz w:val="22"/>
          <w:szCs w:val="22"/>
        </w:rPr>
        <w:t>Инвестиционные проекты в сфере сельского хозяйства прописаны в подпрограмме «Развитие сельского хозяйства и расширение рынка сельскохозяйственной продукци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13. Риски и меры по управлению рисками</w:t>
      </w:r>
    </w:p>
    <w:p>
      <w:pPr>
        <w:pStyle w:val="Normal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lang w:eastAsia="en-US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spacing w:before="0" w:after="0"/>
        <w:ind w:right="-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составление планов реализации подпрограммы;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ежеквартальный мониторинг реализации подпрограммы; 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закрепление персональной ответственности за исполнение мероприятий и достижение значений целевых показателей (индикаторов) подпрограммы; 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before="0" w:after="0"/>
        <w:ind w:left="0" w:right="-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информирование населения и открытая публикация данных о ходе реализации подпрограммы.</w:t>
      </w:r>
    </w:p>
    <w:p>
      <w:pPr>
        <w:pStyle w:val="Normal"/>
        <w:shd w:fill="FFFFFF" w:val="clear"/>
        <w:spacing w:before="0" w:after="0"/>
        <w:ind w:right="-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keepNext w:val="tru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b/>
          <w:sz w:val="22"/>
          <w:szCs w:val="22"/>
        </w:rPr>
        <w:t>5.14. Конечные результаты и оценка эффективности</w:t>
      </w:r>
    </w:p>
    <w:p>
      <w:pPr>
        <w:pStyle w:val="Normal"/>
        <w:keepNext w:val="tru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Юкаменский район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8 году) составят: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 xml:space="preserve">1) объем инвестиций в основной капитал (за исключением бюджетных средств) </w:t>
      </w:r>
      <w:r>
        <w:rPr>
          <w:sz w:val="22"/>
          <w:szCs w:val="22"/>
          <w:lang w:val="ru-RU" w:eastAsia="en-US"/>
        </w:rPr>
        <w:t xml:space="preserve">на 1000 человек </w:t>
      </w:r>
      <w:r>
        <w:rPr>
          <w:sz w:val="22"/>
          <w:szCs w:val="22"/>
          <w:lang w:eastAsia="en-US"/>
        </w:rPr>
        <w:t xml:space="preserve">– </w:t>
      </w:r>
      <w:r>
        <w:rPr>
          <w:sz w:val="22"/>
          <w:szCs w:val="22"/>
          <w:lang w:val="ru-RU" w:eastAsia="en-US"/>
        </w:rPr>
        <w:t xml:space="preserve">не менее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7,1 </w:t>
      </w:r>
      <w:r>
        <w:rPr>
          <w:sz w:val="22"/>
          <w:szCs w:val="22"/>
          <w:lang w:eastAsia="en-US"/>
        </w:rPr>
        <w:t>млн. рублей;</w:t>
      </w:r>
    </w:p>
    <w:p>
      <w:pPr>
        <w:pStyle w:val="Normal"/>
        <w:spacing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2) индекс физического объема инвестиций в основной  капитал (за исключением бюджетных средств) – не менее 58,7%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От реализации подпрограммы будут получены следующие виды эффектов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1) экономический – за счет создания новых производств, внедрения новых технологий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2) социальный – за счет создания новых рабочих мест, повышения доходов и занятости населения, а также за счет создания объектов инфраструктуры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3) бюджетный эффект – за счет поступления дополнительных налоговых доходов в бюджет Юкаменского района от осуществления деятельности новых производств, объектов потребительского рынка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4) экологический эффект – от создания объектов природоохранного назначения, использования новых энергосберегающих технологий.</w:t>
      </w:r>
    </w:p>
    <w:p>
      <w:pPr>
        <w:pStyle w:val="Normal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</w:t>
      </w:r>
      <w:r>
        <w:rPr>
          <w:bCs w:val="false"/>
          <w:sz w:val="22"/>
          <w:szCs w:val="22"/>
        </w:rPr>
        <w:t>Выполнение предусмотренных Программой мероприятий будет способствовать повышению конкурентоспособности экономики района, созданию условий для обеспечения потребностей населения в товарах и услугах экономически эффективным способом.</w:t>
      </w:r>
    </w:p>
    <w:p>
      <w:pPr>
        <w:pStyle w:val="Normal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 </w:t>
      </w:r>
      <w:r>
        <w:rPr>
          <w:bCs w:val="false"/>
          <w:sz w:val="22"/>
          <w:szCs w:val="22"/>
        </w:rPr>
        <w:t>Реализация Программы позволит повысить деловую активность населения за счет содействия развитию добросовестной конкуренции, поднять на более качественный уровень производственную культуру, в том числе в сфере оказания услуг, что в соответствующей степени будет способствовать повышению уровня потребления.</w:t>
      </w:r>
    </w:p>
    <w:p>
      <w:pPr>
        <w:pStyle w:val="Normal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      </w:t>
      </w:r>
      <w:r>
        <w:rPr>
          <w:bCs w:val="false"/>
          <w:sz w:val="22"/>
          <w:szCs w:val="22"/>
        </w:rPr>
        <w:t>Критерием оценки эффективности Программы является степень достижения целевых индикаторов (показателей), установленных Программой.</w:t>
      </w:r>
    </w:p>
    <w:p>
      <w:pPr>
        <w:pStyle w:val="Normal"/>
        <w:spacing w:before="0" w:after="0"/>
        <w:ind w:right="426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 w:val="false"/>
          <w:sz w:val="22"/>
          <w:szCs w:val="22"/>
          <w:lang w:eastAsia="en-US"/>
        </w:rPr>
      </w:pPr>
      <w:r>
        <w:rPr>
          <w:bCs w:val="false"/>
          <w:sz w:val="22"/>
          <w:szCs w:val="22"/>
          <w:lang w:eastAsia="en-US"/>
        </w:rPr>
      </w:r>
    </w:p>
    <w:sectPr>
      <w:footerReference w:type="default" r:id="rId13"/>
      <w:type w:val="nextPage"/>
      <w:pgSz w:w="11906" w:h="16838"/>
      <w:pgMar w:left="1276" w:right="851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color w:val="052635"/>
      <w:sz w:val="17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0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bCs w:val="false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economy.udmurt.ru/" TargetMode="External"/><Relationship Id="rId11" Type="http://schemas.openxmlformats.org/officeDocument/2006/relationships/hyperlink" Target="http://udminvest.ru/" TargetMode="External"/><Relationship Id="rId12" Type="http://schemas.openxmlformats.org/officeDocument/2006/relationships/hyperlink" Target="http://udminvest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56:00Z</dcterms:created>
  <dc:creator>Ольга</dc:creator>
  <dc:description/>
  <cp:keywords/>
  <dc:language>en-US</dc:language>
  <cp:lastModifiedBy>Admin</cp:lastModifiedBy>
  <cp:lastPrinted>2024-11-13T10:01:00Z</cp:lastPrinted>
  <dcterms:modified xsi:type="dcterms:W3CDTF">2024-11-14T11:01:00Z</dcterms:modified>
  <cp:revision>22</cp:revision>
  <dc:subject/>
  <dc:title/>
</cp:coreProperties>
</file>