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>Юкаменского района</w:t>
      </w:r>
    </w:p>
    <w:p>
      <w:pPr>
        <w:pStyle w:val="Normal"/>
        <w:spacing w:before="0" w:after="0"/>
        <w:jc w:val="right"/>
        <w:rPr/>
      </w:pPr>
      <w:r>
        <w:rPr/>
        <w:t>от 21.02.2022 2022  года №  129 (с изм. от 07.06.2022 г, от 10.06.2024 г)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Муниципальный округ Юкаменский район Удмуртской Республики» «Содержание и развитие муниципального хозяйства на 2022-2028 годы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2-2028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7 Управление муниципальным имуществом и земельными ресурсами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, 07.7 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Администрация муниципального образования  «</w:t>
            </w:r>
            <w:r>
              <w:rPr>
                <w:color w:val="000000"/>
                <w:spacing w:val="1"/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</w:rPr>
              <w:t xml:space="preserve">», отдел экономического анализа и прогнозирования, управление территориального развит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rFonts w:cs="Times New Roman" w:ascii="Times New Roman" w:hAnsi="Times New Roman"/>
                <w:color w:val="000000"/>
              </w:rPr>
              <w:t>в настоящем и будущем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2. Развитие системы управления муниципальным    имуществом и земельными ресурсами на территор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Повышение эффективности и прозрачности использования имущества, находящегося в собственности муниципального образования «Муниципальный округ Юкаменский район Удмуртской Республики», в том числе земельных ресурсов, исходя из целей и задач социально-экономического  развития муниципального образования «Муниципальный округ Юкаменский район Удмуртской Республики», обеспечение его сохранности и целевого использования, максимальное  вовлечение имущества муниципального образования «Муниципальный округ Юкаменский район Удмуртской Республики», в хозяйственный оборот.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ормирование оптимальной структуры и состава собственности муниципального образования «Муниципальный округ Юкаменский район Удмуртской Республики», отвечающих     функциям (полномочиям) органов местного самоуправления муниципального образования «Муниципальный округ Юкаменский район Удмуртской Республики».                              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доходов консолидированного бюджета муниципального образования «Муниципальный округ Юкаменский район Удмуртской Республики» от имущественных налогов (налога на имущество организаций, налога на имущество физических лиц, земельного налога.</w:t>
            </w:r>
            <w:r>
              <w:rPr/>
              <w:t xml:space="preserve">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60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2 Создание безопасных и благоприятных условий проживания граждан в жилых домах на территории муниципального образования «Муниципальный округ Юкаменский район Удмуртской Республики», повышение качества жилищно-коммунальных услуг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униципального образования «Муниципальный округ Юкаменский район Удмуртской Республики».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6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7 Проведение муниципальной политики в области  имущественных и земельных отношений на территории муниципального образования «Муниципальный округ Юкаменский район Удмуртской Республики».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тимизация состава и структуры собственности муниципального образования Муниципальный округ Юкаменский район Удмуртской Республики», отвечающих функциям     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лномочиям) органов местного самоуправления, переход к наиболее эффективным организационно-правовым формам муниципальных организаций.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земельных ресурсов на территории муниципального образования «Муниципальный округ Юкаменский район Удмуртской Республики» для реализации      экономических и социальных задач.  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влечение имущества муниципального образования  «Муниципальный округ Юкаменский район Удмуртской Республики» в хозяйственный оборот, обеспечение поступления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бюджет муниципального образования «Муниципальный округ Юкаменский район Удмуртской Республики», доходов и средств  от использования и продажи имущества муниципального образования «Муниципальный округ Юкаменский район Удмуртской Республики».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процессов учета имущества муниципального образования  «Муниципальный округ Юкаменский район Удмуртской Республики» и предоставления сведений о нем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6. Создание условий для реализации и совершенствования налоговой политики на территории муниципального образования «Муниципальный округ Юкаменский район Удмуртской Республики», (подготовительные работы для введения единого налога на недвижимость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2-2028 годы за счет средств бюджета муниципального образования «Муниципальный округ Юкаменский район Удмуртской Республики» составит 745 049,60 тыс. рублей, в том числе за счет собственных средств бюджета– 413 606,40 тыс. рублей, за счет субсидий из бюджета Удмуртской Республики – 330 569,70 тыс. рублей, за счет субвенций из бюджета Удмуртской Республики – 873,52 тыс. рублей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Юкаменский район Удмуртской Республики» и Удмуртской Республики по годам реализации муниципальной программы (в тыс. руб.):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879"/>
              <w:gridCol w:w="1134"/>
              <w:gridCol w:w="851"/>
              <w:gridCol w:w="1134"/>
              <w:gridCol w:w="1134"/>
              <w:gridCol w:w="850"/>
              <w:gridCol w:w="992"/>
              <w:gridCol w:w="992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8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5049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332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637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543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5049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332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637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543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184,7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3606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766,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12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033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689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330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330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330,6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3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,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,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,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,19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0569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104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091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74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72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7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7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725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обеспечено: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развитие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троительства и привлечения инвестиций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работа систем коммунальной инфраструктуры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лищно-коммунальных услуг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транспортного обслуживания населения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 прозрачности  использования имущества муниципального образования «Муниципальный округ Юкаменский район Удмуртской Республики», обеспечение его сохранности и целевого использования;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оптимальной структуры и состава  собственности муниципального образования «Муниципальный округ Юкаменский район Удмуртской Республики», отвечающих  функциям (полномочиям) органов местного самоуправлен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одового планового задания по поступлениям денежных средств в доходную часть бюджета муниципального образования «Муниципальный округ Юкаменский район Удмуртской Республики» от использования и распоряжения имуществом муниципального образования «Муниципальный округ Юкаменский район Удмуртской Республики» в соответствии с решением Совета депутатов муниципального образования «Муниципальный округ Юкаменский район Удмуртской Республики» о бюджете муниципального образования «Муниципальный округ Юкаменский район Удмуртской Республики» на очередной финансовый год и плановый  период;                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тупления имущественных налогов в консолидированный бюджет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22-03-03T13:49:00Z</cp:lastPrinted>
  <dcterms:modified xsi:type="dcterms:W3CDTF">2024-07-11T10:05:00Z</dcterms:modified>
  <cp:revision>42</cp:revision>
  <dc:subject/>
  <dc:title>Проект</dc:title>
</cp:coreProperties>
</file>