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6.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едупреждение и ликвидация последствий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резвычайных ситуаций, реализация мер пожарной безопасности на                       территории муниципального образования 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Муниципальный округ Юкаменский район Удмуртской Республики» на 2022-2025 годы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раткая характеристика (Паспорт) под</w:t>
      </w:r>
      <w:r>
        <w:rPr/>
        <w:t>программы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662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упреждение и ликвидация последствий чрезвычайных ситуаций,</w:t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реализация мер пожарной безопасности на территории муниципального образования     «Муниципальный округ Юкаменский район Удмуртской Республики» на 2022-2025 годы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меститель Главы Администрации муниципального              образования  « Муниципальный округ Юкаменский район Удмуртской Республики» по строительству и муниципальному хозяйству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Помощник Главы муниципального образования «Муниципальный округ Юкаменский район Удмуртской Республики» по вопросам ГО и ЧС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Структурные подразделения администрации  </w:t>
            </w:r>
            <w:r>
              <w:rPr>
                <w:color w:val="000000"/>
                <w:szCs w:val="24"/>
              </w:rPr>
              <w:t>муниципального образования «Муниципальный округ Юкаменский район Удмуртской Республики»</w:t>
            </w:r>
            <w:r>
              <w:rPr>
                <w:szCs w:val="24"/>
              </w:rPr>
              <w:t xml:space="preserve"> курирующие вопросы сферы образования, культуры здравоохранения, молодёжной политики,  строительства, ЖКХ, имущественных отношений и др.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  <w:lang w:bidi="ru-RU"/>
              </w:rPr>
            </w:pPr>
            <w:r>
              <w:rPr>
                <w:szCs w:val="24"/>
                <w:lang w:bidi="ru-RU"/>
              </w:rPr>
              <w:t xml:space="preserve"> </w:t>
            </w:r>
            <w:r>
              <w:rPr>
                <w:bCs/>
                <w:szCs w:val="24"/>
              </w:rPr>
              <w:t>Минимизация социального и экономического ущерба,              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 </w:t>
            </w:r>
            <w:r>
              <w:rPr>
                <w:bCs/>
                <w:szCs w:val="24"/>
              </w:rPr>
              <w:t>Обеспечение эффективного предупреждения и ликвидации чрезвычайных ситуаций природного и техногенного                характера, пожаров и происшествий на водных объектах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>Обеспечение и поддержание высокой готовности сил и средств организаций и предприятий входящих в состав    Юкаменского районного звена УТП РСЧС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>Поддержание в постоянной готовности и реконструкция                 региональной системы оповещения населения области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>Создание и обеспечение современной эффективной системы обеспечения вызова экстренных оперативных служб;</w:t>
            </w:r>
          </w:p>
          <w:p>
            <w:pPr>
              <w:pStyle w:val="Normal"/>
              <w:spacing w:before="120" w:after="1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проведения комплекса мероприятий по обеспечению пожарной безопасности ;</w:t>
            </w:r>
          </w:p>
          <w:p>
            <w:pPr>
              <w:pStyle w:val="Normal"/>
              <w:tabs>
                <w:tab w:val="left" w:pos="709" w:leader="none"/>
                <w:tab w:val="left" w:pos="1418" w:leader="none"/>
              </w:tabs>
              <w:jc w:val="both"/>
              <w:rPr/>
            </w:pPr>
            <w:r>
              <w:rPr>
                <w:bCs/>
                <w:szCs w:val="24"/>
              </w:rPr>
              <w:t>Осуществление и совершенствование системы мероприятий по обеспечению безопасности людей на водных объектах,    охране их жизни и здоровья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ы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/>
            </w:pP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/>
              <w:t>Охват населения оповещаемого региональной и местной системой оповещения;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Обучение населения по гражданской обороне,                 предупреждению чрезвычайных ситуаций, пожарной             безопасности  и безопасности на водных  объектах;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Сокращения количество пожаров в населенных пунктах Юкаменского района;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Сокращение количество погибших на пожарах;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Сокращение количество погибших на водных объектах;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будет осуществлена в один этап в течение 4 года (2022-2025 годы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за счет средств бюджета муниципального райо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одпрограммы предусматривает                     привлечение средств бюджета Удмуртской Республики,      бюджета муниципального образования « Юкаменский район».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на                    2022-2025 годы составляет 10486,0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621,5 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 - 2621,5 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2621,5 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2621,5  тыс.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4"/>
              <w:rPr>
                <w:szCs w:val="24"/>
              </w:rPr>
            </w:pPr>
            <w:r>
              <w:rPr>
                <w:szCs w:val="24"/>
              </w:rPr>
              <w:t xml:space="preserve">Объемы финансирования носят ориентировочный характер и подлежат ежегодной корректировке в соответствии с                 бюджетом Администрации муниципального образования «Муниципальный округ Юкаменский район Удмуртской Республики» 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намеченных в Подпрограмме мероприятий   и осуществление своевременных инвестиций в области                      предупреждения и ликвидации последствий чрезвычайных ситуаций на 2022 - 2025 годы будут   способствовать                  снижению рисков возникновения чрезвычайных  ситуаций  природного и техногенного характера, пожаров,                   происшествий  на водных объектах и позволит создать необходимую материально-техническую базу для обеспечения  комплексной безопасности на территории муниципального образования   «Муниципальный округ Юкаменский  район удмуртской Республики»     </w:t>
            </w:r>
          </w:p>
        </w:tc>
      </w:tr>
    </w:tbl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Характеристика сферы деятельност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              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На территории  Юкаменского района существуют угрозы возникновения                 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Природные чрезвычайные ситуации могут сложиться в результате опасных                  природных явлений: весеннее половодье,  лесные пожары, сильные ветры, снегопады,  засуха.</w:t>
      </w:r>
    </w:p>
    <w:p>
      <w:pPr>
        <w:pStyle w:val="Normal"/>
        <w:jc w:val="both"/>
        <w:rPr>
          <w:bCs/>
          <w:szCs w:val="24"/>
        </w:rPr>
      </w:pPr>
      <w:r>
        <w:rPr>
          <w:szCs w:val="24"/>
        </w:rPr>
        <w:t xml:space="preserve">           </w:t>
      </w:r>
      <w:r>
        <w:rPr>
          <w:bCs/>
          <w:szCs w:val="24"/>
        </w:rPr>
        <w:t>Ежегодно в  Юкаменском районе, происходят пожары, дорожно-транспортные    происшествия, происшествия на водных объектах, периодически возникают очаги             опасных болезней животных, аварии на объектах жизнеобеспечения и другие                   происшествия при которых для оказания квалифицированной помощи в  их                            ликвидации требуется привлечение спасателей и пожарных.</w:t>
      </w:r>
    </w:p>
    <w:p>
      <w:pPr>
        <w:pStyle w:val="Normal"/>
        <w:ind w:right="-1" w:hanging="0"/>
        <w:jc w:val="both"/>
        <w:rPr/>
      </w:pPr>
      <w:r>
        <w:rPr>
          <w:bCs/>
          <w:szCs w:val="24"/>
        </w:rPr>
        <w:t xml:space="preserve">            </w:t>
      </w:r>
      <w:r>
        <w:rPr>
          <w:color w:val="000000"/>
          <w:szCs w:val="24"/>
        </w:rPr>
        <w:t>Существенным   фактором, влияющим на тушение пожара, является наличие достаточного количества    источников наружного противопожарного водоснабжения, их исправность, а так же   расположение в пределах нормативного расстояния от места пожара.</w:t>
      </w:r>
      <w:r>
        <w:rPr>
          <w:szCs w:val="24"/>
        </w:rPr>
        <w:t xml:space="preserve"> В настоящее время имеющиеся на территории муниципального образования пожарные гидранты и водоёмы требуют ремонта. В населенных пунктах необходимо строительство новых сетей   водоснабжения и пожарных водоёмов.</w:t>
      </w:r>
    </w:p>
    <w:p>
      <w:pPr>
        <w:pStyle w:val="Normal"/>
        <w:ind w:right="-1" w:firstLine="708"/>
        <w:jc w:val="both"/>
        <w:rPr/>
      </w:pPr>
      <w:r>
        <w:rPr>
          <w:szCs w:val="24"/>
        </w:rPr>
        <w:t>Плотность застройки в населенных пунктах, недостаточное количество средств пожаротушения создает угрозу возникновения крупных пожаров с непредсказуемыми  последствиями.</w:t>
      </w:r>
    </w:p>
    <w:p>
      <w:pPr>
        <w:pStyle w:val="ConsPlusNormal"/>
        <w:widowControl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во внимание необходимость упорядочения мероприятий по                     планированию и реализации противопожарных мероприятий в условиях исполнения федерального законодательства, обеспечения привлечения средств бюджетов других                 уровней на эти  цели, выполнение вышеуказанных мероприятий необходимо осуществлять программно-целевым методом с обеспечением соответствующего финансирования,           а также системой планирования и контроля.</w:t>
      </w:r>
    </w:p>
    <w:p>
      <w:pPr>
        <w:pStyle w:val="Normal"/>
        <w:ind w:right="-1" w:hanging="0"/>
        <w:jc w:val="both"/>
        <w:rPr>
          <w:bCs/>
          <w:szCs w:val="24"/>
        </w:rPr>
      </w:pPr>
      <w:r>
        <w:rPr>
          <w:color w:val="000000"/>
          <w:szCs w:val="24"/>
        </w:rPr>
        <w:t xml:space="preserve">       </w:t>
      </w:r>
      <w:r>
        <w:rPr>
          <w:bCs/>
          <w:szCs w:val="24"/>
        </w:rPr>
        <w:t xml:space="preserve">     </w:t>
      </w:r>
      <w:r>
        <w:rPr>
          <w:bCs/>
          <w:szCs w:val="24"/>
        </w:rPr>
        <w:t>Практически ежегодно на водных объектах Юкаменского района происходят                происшествия  с гибель людей. Только за последние 5 лет на реках и водоемах погибло               4 человека из них один несовершеннолетний.  Большинство происшествий связано с              гибелью людей в необорудованных местах массового отдыха на водных объектах,               отдыхом детей у воды без присмотра взрослых, отсутствием подготовленных спасателей и организованных мест отдыха на водных объектах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КЧС и ОПБ являются органом, осуществляющим функцию по обеспечению предупреждения и ликвидации последствий чрезвычайных ситуаций и пожарной безопасности на территории  Юкаменского района, а также осуществляют координацию, регулирование и контроль по предупреждению и   ликвидации чрезвычайных ситуаций муниципального характера и пожарной безопасности в пределах района.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Эффективность ликвидации чрезвычайных ситуаций во многом определяется             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           последствий и решить главную задачу - спасти и организовать первоочередное                    жизнеобеспечение пострадавших.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Важную роль в управлении силами и средствами занимает подготовка и обучение руководителей и специалистов по вопросам гражданской обороны и чрезвычайных ситуаций.</w:t>
      </w:r>
      <w:r>
        <w:rPr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Для оперативного реагирования на поступающие от граждан вызовы экстренных служб в  Юкаменском районе действует единый номер «112» на базе  единой дежурно-диспетчерской службы. 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</w:t>
      </w:r>
      <w:r>
        <w:rPr>
          <w:bCs/>
          <w:szCs w:val="24"/>
        </w:rPr>
        <w:t>Одной из важнейших задач в области гражданской обороны,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. В этих целях в  Юкаменском  районе создана и функционирует местная система централизованного оповещения. В настоящее время общий охват населения  Юкаменского  района                      оповещением техническими средствами составляет 70 процентов.</w:t>
      </w:r>
    </w:p>
    <w:p>
      <w:pPr>
        <w:pStyle w:val="Normal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Несмотря на ежегодные улучшения показателей по количеству спасенных людей проблемы пожарной безопасности и защиты населения от чрезвычайных ситуаций в Юкаменском районе решены не полностью.</w:t>
      </w:r>
    </w:p>
    <w:p>
      <w:pPr>
        <w:pStyle w:val="Normal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Проблема оперативного и эффективного реагирования на поступающие от граждан вызовы экстренных служб приобрела особую остроту в связи с несоответствием                существующей системы реагирования потребностям населения. Как показывает опыт  работы экстренных оперативных служб, что для эффективного оказания помощи               пострадавшим при крупных происшествиях и чрезвычайных ситуациях требуется             оперативное привлечение сразу нескольких экстренных служб.</w:t>
      </w:r>
    </w:p>
    <w:p>
      <w:pPr>
        <w:pStyle w:val="Normal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Проблемой, требующей решения, является организация эффективной координации действий межведомственного характера при реагировании на вызовы граждан по единому номеру «112» экстренных служб. </w:t>
      </w:r>
    </w:p>
    <w:p>
      <w:pPr>
        <w:pStyle w:val="Normal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Муниципальная программа направлена на обеспечение и повышение уровня              защищенности населения и территории  Юкаменского района от чрезвычайных ситуаций, пожарной безопасности и безопасности людей на водных объектах.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</w:t>
      </w:r>
      <w:r>
        <w:rPr>
          <w:szCs w:val="24"/>
        </w:rPr>
        <w:t>Реализация муниципальной программы в полном объеме позволит: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- снизить риски возникновения пожаров, чрезвычайных ситуаций, несчастных              случаев на воде и смягчить возможные их последстви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- повысить уровень безопасности населения от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-  повысить уровень оперативности реагирования экстренных служб. 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Социальная эффективность реализации муниципальной программы будет                  заключаться в улучшении качества работ по спасанию и оказанию экстренной помощи людям, попавшим в беду, снижению количества погибших в чрезвычайных ситуациях природного и техногенного характера, пожарах и происшествиях.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Экономическая эффективность реализации муниципальной программы будет                 заключаться в обеспечении снижения экономического ущерба от чрезвычайных ситуаций природного и техногенного характера, пожаров и происшествий.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Экологическая эффективность реализации муниципальной программы будет              заключаться в снижении масштабов загрязнения природной среды в результате                  чрезвычайных ситуаций природного и техногенного характера, пожаров и происшествий.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В сфере защиты населения и территорий от чрезвычайных ситуаций, пожарной безопасности и безопасности людей на водных объектах нормативная правовая база в  Юкаменском районе, в целом создана.</w:t>
      </w:r>
    </w:p>
    <w:p>
      <w:pPr>
        <w:pStyle w:val="Normal"/>
        <w:autoSpaceDE w:val="false"/>
        <w:ind w:firstLine="5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1.2. Приоритеты, цели и задач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bCs/>
          <w:szCs w:val="24"/>
        </w:rPr>
        <w:t>В соответствии с перечисленными выше приоритетами,  цель  муниципальной                 программы сформулирована следующим образом - минимизация социального и                   экономического ущерба, наносимого населению, экономике и природной среде от                  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    </w:t>
      </w:r>
      <w:r>
        <w:rPr>
          <w:bCs/>
          <w:szCs w:val="24"/>
        </w:rPr>
        <w:t>Достижение цели муниципальной программы требует формирования комплексного подхода к  управлению в сфере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, реализации скоординированных по ресурсам, срокам, исполнителям и результатам мероприятий и предусматривает                решение следующих задач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    </w:t>
      </w:r>
      <w:r>
        <w:rPr>
          <w:bCs/>
          <w:szCs w:val="24"/>
        </w:rPr>
        <w:t>- создание и совершенствование современной правовой базы  с учетом изменений действующего  законодательства;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    </w:t>
      </w:r>
      <w:r>
        <w:rPr>
          <w:bCs/>
          <w:szCs w:val="24"/>
        </w:rPr>
        <w:t>- повышение роли и эффективности работы органов местного самоуправления  Юкаменского  района в решении задач по предупреждению и ликвидации чрезвычайных ситуаций природного и техногенного характера, надежности защиты населения и               территории  Юкаменского района от ЧС, поиска и спасения людей на водных объектах на территории района;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     </w:t>
      </w:r>
      <w:r>
        <w:rPr>
          <w:bCs/>
          <w:szCs w:val="24"/>
        </w:rPr>
        <w:t>- совершенствование организации предупреждения ЧС, снижение числа погибших (пострадавших) от поражающих факторов возможных ЧС;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    </w:t>
      </w:r>
      <w:r>
        <w:rPr>
          <w:bCs/>
          <w:szCs w:val="24"/>
        </w:rPr>
        <w:t xml:space="preserve">- обеспечение проведения комплекса мероприятий по обеспечению первичных мер пожарной безопасности;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    </w:t>
      </w:r>
      <w:r>
        <w:rPr>
          <w:bCs/>
          <w:szCs w:val="24"/>
        </w:rPr>
        <w:t>- повышение готовности сил и средств муниципального образования  к проведению аварийно-спасательных и других неотложных работ в случае  возникновения ЧС природного и техногенного характера;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    </w:t>
      </w:r>
      <w:r>
        <w:rPr>
          <w:bCs/>
          <w:szCs w:val="24"/>
        </w:rPr>
        <w:t>- осуществление и совершенствование системы мероприятий по обеспечению  безопасности людей на водных объектах, охране их жизни и здоровья;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    </w:t>
      </w:r>
      <w:r>
        <w:rPr>
          <w:bCs/>
          <w:szCs w:val="24"/>
        </w:rPr>
        <w:t>- повышение ответственности должностных лиц   организаций и учреждений за    выполнение мероприятий по защите населения и территорий муниципального                         образования   от ЧС природного и техногенного характера;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    </w:t>
      </w:r>
      <w:r>
        <w:rPr>
          <w:bCs/>
          <w:szCs w:val="24"/>
        </w:rPr>
        <w:t xml:space="preserve">- распространение передового опыта применения сил и средств по предупреждению и ликвидации последствий ЧС на территории муниципального образования;                         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    </w:t>
      </w:r>
      <w:r>
        <w:rPr>
          <w:bCs/>
          <w:szCs w:val="24"/>
        </w:rPr>
        <w:t xml:space="preserve">- пропаганда знаний в области защиты населения и территорий от ЧС; 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    </w:t>
      </w:r>
      <w:r>
        <w:rPr>
          <w:bCs/>
          <w:szCs w:val="24"/>
        </w:rPr>
        <w:t>- проведение комплекса мероприятий по гражданской обороне;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</w:t>
      </w:r>
      <w:r>
        <w:rPr>
          <w:bCs/>
          <w:szCs w:val="24"/>
        </w:rPr>
        <w:t>- поддержание в постоянной готовности и реконструкция территориальной системы оповещения населения района;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</w:t>
      </w:r>
      <w:r>
        <w:rPr>
          <w:bCs/>
          <w:szCs w:val="24"/>
        </w:rPr>
        <w:t>- создание и обеспечение современной эффективной системы обеспечения вызова экстренных оперативных служб;</w:t>
      </w:r>
    </w:p>
    <w:p>
      <w:pPr>
        <w:pStyle w:val="Normal"/>
        <w:jc w:val="both"/>
        <w:rPr>
          <w:bCs/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- обеспечение бесперебойным противопожарным водоснабжением населенные пункты района.</w:t>
      </w:r>
    </w:p>
    <w:p>
      <w:pPr>
        <w:pStyle w:val="Normal"/>
        <w:widowControl w:val="false"/>
        <w:numPr>
          <w:ilvl w:val="0"/>
          <w:numId w:val="0"/>
        </w:numPr>
        <w:ind w:firstLine="539"/>
        <w:outlineLvl w:val="4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3. Целевые показатели (индикаторы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1276" w:leader="none"/>
        </w:tabs>
        <w:ind w:firstLine="539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1.  К целевым показателям, характеризующим достижение цели и решение задач подпрограммы, относятся: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>
          <w:color w:val="000000"/>
        </w:rPr>
        <w:t xml:space="preserve">- </w:t>
      </w:r>
      <w:r>
        <w:rPr/>
        <w:t>Охват населения оповещаемого региональной и местной системой оповещения;</w:t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Обучение населения по гражданской обороне, предупреждению чрезвычайных ситуаций, пожарной безопасности  и безопасности на водных  объектах;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Сокращения количество пожаров в населенных пунктах Юкаменского района;</w:t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Сокращение количество погибших на пожарах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1276" w:leader="none"/>
        </w:tabs>
        <w:ind w:firstLine="539"/>
        <w:jc w:val="both"/>
        <w:rPr>
          <w:rFonts w:eastAsia="Calibri"/>
          <w:szCs w:val="24"/>
        </w:rPr>
      </w:pPr>
      <w:r>
        <w:rPr>
          <w:color w:val="000000"/>
        </w:rPr>
        <w:t>-  Сокращение количество погибших на водных объектах;</w:t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Сведения о составе и значениях целевых показателей подпрограммы приведены в Приложении № 1 к подпрограмме.</w:t>
      </w:r>
    </w:p>
    <w:p>
      <w:pPr>
        <w:pStyle w:val="Normal"/>
        <w:ind w:firstLine="539"/>
        <w:rPr>
          <w:szCs w:val="24"/>
        </w:rPr>
      </w:pPr>
      <w:r>
        <w:rPr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Сроки и этапы реализации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Подпрограммы будет осуществлена в один этап в течение 3 лет                     (2022-2025 годы)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Основные мероприят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1.  Подпрограмма включает основные мероприятия: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4"/>
        <w:rPr/>
      </w:pPr>
      <w:r>
        <w:rPr>
          <w:szCs w:val="24"/>
        </w:rPr>
        <w:t>- защита населения и территории муниципального образования от чрезвычайных              ситуаций природного и техногенного характера;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4"/>
        <w:rPr>
          <w:color w:val="000000"/>
          <w:szCs w:val="24"/>
        </w:rPr>
      </w:pPr>
      <w:r>
        <w:rPr>
          <w:color w:val="000000"/>
          <w:szCs w:val="24"/>
        </w:rPr>
        <w:t>-совершенствование гражданской обороны и территориальной обороны;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4"/>
        <w:rPr/>
      </w:pPr>
      <w:r>
        <w:rPr>
          <w:szCs w:val="24"/>
        </w:rPr>
        <w:t>-осуществление мероприятий по обеспечению безопасности людей на водных                объектах, охране их жизни и здоровья;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осуществление мероприятий по обеспечению первичных мер пожарной                       безопасности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4"/>
        <w:rPr/>
      </w:pPr>
      <w:r>
        <w:rPr>
          <w:szCs w:val="24"/>
        </w:rPr>
        <w:t xml:space="preserve"> </w:t>
      </w:r>
      <w:r>
        <w:rPr>
          <w:szCs w:val="24"/>
        </w:rPr>
        <w:t>2. Перечень мероприятий подпрограммы представлен в Приложении № 2 к                    подпрограмме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Мероприятия подпрограммы направлены на повышение уровня защищенности         населения и территории муниципального образования «Муниципальный округ Юкаменский район Удмуртской Республики» от  чрезвычайных ситуаций природного и техногенного характера и их реализация позволит обеспечить достижение основной цели программы - обеспечение комплексных мер  безопасности на территории муниципального образования.  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6. Меры муниципального регулир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дпрограмма предполагает использование следующих принципов,                           обеспечивающих обоснованный выбор мероприятий и сбалансированное решение             основного комплекса задач: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истемный подход, комплексность, концентрация на приоритетных направлениях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оценка потребностей в финансовых средствах;  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ценка результатов и социально-экономической эффективности Подпрограммы,               которая осуществляется на основе расчета целевых показателей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казчик программы: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обеспечивает выполнение мероприятий подпрограммы в пределах средств,                    предусмотренных бюджетом  Юкаменского района на соответствующий год;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ежегодно уточняет с учетом выделяемых на Подпрограмму финансовых средств            целевые показатели и затраты по подпрограммным мероприятиям, механизм реализации подпрограммы и определяет состав ее исполнителей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еханизм реализации подпрограммы включает мероприятия, обеспечивающие планирование, реализацию предусмотренных подпрограммой работ, контроль за их               исполнением и финансирование за счет средств бюджета  Юкаменского района в рамках и объемах утвержденных сумм, включенных в Подпрограмму.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7. Прогноз сводных показателей муниципальных заданий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рамках реализации подпрограммы оказание муниципальных услуг (выполнение              работ) муниципальными учреждениями не предусматривается.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. Направление использования, порядок предоставления и расходования  местного                бюджета для выполнения мероприятий Подпрограммы утверждаются нормативными правовыми актами Администрации муниципального образования «Муниципальный округ Юкаменский район Удмуртской Республики»  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8. Взаимодействие с органами государственной власти,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ми и гражданам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contextualSpacing/>
        <w:jc w:val="both"/>
        <w:rPr/>
      </w:pPr>
      <w:r>
        <w:rPr/>
        <w:t xml:space="preserve">            </w:t>
      </w:r>
      <w:r>
        <w:rPr/>
        <w:t>В рамках подпрограммы осуществляется взаимодействие с  Государственным              комитетом Удмуртской Республики по делам ГО и ЧС , государственным  учреждением «Служба гражданской защиты Удмуртской Республики», пожарно –спасательной частью № 42 ГПС Удмуртской Республики, БУЗ УР «Юкаменская РБ МЗ УР , ПП « Юкаменский»  МО МВД России «Глазовсий», организациями расположенными на территории Юкаменского района по вопросам выделения сил и средств для защиты населения и территорий  Юкаменского  района в случае угрозы или чрезвычайных ситуаций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contextualSpacing/>
        <w:jc w:val="both"/>
        <w:rPr/>
      </w:pPr>
      <w:r>
        <w:rPr>
          <w:color w:val="FF0000"/>
        </w:rPr>
        <w:t xml:space="preserve">             </w:t>
      </w:r>
      <w:r>
        <w:rPr/>
        <w:t>С   организациями района взаимодействие осуществляется по следующим вопросам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contextualSpacing/>
        <w:jc w:val="both"/>
        <w:rPr/>
      </w:pPr>
      <w:r>
        <w:rPr/>
        <w:t xml:space="preserve">           </w:t>
      </w:r>
      <w:r>
        <w:rPr/>
        <w:t>- созданием сил и средств  Юкаменского районного звена УТП РСЧС по                     предупреждению и ликвидации чрезвычайных ситуаций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contextualSpacing/>
        <w:jc w:val="both"/>
        <w:rPr/>
      </w:pPr>
      <w:r>
        <w:rPr/>
        <w:t xml:space="preserve">           </w:t>
      </w:r>
      <w:r>
        <w:rPr/>
        <w:t>- определение и создание резервов на договорной основе материальных ресурсов для ликвидации чрезвычайных ситуаций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contextualSpacing/>
        <w:jc w:val="both"/>
        <w:rPr/>
      </w:pPr>
      <w:r>
        <w:rPr/>
        <w:t xml:space="preserve">           </w:t>
      </w:r>
      <w:r>
        <w:rPr/>
        <w:t>- разработка планов гражданской обороны и защиты населения, планов действий при чрезвычайных  ситуаций и планов эвакуации населения и материальных ресурсов из зон чрезвычайных ситуаций в мирное и в военное время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contextualSpacing/>
        <w:jc w:val="both"/>
        <w:rPr/>
      </w:pPr>
      <w:r>
        <w:rPr/>
        <w:t xml:space="preserve">           </w:t>
      </w:r>
      <w:r>
        <w:rPr/>
        <w:t>- централизованного оповещения населения при чрезвычайных ситуациях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contextualSpacing/>
        <w:jc w:val="both"/>
        <w:rPr/>
      </w:pPr>
      <w:r>
        <w:rPr/>
        <w:t xml:space="preserve">           </w:t>
      </w:r>
      <w:r>
        <w:rPr/>
        <w:t>- по представлению информации по защите населения и территорий в Единую                дежурно-диспетчерскую службу  Юкаменского района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contextualSpacing/>
        <w:jc w:val="both"/>
        <w:rPr/>
      </w:pPr>
      <w:r>
        <w:rPr/>
        <w:t xml:space="preserve">           </w:t>
      </w:r>
      <w:r>
        <w:rPr/>
        <w:t xml:space="preserve">- по обеспечению  пожарной безопасности в   населенных пунктов муниципального образования; </w:t>
      </w:r>
    </w:p>
    <w:p>
      <w:pPr>
        <w:pStyle w:val="Normal"/>
        <w:ind w:firstLine="709"/>
        <w:jc w:val="both"/>
        <w:rPr/>
      </w:pPr>
      <w:r>
        <w:rPr/>
        <w:t>Для взаимодействия с населением: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рганизован прием граждан Главой муниципального образования</w:t>
      </w:r>
      <w:r>
        <w:rPr>
          <w:lang w:val="ru-RU"/>
        </w:rPr>
        <w:t xml:space="preserve"> «Муниципальный округ «Юкаменский</w:t>
      </w:r>
      <w:r>
        <w:rPr/>
        <w:t xml:space="preserve"> район</w:t>
      </w:r>
      <w:r>
        <w:rPr>
          <w:lang w:val="ru-RU"/>
        </w:rPr>
        <w:t xml:space="preserve"> Удмуртской Республики</w:t>
      </w:r>
      <w:r>
        <w:rPr/>
        <w:t>»</w:t>
      </w:r>
      <w:r>
        <w:rPr>
          <w:lang w:val="ru-RU"/>
        </w:rPr>
        <w:t>.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рганизована связь с </w:t>
      </w:r>
      <w:r>
        <w:rPr>
          <w:lang w:val="ru-RU"/>
        </w:rPr>
        <w:t>Е</w:t>
      </w:r>
      <w:r>
        <w:rPr/>
        <w:t xml:space="preserve">диной дежурно-диспетчерской службой </w:t>
      </w:r>
      <w:r>
        <w:rPr>
          <w:lang w:val="ru-RU"/>
        </w:rPr>
        <w:t xml:space="preserve"> Юкаменского </w:t>
      </w:r>
      <w:r>
        <w:rPr/>
        <w:t xml:space="preserve"> района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9. Ресурсное обеспеч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 </w:t>
      </w:r>
      <w:r>
        <w:rPr>
          <w:rFonts w:eastAsia="Calibri"/>
          <w:szCs w:val="24"/>
          <w:lang w:eastAsia="en-US"/>
        </w:rPr>
        <w:t>Финансирование мероприятий Подпрограммы осуществляется в соответствии с             порядком основных мероприятий Подпрограммы в пределах средств, предусмотренных законодательством Удмуртской Республики и нормативно-правовыми актами                        муниципального образования  «Муниципальный округ Юкаменский район Удмуртской Республики» (очередной финансовый год и плановый период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Объемы финансирования из бюджетов Удмуртской Республики, муниципального образования  «Муниципальный округ Юкаменский район Удмуртской Республики»                         предусмотренные настоящей Подпрограммой, носят ориентировочный характер и                 подлежат корректировке в соответствии с принятыми законами (решениями) о бюджетах всех уровней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Общая сумма финансирования с 2022 по 2025 годы - </w:t>
      </w:r>
      <w:r>
        <w:rPr>
          <w:szCs w:val="24"/>
        </w:rPr>
        <w:t xml:space="preserve"> 10886,0 </w:t>
      </w:r>
      <w:r>
        <w:rPr>
          <w:rFonts w:eastAsia="Calibri"/>
          <w:szCs w:val="24"/>
          <w:lang w:eastAsia="en-US"/>
        </w:rPr>
        <w:t xml:space="preserve">  тыс. руб.</w:t>
      </w:r>
    </w:p>
    <w:p>
      <w:pPr>
        <w:pStyle w:val="Normal"/>
        <w:tabs>
          <w:tab w:val="clear" w:pos="709"/>
          <w:tab w:val="left" w:pos="1134" w:leader="none"/>
        </w:tabs>
        <w:ind w:firstLine="540"/>
        <w:jc w:val="both"/>
        <w:rPr>
          <w:szCs w:val="24"/>
        </w:rPr>
      </w:pPr>
      <w:r>
        <w:rPr>
          <w:rFonts w:eastAsia="Calibri"/>
          <w:szCs w:val="24"/>
          <w:lang w:eastAsia="en-US"/>
        </w:rPr>
        <w:t xml:space="preserve">Финансовое обеспечение подпрограммы (в тыс. рублей) с распределением расходов по годам, источникам финансирования и основным мероприятиям приведено в                      </w:t>
      </w:r>
      <w:r>
        <w:fldChar w:fldCharType="begin"/>
      </w:r>
      <w:r>
        <w:rPr>
          <w:rStyle w:val="InternetLink"/>
          <w:szCs w:val="24"/>
          <w:rFonts w:eastAsia="Calibri"/>
          <w:lang w:eastAsia="en-US"/>
        </w:rPr>
        <w:instrText xml:space="preserve"> HYPERLINK "http://www.izh.ru/res_ru/0_hfile_31093_1.doc" \l "Par113"</w:instrText>
      </w:r>
      <w:r>
        <w:rPr>
          <w:rStyle w:val="InternetLink"/>
          <w:szCs w:val="24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Cs w:val="24"/>
          <w:lang w:eastAsia="en-US"/>
        </w:rPr>
        <w:t>приложениях</w:t>
      </w:r>
      <w:r>
        <w:rPr>
          <w:rStyle w:val="InternetLink"/>
          <w:szCs w:val="24"/>
          <w:rFonts w:eastAsia="Calibri"/>
          <w:lang w:eastAsia="en-US"/>
        </w:rPr>
        <w:fldChar w:fldCharType="end"/>
      </w:r>
      <w:r>
        <w:rPr>
          <w:rFonts w:eastAsia="Calibri"/>
          <w:szCs w:val="24"/>
          <w:lang w:eastAsia="en-US"/>
        </w:rPr>
        <w:t xml:space="preserve"> 4, 5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0. Риски и меры по управлению рискам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000000"/>
        </w:rPr>
        <w:tab/>
        <w:t>Невыполнение или неэффективное выполнение муниципальной Подпрограммы возможно в случае реализации внутренних либо внешних рисков.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000000"/>
        </w:rPr>
        <w:tab/>
        <w:t>К внутренним рискам можно отнести несоблюдение сроков реализации                   муниципальной Подпрограммы, неэффективное расходование денежных средств, не             освоение выделенных денежных средств.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000000"/>
        </w:rPr>
        <w:tab/>
        <w:t>Основными внешними рисками являются: нормативно-правовые и                             организационные (изменение структуры и задач органов местного самоуправления,            территориальных органов областных и федеральных органов исполнительной власти,  участвующих в реализации программных мероприятий, изменение нормативно-правовой базы), финансово-экономические и ресурсные (связанные с недостаточным                          финансированием реализации Муниципальной подпрограммы), социально-экономические (осложнение социально-экономической обстановки в  Юкаменском районе),                  природно-техногенные (экологические катастрофы, эпидемии, неблагоприятные                климатические изменения, природные катаклизмы и стихийные бедствия, а также иные чрезвычайные ситуации).</w:t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ab/>
        <w:t>Минимизировать возможные отклонения в выполнении подпрограммных                    мероприятий и исключить негативные последствия позволят: осуществление                         рационального управления реализацией Муниципальной подпрограммы, своевременное внесение изменений в Муниципальную подпрограмму, взвешенный подход при принятии решений о корректировке нормативных правовых актов, действующих в сфере реализации Муниципальной подпрограммы.</w:t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 К рискам, не поддающимся управлению, относятся, в первую очередь, различные форс-мажорные обстоятельства.</w:t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Внесение изменений в муниципальную Подпрограмму осуществляется по                   инициативе ответственного исполнителя либо во исполнение поручений Главы                     муниципального образования «Муниципальный округ Юкаменский район Удмуртской Республики». </w:t>
      </w:r>
    </w:p>
    <w:p>
      <w:pPr>
        <w:pStyle w:val="Style2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1. Конечные результаты и оценка эффективности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szCs w:val="24"/>
        </w:rPr>
      </w:pPr>
      <w:r>
        <w:rPr>
          <w:color w:val="000000"/>
        </w:rPr>
        <w:t xml:space="preserve">           </w:t>
      </w:r>
      <w:r>
        <w:rPr>
          <w:szCs w:val="24"/>
        </w:rPr>
        <w:t>Реализация Подпрограммы предусматривает следующие конечные результаты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- стабильная и качественная работа отрасли «Предупреждение и ликвидация ЧС, гражданская оборона»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- системная интеграция объектов управления, терминальных комплексов и других элементов общероссийской комплексной системы информирования и оповещения                 населения в местах массового пребывания людей на основе современных                            информационных технологий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- создание эффективной системы мониторинга в области предупреждения и                  ликвидации чрезвычайных ситуаций, обеспечения безопасности людей на водных                   объектах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- снижение риска возникновения ЧС природного и техногенного характера, а также ЧС, связанных с террористическими актам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- повышение уровня подготовки населения муниципального образования                   к действиям в условиях угрозы возникновения и в случае ЧС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- обеспечение надежной защиты населения муниципального образования                           оказавшегося в зонах чрезвычайных ситуаций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- ликвидация последствий возможных ЧС на территории муниципального                   образования   в максимально короткое время;</w:t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- создание эффективной системы социальной защиты населения на территории   муниципального образования, подвергшегося воздействию ЧС;</w:t>
      </w:r>
    </w:p>
    <w:p>
      <w:pPr>
        <w:pStyle w:val="Normal"/>
        <w:jc w:val="both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- обеспечение противопожарным водоснабжением населенных пунктов                   муниципального образования;   </w:t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- повышение уровня безопасности населения от пожаров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- обеспечение безопасности людей на водных объектах на территории                         муниципального образования 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- совершенствование системы обучения населения муниципального образования,   по вопросам гражданской обороны, предупреждения и защиты в ЧС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- повышение эффективности защиты населения, материальных и культурных               ценностей от опасностей военного времени.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Оценка эффективности подпрограммы проводится в соответствии с Порядком принятия решений о разработке муниципальных программ, формирования и реализации             муниципальных программ, утвержденным постановлением Администрации муниципального образования «Муниципальный округ Юкаменский район Удмуртской Республики» от 29 декабря 2021 года № 35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78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Знак"/>
    <w:qFormat/>
    <w:rPr>
      <w:rFonts w:eastAsia="Calibri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Абзац списка Знак"/>
    <w:qFormat/>
    <w:rPr>
      <w:bCs/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Название Знак"/>
    <w:qFormat/>
    <w:rPr>
      <w:b/>
      <w:sz w:val="22"/>
      <w:u w:val="single"/>
    </w:rPr>
  </w:style>
  <w:style w:type="character" w:styleId="Style19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20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11">
    <w:name w:val="Стиль1 Знак"/>
    <w:qFormat/>
    <w:rPr>
      <w:b/>
      <w:sz w:val="24"/>
      <w:szCs w:val="24"/>
      <w:lang w:val="en-US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31">
    <w:name w:val="Заголовок 3 Знак"/>
    <w:qFormat/>
    <w:rPr>
      <w:b/>
      <w:sz w:val="26"/>
    </w:rPr>
  </w:style>
  <w:style w:type="character" w:styleId="2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u w:val="single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23">
    <w:name w:val="Основной"/>
    <w:basedOn w:val="Normal"/>
    <w:qFormat/>
    <w:pPr>
      <w:ind w:firstLine="426"/>
      <w:jc w:val="both"/>
    </w:pPr>
    <w:rPr>
      <w:rFonts w:eastAsia="Calibri"/>
      <w:szCs w:val="24"/>
      <w:lang w:val="en-US"/>
    </w:rPr>
  </w:style>
  <w:style w:type="paragraph" w:styleId="Style24">
    <w:name w:val="Абзац списка"/>
    <w:basedOn w:val="Normal"/>
    <w:qFormat/>
    <w:pPr>
      <w:spacing w:before="240" w:after="0"/>
      <w:ind w:left="720" w:hanging="0"/>
      <w:contextualSpacing/>
    </w:pPr>
    <w:rPr>
      <w:bCs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outlineLvl w:val="9"/>
    </w:pPr>
    <w:rPr>
      <w:b w:val="false"/>
      <w:spacing w:val="20"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23">
    <w:name w:val="Основной текст 2"/>
    <w:basedOn w:val="Normal"/>
    <w:qFormat/>
    <w:pPr>
      <w:ind w:firstLine="567"/>
      <w:jc w:val="both"/>
    </w:pPr>
    <w:rPr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numPr>
        <w:ilvl w:val="0"/>
        <w:numId w:val="3"/>
      </w:numPr>
      <w:autoSpaceDE w:val="false"/>
      <w:spacing w:before="360" w:after="240"/>
      <w:ind w:right="709" w:hanging="0"/>
      <w:jc w:val="center"/>
    </w:pPr>
    <w:rPr>
      <w:b/>
      <w:szCs w:val="24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48:00Z</dcterms:created>
  <dc:creator>Захаркквич</dc:creator>
  <dc:description/>
  <cp:keywords/>
  <dc:language>en-US</dc:language>
  <cp:lastModifiedBy>Admin</cp:lastModifiedBy>
  <cp:lastPrinted>2022-02-02T09:48:00Z</cp:lastPrinted>
  <dcterms:modified xsi:type="dcterms:W3CDTF">2022-03-01T04:37:00Z</dcterms:modified>
  <cp:revision>39</cp:revision>
  <dc:subject/>
  <dc:title>                                                      </dc:title>
</cp:coreProperties>
</file>