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-1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right="-12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right="-12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 202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хема размещения нестационарных торговых объектов на территории Удмуртской Республик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ниципального образования «Муниципальный округ Юкамен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именование муниципального образования Удмуртской Республики)</w:t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Табл.1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126"/>
        <w:gridCol w:w="1842"/>
        <w:gridCol w:w="1702"/>
        <w:gridCol w:w="1134"/>
        <w:gridCol w:w="1701"/>
        <w:gridCol w:w="1842"/>
        <w:gridCol w:w="1843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Т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ресные ориентиры НТО / территориальная зона /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ац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(ассортимент реализуемой продукц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НТО, 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земельного участка, здания, строения, сооружения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ик земельного участка, здания, строения, сооружения, в котором расположен Н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, период размещения Н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>Основания размещения НТО (договоров аренды/иной договор (дата, №, ср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ьзование НТО субъектом малого или среднего предпринимательства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 «Муниципальный округ Юкаменский район Удмуртской Республи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exact" w:line="240"/>
        <w:ind w:left="595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40" w:gutter="0" w:header="0" w:top="142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2:00Z</dcterms:created>
  <dc:creator>Лямина</dc:creator>
  <dc:description/>
  <dc:language>en-US</dc:language>
  <cp:lastModifiedBy>Admin</cp:lastModifiedBy>
  <cp:lastPrinted>2017-05-02T10:28:00Z</cp:lastPrinted>
  <dcterms:modified xsi:type="dcterms:W3CDTF">2022-11-09T10:02:00Z</dcterms:modified>
  <cp:revision>2</cp:revision>
  <dc:subject/>
  <dc:title>проект</dc:title>
</cp:coreProperties>
</file>