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20"/>
        <w:jc w:val="right"/>
        <w:rPr/>
      </w:pPr>
      <w:r>
        <w:rPr/>
        <w:t>Приложение 2</w:t>
      </w:r>
    </w:p>
    <w:p>
      <w:pPr>
        <w:pStyle w:val="Normal"/>
        <w:spacing w:lineRule="exact" w:line="240"/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exact" w:line="240"/>
        <w:ind w:firstLine="720"/>
        <w:jc w:val="right"/>
        <w:rPr/>
      </w:pPr>
      <w:r>
        <w:rPr/>
        <w:t>муниципального образования</w:t>
      </w:r>
    </w:p>
    <w:p>
      <w:pPr>
        <w:pStyle w:val="Normal"/>
        <w:spacing w:lineRule="exact" w:line="240"/>
        <w:ind w:firstLine="720"/>
        <w:jc w:val="right"/>
        <w:rPr/>
      </w:pPr>
      <w:r>
        <w:rPr/>
        <w:t xml:space="preserve">«Муниципальный округ </w:t>
      </w:r>
    </w:p>
    <w:p>
      <w:pPr>
        <w:pStyle w:val="Normal"/>
        <w:spacing w:lineRule="exact" w:line="240"/>
        <w:ind w:firstLine="720"/>
        <w:jc w:val="right"/>
        <w:rPr/>
      </w:pPr>
      <w:r>
        <w:rPr/>
        <w:t>Юкаменский район</w:t>
      </w:r>
    </w:p>
    <w:p>
      <w:pPr>
        <w:pStyle w:val="Normal"/>
        <w:spacing w:lineRule="exact" w:line="240"/>
        <w:ind w:firstLine="720"/>
        <w:jc w:val="right"/>
        <w:rPr/>
      </w:pPr>
      <w:r>
        <w:rPr/>
        <w:t>Удмуртской республики»</w:t>
      </w:r>
    </w:p>
    <w:p>
      <w:pPr>
        <w:pStyle w:val="Normal"/>
        <w:spacing w:lineRule="exact" w:line="240"/>
        <w:ind w:firstLine="720"/>
        <w:jc w:val="right"/>
        <w:rPr/>
      </w:pPr>
      <w:r>
        <w:rPr/>
        <w:t>_____ «____»____________ 2022 г.</w:t>
      </w:r>
    </w:p>
    <w:p>
      <w:pPr>
        <w:pStyle w:val="Normal"/>
        <w:spacing w:lineRule="exact" w:line="240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ведения о местах возможного размещения нестационарных торговых объектов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20"/>
        <w:jc w:val="right"/>
        <w:rPr/>
      </w:pPr>
      <w:r>
        <w:rPr/>
        <w:t xml:space="preserve">                                                                   </w:t>
      </w:r>
      <w:r>
        <w:rPr/>
        <w:t>Таблица 1</w:t>
      </w:r>
    </w:p>
    <w:p>
      <w:pPr>
        <w:pStyle w:val="Normal"/>
        <w:spacing w:lineRule="exact" w:line="240"/>
        <w:ind w:firstLine="720"/>
        <w:jc w:val="right"/>
        <w:rPr/>
      </w:pPr>
      <w:r>
        <w:rPr/>
        <w:t xml:space="preserve">                                                                </w:t>
      </w:r>
    </w:p>
    <w:tbl>
      <w:tblPr>
        <w:tblW w:w="105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268"/>
        <w:gridCol w:w="1607"/>
        <w:gridCol w:w="17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дресные ориентиры НТО/территориальная зона /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пециализация (ассортимент реализуемой продукции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 xml:space="preserve">Площадь НТО, этажность, кв.м.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 xml:space="preserve">Площадь земельного участка, здания, строения, сооружения, кв.м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на земельном участке № 1 с кадастровым номером 18:23:009003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на земельном участке № 2 с кадастровым номером 18:23:009003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на земельном участке № 3 с кадастровым номером 18:23:009003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на земельном участке № 4 с кадастровым номером 18:23:009003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на земельном участке № 5 с кадастровым номером 18:23:009003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на земельном участке № 6 с кадастровым номером 18:23:009003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на земельном участке № 7 с кадастровым номером 18:23:009003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на земельном участке № 8 с кадастровым номером 18:23:009003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на земельном участке № 9 с кадастровым номером 18:23:009003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на земельном участке № 10 с кадастровым номером 18:23:009003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на земельном участке № 11 с кадастровым номером 18:23:009003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на земельном участке № 12 с кадастровым номером 18:23:009003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Муллино, ул. Тополинная, д. 1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Юкаменский район, с. Верх-Уни, ул. Чуринская, д. 9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Антропиха, ул. Логовая д.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6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Доронино, ул. Ключевая, д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Юкаменский район, д. Засеково, ул. Центральная, д. 15-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8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/>
              <w:t>Юкаменский район, д. Кесшур, ул. Клубная, д. 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9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/>
              <w:t>Юкаменский район, д. Большой Вениж, ул. Прудная, д.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/>
              <w:t>Юкаменский район, д. Тылыс, ул. Центральная, д.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2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Кочуково, ул. Логовая, д.1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Беляново, ул. Полевая д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Тарсаки, ул. Ключевая, д.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с. Юкаменское, ул. Коновалова, д. 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Мобильные НТО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Муллино, ул. Тополиная у дома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Сыга, ул. Западная, напротив дома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Турчино, ул. Труда напротив дома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Деряги, ул. Прудовая напротив дома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Филимоново, ул. Центральная напротив дома №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Антропиха, ул. Логовая, возле дома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Доронино, ул. Ключевая возле дома № 18, ул. Заречная возле дома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Юкаменский район, д. Кесшур, ул. Нагорная у дома № 8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Балы, ул. Центральная напротив дома №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Кычен, ул. Набережная напротив дома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Усть- Лем , ул. Лемская напротив дома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починок Ежевский, ул. Южная напротив дома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Тарсаки, ул. Логовая у дома № 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Каменное, ул. Заречная у домов № 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Б. Вениж, ул. Прудная у дома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Тылыс, ул. Центральная на площади перед домом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Бугашур, ул. Зеленая напротив дома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Кесшур, ул. Клубная у дома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Нижняя Пажма, ул. Зеленая напротив д.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Ляпино, ул. Процветающая у дома № 4 и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Чурашур ул. Юкаменская у дома № 7, ул. Чурашурская у дома №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Уни-Гучин, ул. Верхняя у дома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Ешмаково, ул. Школьная у дома № 16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Жуки ул. Подгорная у дома № 3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Порово,  ул. Центральная у дома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Истошур, ул.  Ключевая у ддома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Юкаменский район, д. Кельдыки, ул. Центральная у дома № 2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Юкаменский район, д. Куркан, ул. Зеленая у дома №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Сезонные НТО, летние каф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Юкаменский район, д. Чурашур, на перекрестке улиц Юкаменская- Чурашу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Юкаменский район д. Ешмаково, на перекрестке улиц Школьная – Да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Юкаменский район, д. Уни-Гучин, на перекрестке улиц Центральная- Ситнико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 Юкаменское, ул. Советская, перед домом №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 Юкаменское, ул. Первомайская, за домом № 2а ул. Ключевая, вдоль пешеходных троту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Юкаменский район, с. Юкаменское, ул. Набережная (место отдыха у воды)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Юкаменский район, с. Юкаменское, ул. Набережная (место отдыха у воды)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Юкаменский район, д. Ертем, ул. Советская, у здания бывшей стол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Юкаменский район, д. Зянкино, ул. Центральная, у здания бывшего СД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Юкаменский район, с. Пышкет, ул. Октябрьская, д.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Юкаменский район, с. Верх-Уни, ул. Чуринская, напротив дома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Юкаменский район, с. Ежево, ул. Нижняя Набережная, д.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Юкаменский район, д. Засеково, ул. Центральная, д.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7" w:leader="none"/>
              </w:tabs>
              <w:autoSpaceDE w:val="false"/>
              <w:jc w:val="both"/>
              <w:rPr/>
            </w:pPr>
            <w:r>
              <w:rPr/>
              <w:t xml:space="preserve">Юкаменский район, д. Новоелово, ул. Центральная, д.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7" w:leader="none"/>
              </w:tabs>
              <w:autoSpaceDE w:val="false"/>
              <w:jc w:val="both"/>
              <w:rPr/>
            </w:pPr>
            <w:r>
              <w:rPr/>
              <w:t>Юкаменский район, д. Палагай, ул. Центральная, д.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 това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b/>
      <w:bCs/>
      <w:i/>
      <w:iCs/>
      <w:color w:val="444F05"/>
      <w:spacing w:val="-1"/>
      <w:w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2" w:leader="none"/>
      </w:tabs>
      <w:overflowPunct w:val="false"/>
      <w:autoSpaceDE w:val="false"/>
      <w:ind w:left="284" w:hanging="0"/>
      <w:jc w:val="both"/>
      <w:textAlignment w:val="baseline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5:15:00Z</dcterms:created>
  <dc:creator>eXPerience</dc:creator>
  <dc:description/>
  <cp:keywords/>
  <dc:language>en-US</dc:language>
  <cp:lastModifiedBy>Admin</cp:lastModifiedBy>
  <cp:lastPrinted>2022-06-30T09:23:00Z</cp:lastPrinted>
  <dcterms:modified xsi:type="dcterms:W3CDTF">2022-11-09T09:56:00Z</dcterms:modified>
  <cp:revision>12</cp:revision>
  <dc:subject/>
  <dc:title/>
</cp:coreProperties>
</file>