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6"/>
        <w:spacing w:lineRule="auto" w:line="240" w:before="0" w:after="0"/>
        <w:ind w:left="567" w:hanging="0"/>
        <w:jc w:val="center"/>
        <w:rPr/>
      </w:pPr>
      <w:r>
        <w:rPr/>
        <w:t>05.6. Подпрограмма</w:t>
        <w:br/>
        <w:t>«Улучшение условий и охраны труда в Юкаменском районе»</w:t>
      </w:r>
    </w:p>
    <w:p>
      <w:pPr>
        <w:pStyle w:val="Heading6"/>
        <w:spacing w:lineRule="auto" w:line="240" w:before="0" w:after="0"/>
        <w:ind w:left="567" w:hanging="0"/>
        <w:jc w:val="center"/>
        <w:rPr/>
      </w:pPr>
      <w:r>
        <w:rPr/>
        <w:t xml:space="preserve">  </w:t>
      </w:r>
      <w:r>
        <w:rPr/>
        <w:t>на 2022-2028 год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6"/>
        <w:spacing w:lineRule="auto" w:line="240" w:before="0" w:after="0"/>
        <w:ind w:left="567" w:hanging="0"/>
        <w:jc w:val="center"/>
        <w:rPr>
          <w:lang w:eastAsia="ru-RU"/>
        </w:rPr>
      </w:pPr>
      <w:r>
        <w:rPr>
          <w:lang w:eastAsia="ru-RU"/>
        </w:rPr>
        <w:t>Паспорт подпрограммы</w:t>
      </w:r>
    </w:p>
    <w:tbl>
      <w:tblPr>
        <w:tblW w:w="9747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pacing w:val="-6"/>
              </w:rPr>
              <w:t>«</w:t>
            </w:r>
            <w:r>
              <w:rPr>
                <w:rFonts w:cs="Times New Roman" w:ascii="Times New Roman" w:hAnsi="Times New Roman"/>
              </w:rPr>
              <w:t>Улучшение условий и охраны труда в Юкаменском районе</w:t>
            </w:r>
            <w:r>
              <w:rPr>
                <w:rFonts w:cs="Times New Roman" w:ascii="Times New Roman" w:hAnsi="Times New Roman"/>
                <w:b/>
                <w:spacing w:val="-6"/>
              </w:rPr>
              <w:t>»</w:t>
            </w:r>
            <w:r>
              <w:rPr>
                <w:rFonts w:cs="Times New Roman" w:ascii="Times New Roman" w:hAnsi="Times New Roman"/>
                <w:spacing w:val="-6"/>
              </w:rPr>
              <w:t xml:space="preserve"> на 2022 - 2028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ординат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Первый заместитель Главы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Специалист – эксперт по охране труда  Администрации  МО «Муниципальный округ Юкаменский район Удмуртской Республик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исполнител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организации и учреждения района, определенные в порядке, предусмотренном законодательством Российской Федерации 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- сохранение жизни и здоровья работников в процессе трудо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- профилактика производственного травматизма, профессиональных заболеваний в МО «Муниципальный округ Юкаменский район Удмуртской Республик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- снижение уровня производственного травматизма, профессиональных заболеваний, в том числе снижение смертности от предотвратимых производственных причин; 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- увеличение продолжительности жизни и улучшение здоровья работающего насел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- формирование экономических и организационных принципов, стимулирующих создание работодателем здоровых и безопасных условий труда;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- совершенствование системы подготовки и повышения квалификации по охране труда работников, в том числе руковод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- активизация работ по специальной оценке условий тру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- Численность пострадавших при несчастных случаях на производстве с утратой трудоспособности на 1 рабочий день и более, чел.;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- численность пострадавших на производстве в расчете на 1000 работающих, чел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- число дней нетрудоспособности у пострадавших на производстве с утратой трудоспособности на 1 рабочий день и более и со смертельным исходом в расчете на 1 пострадавшего, дн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и этапы 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2022 - 2028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ное обеспечение за счет средств бюджета 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бщий объем финансирования Программы  17,0 тысяч рублей,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- бюджет района – 17,0 тыс. рублей, в том числе по годам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2022 год –  6,0  тыс. рублей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2023 год –  6,0  тыс. рублей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2024 год –  1,0 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2025 год –  1,0 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2026 год – 1,0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2027 год – 1,0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2028 год – 1,0 тыс. рублей.</w:t>
            </w:r>
          </w:p>
          <w:p>
            <w:pPr>
              <w:pStyle w:val="ConsPlusNonformat"/>
              <w:shd w:fill="FFFFFF" w:val="clea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- собственные средства  организаций и учреждений района за счет предпринимательской  деятельности,  спонсорской помощи, средств Фонда социального  страхования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Объемы финансирования, предусмотренные подпрограммой, носят ориентировочный характер и подлежат ежегодной корректировке при формировании и утверждении  бюджета   МО «Муниципальный округ Юкаменский район Удмуртской Республик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едопущение случаев производственного травматизма на территории </w:t>
            </w:r>
            <w:r>
              <w:rPr>
                <w:rFonts w:cs="Times New Roman" w:ascii="Times New Roman" w:hAnsi="Times New Roman"/>
                <w:spacing w:val="-6"/>
              </w:rPr>
              <w:t>МО «Муниципальный округ Юкаменский район Удмуртской Республик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- недопущение случаев возникновения профессиональных заболеваний </w:t>
            </w:r>
            <w:r>
              <w:rPr>
                <w:rFonts w:cs="Times New Roman" w:ascii="Times New Roman" w:hAnsi="Times New Roman"/>
                <w:lang w:eastAsia="ru-RU"/>
              </w:rPr>
              <w:t xml:space="preserve">травматизма на территории </w:t>
            </w:r>
            <w:r>
              <w:rPr>
                <w:rFonts w:cs="Times New Roman" w:ascii="Times New Roman" w:hAnsi="Times New Roman"/>
                <w:spacing w:val="-6"/>
              </w:rPr>
              <w:t>МО «Муниципальный округ Юкаменский район Удмуртской Республик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lang w:eastAsia="ru-RU"/>
              </w:rPr>
              <w:t>обеспечение 100%-го проведения специальной оценки условий труда на рабочих местах в организ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еспечение 100%-го направления работников на прохождение периодического медицинского осмотра (из числа подлежащих направлению на прохождение периодического медицинского осмотр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еспечение 100%-го прохождения обучения и проверки знаний требований охраны труда руководителями и специалистами, подлежащими обучению и проверке знаний требований охраны труда</w:t>
            </w:r>
          </w:p>
        </w:tc>
      </w:tr>
    </w:tbl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1. Характеристика проблемы, на решение которой направлена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подпрограмма</w:t>
      </w:r>
    </w:p>
    <w:p>
      <w:pPr>
        <w:pStyle w:val="ConsPlusNormal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pacing w:val="-6"/>
          <w:sz w:val="22"/>
          <w:szCs w:val="22"/>
        </w:rPr>
        <w:t>Охрана труда является неотъемлемой частью государственной политики в сфере социально – трудовых отношений. В настоящее время здоровье человека занимает ведущее место в системе социальных ценностей и рассматривается, как важнейших ресурс государства. Профессиональная заболеваемость, травматизм наносят ущерб всему государству, и это требует развития эффективных мероприятий, направленных на снижение уровня профессионального риска и улучшение условий труда.</w:t>
      </w:r>
    </w:p>
    <w:p>
      <w:pPr>
        <w:pStyle w:val="ConsPlusNormal"/>
        <w:numPr>
          <w:ilvl w:val="0"/>
          <w:numId w:val="0"/>
        </w:numPr>
        <w:ind w:left="567" w:firstLine="426"/>
        <w:jc w:val="both"/>
        <w:outlineLvl w:val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Муниципальная подпрограмма «</w:t>
      </w:r>
      <w:r>
        <w:rPr>
          <w:rFonts w:cs="Times New Roman" w:ascii="Times New Roman" w:hAnsi="Times New Roman"/>
          <w:sz w:val="22"/>
          <w:szCs w:val="22"/>
        </w:rPr>
        <w:t>Улучшение условий и охраны труда в Юкаменском районе»</w:t>
      </w:r>
      <w:r>
        <w:rPr>
          <w:rFonts w:cs="Times New Roman" w:ascii="Times New Roman" w:hAnsi="Times New Roman"/>
          <w:b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на 2022 - 2028 годы разработана в соответствии со ст. 210 Трудового кодексом Российской Федерации. Данная подпрограмма обеспечивает преемственность м</w:t>
      </w:r>
      <w:r>
        <w:rPr>
          <w:rFonts w:cs="Times New Roman" w:ascii="Times New Roman" w:hAnsi="Times New Roman"/>
          <w:sz w:val="22"/>
          <w:szCs w:val="22"/>
        </w:rPr>
        <w:t>униципальной   программы "Безопасный труд" на 2022 - 2025 годы, утвержденной постановлением  администрации  муниципального образования «Муниципальный округ Юкаменский район Удмуртской Республики»  от 21 февраля 2022 года  N 130/1.</w:t>
      </w:r>
    </w:p>
    <w:p>
      <w:pPr>
        <w:pStyle w:val="Normal"/>
        <w:spacing w:lineRule="auto" w:line="240" w:before="0" w:after="0"/>
        <w:ind w:left="567" w:firstLine="426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ConsPlusNormal"/>
        <w:ind w:left="567" w:firstLine="284"/>
        <w:jc w:val="center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2. Современное состояние условий и охраны труда на территории муниципального образования «Муниципальный округ Юкаменский район Удмуртской Республики»</w:t>
      </w:r>
    </w:p>
    <w:p>
      <w:pPr>
        <w:pStyle w:val="ConsPlusNormal"/>
        <w:ind w:left="709" w:firstLine="425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Администрации муниципального образования 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 xml:space="preserve">«Муниципальный округ </w:t>
      </w:r>
    </w:p>
    <w:p>
      <w:pPr>
        <w:pStyle w:val="ConsPlusNormal"/>
        <w:ind w:left="567" w:hanging="567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 xml:space="preserve">Юкаменский район Удмуртской Республики» </w:t>
      </w:r>
      <w:r>
        <w:rPr>
          <w:rFonts w:cs="Times New Roman" w:ascii="Times New Roman" w:hAnsi="Times New Roman"/>
          <w:sz w:val="22"/>
          <w:szCs w:val="22"/>
        </w:rPr>
        <w:t xml:space="preserve">образована комиссия по охране труда. Работа комиссии ведется согласно утвержденному  плану.  В 2023 году комиссией проведено  2 заседания, где рассмотрены  вопросы по планированию работы, подведены окончательные итоги районного Конкурса на лучшую организацию работы по охране труда среди организаций района в 2022 году.    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 проводимых мероприятиях рассматриваются вопросы: о состоянии   условий и охраны труда за текущий период;  о проведении учебы и проверки знаний в области охраны труда; о комплектовании служб охраны труда в организациях района; о проведении при поступлении на работу и    периодических  медосмотров работников, занятых на работах с опасными и  вредными условиями труда; о финансовом обеспечении предупредительных мер по сокращению производственного травматизма и профессиональных заболеваний; о производственном травматизме.       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   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ногие руководители не владеют необходимыми знаниями трудового законодательства, а зачастую игнорируют его. Обеспечение приоритета сохранения жизни и здоровья работников по отношению к результатам производственной деятельности еще не стало основным принципом для работодателей. 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    </w:t>
      </w:r>
      <w:r>
        <w:rPr>
          <w:rFonts w:cs="Times New Roman" w:ascii="Times New Roman" w:hAnsi="Times New Roman"/>
          <w:spacing w:val="-6"/>
          <w:sz w:val="22"/>
          <w:szCs w:val="22"/>
        </w:rPr>
        <w:t>Сохранение здоровья работающего населения является одним из важнейших элементов, определяющих экономическое развитие района. Потеря трудоспособности работающих вследствие травм на производстве и профессиональных заболеваний вносит дефицит трудовых ресурсов, что, в свою очередь, объективно влияет на устойчивость финансово-экономической и ресурсной стабильности Юкаменского района.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   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ализация подпрограммы позволяет осуществлять системный подход к решению проблем охраны труда, совершенствование системы  управления охраной труда на районном уровне. Результатом данной работы должна стать положительная динамика снижения производственного травматизма и, в том числе, травматизма со смертельным исходом. 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     </w:t>
      </w:r>
      <w:r>
        <w:rPr>
          <w:rFonts w:cs="Times New Roman" w:ascii="Times New Roman" w:hAnsi="Times New Roman"/>
          <w:spacing w:val="-6"/>
          <w:sz w:val="22"/>
          <w:szCs w:val="22"/>
        </w:rPr>
        <w:t>Основные показатели состояния охраны труда в районе с 2022года и ожидаемые  по 2028 годы приведены в таблице 1.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ConsPlusNormal"/>
        <w:ind w:left="567" w:firstLine="28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ind w:left="567"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сновные показатели состояния охраны труда</w:t>
      </w:r>
    </w:p>
    <w:p>
      <w:pPr>
        <w:pStyle w:val="ConsPlusNormal"/>
        <w:ind w:left="567"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Юкаменском районе Удмуртской Республики </w:t>
      </w:r>
    </w:p>
    <w:p>
      <w:pPr>
        <w:pStyle w:val="ConsPlusNormal"/>
        <w:ind w:left="567" w:firstLine="284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с 2022 по 2028 годы</w:t>
      </w:r>
    </w:p>
    <w:tbl>
      <w:tblPr>
        <w:tblW w:w="1035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156"/>
        <w:gridCol w:w="851"/>
        <w:gridCol w:w="850"/>
        <w:gridCol w:w="851"/>
        <w:gridCol w:w="850"/>
        <w:gridCol w:w="709"/>
        <w:gridCol w:w="709"/>
        <w:gridCol w:w="992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8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острадавших с утратой трудоспособности на 1 рабочий день и более и со смертельным исходом, че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острадавших с утратой трудоспособности на 1 рабочий день и более и со смертельным исходом в расчете на 1000 работающи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</w:t>
            </w:r>
          </w:p>
        </w:tc>
      </w:tr>
      <w:tr>
        <w:trPr>
          <w:trHeight w:val="602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пострадавших со смертельным исходом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ней нетрудоспособности у пострадавших с утратой трудоспособности на 1 рабочий день и более и со смертельным исходом в расчете на 1 пострадавше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анным Министерства социальной политики и труда УР (исх. письмо № 6187/01-2-24ЭД от 15.05.2024г.) в 2022 году в Юкаменском районе произошло 4  несчастных случая, в 2023 году в организациях района произошло 5 несчастных случая. На 01.11.2024г. – 5 несчастных случая.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последние годы производственный травматизм имеет не постоянную динамику. Если  численность пострадавших в 2019 г. равнялась  0, то с 2022 года наблюдается рост производственного травматизма, в том числе и со смертельным исходом. 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Финансирование с местного бюджета на мероприятия на охрану труда уменьшилось и составило с 2024 года 1,0 тыс. руб. ежегодно, ранее местным бюджетом выделялось 6,0 тыс. руб. ежегодно.   </w:t>
      </w:r>
    </w:p>
    <w:p>
      <w:pPr>
        <w:pStyle w:val="ConsNormal"/>
        <w:ind w:left="567" w:firstLine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остояние условий труда в районе продолжает оставаться неудовлетворительным. Анализ причин и условий возникновения большинства несчастных случаев в муниципальном образовании показывает, что основной причиной их возникновения является нарушение требований безопасности труда, недостатки в обучении безопасным приемам труда, нарушение работниками трудового распорядка и дисциплины труда, несовершенство и нарушение технологических процессов, неосторожность пострадавшего, о</w:t>
      </w:r>
      <w:r>
        <w:rPr>
          <w:rFonts w:cs="Times New Roman" w:ascii="Times New Roman" w:hAnsi="Times New Roman"/>
          <w:sz w:val="22"/>
          <w:szCs w:val="22"/>
        </w:rPr>
        <w:t xml:space="preserve">тсутствие у работодателей мотивации в улучшении условий труда работников. </w:t>
      </w:r>
    </w:p>
    <w:p>
      <w:pPr>
        <w:pStyle w:val="ConsPlusNormal"/>
        <w:ind w:left="567" w:firstLine="284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 Основные цели и задачи подпрограммы</w:t>
      </w:r>
    </w:p>
    <w:p>
      <w:pPr>
        <w:pStyle w:val="ConsPlusNonformat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ью подпрограммы является сохранение жизни и здоровья работников, профилактика производственного травматизма, профессиональных заболеваний в районе.</w:t>
      </w:r>
    </w:p>
    <w:p>
      <w:pPr>
        <w:pStyle w:val="TextBodyIndent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задачами </w:t>
      </w:r>
      <w:r>
        <w:rPr>
          <w:rFonts w:cs="Times New Roman" w:ascii="Times New Roman" w:hAnsi="Times New Roman"/>
          <w:sz w:val="22"/>
          <w:szCs w:val="22"/>
          <w:lang w:val="ru-RU"/>
        </w:rPr>
        <w:t>подп</w:t>
      </w:r>
      <w:r>
        <w:rPr>
          <w:rFonts w:cs="Times New Roman" w:ascii="Times New Roman" w:hAnsi="Times New Roman"/>
          <w:sz w:val="22"/>
          <w:szCs w:val="22"/>
        </w:rPr>
        <w:t>рограммы на период 20</w:t>
      </w:r>
      <w:r>
        <w:rPr>
          <w:rFonts w:cs="Times New Roman" w:ascii="Times New Roman" w:hAnsi="Times New Roman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sz w:val="22"/>
          <w:szCs w:val="22"/>
        </w:rPr>
        <w:t xml:space="preserve"> – 2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28 </w:t>
      </w:r>
      <w:r>
        <w:rPr>
          <w:rFonts w:cs="Times New Roman" w:ascii="Times New Roman" w:hAnsi="Times New Roman"/>
          <w:sz w:val="22"/>
          <w:szCs w:val="22"/>
        </w:rPr>
        <w:t>годы являются:</w:t>
      </w:r>
    </w:p>
    <w:p>
      <w:pPr>
        <w:pStyle w:val="TextBodyIndent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нижение уровня производственного травматизма, профессиональных заболеваний, в том числе снижение смертности от предотвратимых производственных причин, увеличение продолжительности жизни и улучшение здоровья работающего населения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формирование экономических и организационных принципов, обеспечивающих и стимулирующих создание работодателем здоровых и безопасных условий труда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одернизация системы муниципального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улучшение состояния условий и охраны труда в районе на основе снижения рисков несчастных случаев на производстве и профессиональных заболеваний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активизация работы по специальной оценке условий труда, повышение качества их проведения;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совершенствование системы подготовки и повышения квалификации по охране труда руководителей и работников.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снове системы муниципального управления охраной труда должна стать система управления профессиональными рисками, которая станет основой управления системой сохранения жизни и здоровья работников в процессе трудовой деятельности, охватывая все рабочие места.</w:t>
      </w:r>
    </w:p>
    <w:p>
      <w:pPr>
        <w:pStyle w:val="ConsPlusNormal"/>
        <w:ind w:left="567"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  Целевые индикаторы по годам реализации подпрограммы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ыми индикаторами являются: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число дней нетрудоспособности у пострадавших на производстве с утратой трудоспособности на 1 рабочий день и более и со смертельным исходом в расчете на 1 пострадавшего (дни);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численность пострадавших на производстве в расчете на 1000 работающих (человек);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численность пострадавших при несчастных случаях на производстве с утратой трудоспособности на 1 рабочий день и более (человек).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жидаемым результатом реализации мероприятий подпрограммы планируется: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ижение численности пострадавших при несчастных случаях на производстве с утратой трудоспособности на 1 рабочий день и более не менее чем на 7 %, в том числе по годам: 2022 год - на 1,0%; 2023 год – на 1%;  2024 год – 1%;  2025 год – 1 %, 2026 год – 1%.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нижение численности пострадавших на производстве в расчете на 1000 работающих по годам: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2022 г. – 1,9 чел.,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2023 г. – 2,0 чел., 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2024 г. – 2,0 чел.,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2025 г. – 1,5 чел. 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2026 г. – 1,21 чел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2027 г. – 1,21чел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2028 г. – 1,21 чел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нижение числа дней нетрудоспособности у пострадавших на производстве с утратой трудоспособности на 1 рабочий день и более и со смертельным исходом в расчете на 1 пострадавшего по годам: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2022 г. – 49 дней;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2023 г. – 14 дней;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2024 г. – 22 дня;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2025 г. – 22 дней. 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2026г. –  15дней;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2027г. – 15 дней;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2028г. – 15 дней.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 План мероприятий подпрограммы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и подпрограммы определяют приоритетные направления деятельности: разработка комплекса взаимосвязанных мер правового, организационного, технического, информационного, образовательного и научного обеспечения охраны труда, направленных на реализацию государственной политики в области охраны труда, определенных в Приложении 2.</w:t>
      </w:r>
    </w:p>
    <w:p>
      <w:pPr>
        <w:pStyle w:val="ConsPlusNormal"/>
        <w:ind w:left="567" w:firstLine="284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. Обоснование ресурсного обеспечения подпрограммы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ирование мероприятий подпрограммы предусматривается за счет средств бюджета МО «Муниципальный округ Юкаменский район Удмуртской Республики», собственных средств организаций, внебюджетных средств учреждений района, Фонда социального страхования Российской Федерации и спонсорской помощи.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1" w:type="dxa"/>
        <w:jc w:val="left"/>
        <w:tblInd w:w="7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6"/>
        <w:gridCol w:w="992"/>
        <w:gridCol w:w="851"/>
        <w:gridCol w:w="851"/>
        <w:gridCol w:w="850"/>
        <w:gridCol w:w="851"/>
        <w:gridCol w:w="795"/>
        <w:gridCol w:w="795"/>
        <w:gridCol w:w="820"/>
      </w:tblGrid>
      <w:tr>
        <w:trPr>
          <w:trHeight w:val="445" w:hRule="atLeast"/>
        </w:trPr>
        <w:tc>
          <w:tcPr>
            <w:tcW w:w="31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80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й объем финансирования, руб.</w:t>
            </w:r>
          </w:p>
        </w:tc>
      </w:tr>
      <w:tr>
        <w:trPr>
          <w:trHeight w:val="240" w:hRule="atLeast"/>
        </w:trPr>
        <w:tc>
          <w:tcPr>
            <w:tcW w:w="31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58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240" w:hRule="atLeast"/>
        </w:trPr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8</w:t>
            </w:r>
          </w:p>
        </w:tc>
      </w:tr>
      <w:tr>
        <w:trPr>
          <w:trHeight w:val="70" w:hRule="atLeast"/>
        </w:trPr>
        <w:tc>
          <w:tcPr>
            <w:tcW w:w="3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Муниципальный округ Юкаменский район Удмуртской республ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</w:tr>
    </w:tbl>
    <w:p>
      <w:pPr>
        <w:pStyle w:val="ConsPlusNonformat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ъемы финансирования, предусмотренные подпрограммой, носят ориентировочный характер и подлежат ежегодной корректировке при формировании и утверждении бюджетов района на соответствующий финансовый год.</w:t>
      </w:r>
    </w:p>
    <w:p>
      <w:pPr>
        <w:pStyle w:val="ConsPlusNonformat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 Механизм реализации подпрограммы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и подпрограммы: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ивают реализацию мероприятий подпрограммы в соответствии с утвержденным планом мероприятий подпрограммы и в пределах бюджетных ассигнований, предусмотренных бюджетом муниципального образования «Муниципальный округ Юкаменский район Удмуртской Республики» на очередной финансовый год;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являются распорядителем бюджетных средств, выделяемых на реализацию подпрограммы, несут ответственность и обеспечивают контроль за их целевым и эффективным использованием.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формируют бюджетные заявки на ассигнования из бюджета Юкаменского района для финансирования подпрограммы.</w:t>
      </w:r>
    </w:p>
    <w:p>
      <w:pPr>
        <w:pStyle w:val="ConsPlusNormal"/>
        <w:ind w:left="567" w:firstLine="284"/>
        <w:jc w:val="center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</w:r>
    </w:p>
    <w:p>
      <w:pPr>
        <w:pStyle w:val="ConsPlusNormal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8. Организация управления подпрограммой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ее управление подпрограммой осуществляется Исполнителем подпрограммы, который: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есет ответственность за достижение целей и решение задач подпрограммы, обеспечение достижения значений целевых индикаторов и показателей эффективности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общее управление подпрограммой, руководит профессиональными аспектами реализации программных положений, ежегодно уточняет целевые показатели и затраты и в установленные сроки направляет по запросу Заказчика оперативную информацию о реализации подпрограммы.</w:t>
      </w:r>
    </w:p>
    <w:p>
      <w:pPr>
        <w:pStyle w:val="ConsPlusNormal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9. Контроль за реализацией подпрограммы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казчик в лице Перво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аместителя Главы Администрации района </w:t>
      </w:r>
      <w:r>
        <w:rPr>
          <w:rFonts w:cs="Times New Roman" w:ascii="Times New Roman" w:hAnsi="Times New Roman"/>
          <w:sz w:val="22"/>
          <w:szCs w:val="22"/>
        </w:rPr>
        <w:t>осуществляет контроль за реализацией мероприятий подпрограммы, целевым расходованием выделяемых финансовых средств и эффективностью их использования.</w:t>
      </w:r>
    </w:p>
    <w:p>
      <w:pPr>
        <w:pStyle w:val="ConsPlusNormal"/>
        <w:ind w:left="567" w:firstLine="284"/>
        <w:jc w:val="center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ConsPlusNormal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10. Методика оценки эффективности подпрограммы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ценка эффективности подпрограммы осуществляется путем сопоставления уровня производственного травматизма, профессиональной заболеваемости и состояния условий труда работающих в районе за соответствующий период (год) с уровнем и состоянием предыдущего периода (года). Положительной эффективностью подпрограммы является снижение показателей целевых индикаторов за период реализации подпрограммы: 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численность пострадавших при несчастных случаях на производстве с утратой трудоспособности на 1 рабочий день и более не менее чем на 3%; снижение численности пострадавших на производстве в расчете на 1000 работающих не менее чем на 1,5 %;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нижение числа дней нетрудоспособности у пострадавших на производстве с утратой трудоспособности на 1 рабочий день и более и со смертельным исходом в расчете на 1 пострадавшего не менее чем на 1,5 %.</w:t>
      </w:r>
    </w:p>
    <w:p>
      <w:pPr>
        <w:pStyle w:val="ConsPlusNormal"/>
        <w:ind w:left="567" w:firstLine="284"/>
        <w:jc w:val="center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</w:r>
    </w:p>
    <w:p>
      <w:pPr>
        <w:pStyle w:val="ConsPlusNormal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11. Оценка социальной, экономической, бюджетной</w:t>
      </w:r>
    </w:p>
    <w:p>
      <w:pPr>
        <w:pStyle w:val="ConsPlusNormal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эффективности реализации подпрограммы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spacing w:val="-6"/>
        </w:rPr>
        <w:t>Социально-экономические результаты реализации подпрограммы заключаются в повышении эффективности системы управления охраной труда в районе на  всех уровнях управления, обоснованности и оперативности принятия управленческих решений в области охраны труда, уровня профессиональной подготовки и объема знаний в области охраны труда работодателей и работников, в создании благоприятных условий для работы служб (специалистов) охраны труда.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spacing w:val="-6"/>
        </w:rPr>
        <w:t xml:space="preserve">Социальная эффективность от реализации мероприятий подпрограммы выразится в: 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сокращении численности работников, занятых на тяжелых работах и работах с вредными и (или) опасными условиях труда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повышении уровня защиты работников от воздействия вредных и опасных производственных факторов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и уровня производственного травматизма и профессиональных заболеваний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и правовой грамотности работников и работодателей по безопасным методам и приемам выполнения работ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</w:rPr>
        <w:t>формировании культуры охраны труда, основанной на мотивации каждого работника по применению безопасных способов выполнения работ.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</w:rPr>
        <w:t>Экономическую эффективность предполагается оценить следующими показателями на период реализации подпрограммы:</w:t>
      </w:r>
    </w:p>
    <w:p>
      <w:pPr>
        <w:pStyle w:val="ConsPlusNormal"/>
        <w:ind w:left="567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ижение потерь рабочего времени от временной нетрудоспособности в связи с несчастными случаями не менее 1,0 % (базовый показатель (2013 год).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еализация мероприятий подпрограммы позволит внести существенный вклад в результаты реализации подпрограммы социально-экономического развития района. </w:t>
      </w:r>
    </w:p>
    <w:p>
      <w:pPr>
        <w:pStyle w:val="ConsPlusNormal"/>
        <w:ind w:left="567" w:firstLine="284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left="567" w:firstLine="284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2.  Оценка рисков реализации подпрограммы</w:t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реализации подпрограммы риском недостижимости основных целей и задач может явиться отсутствие финансирования (неполное финансирование) мероприятий подпрограммы из бюджета муниципального образования «Муниципальный округ Юкаменский район Удмуртской Республики».</w:t>
      </w:r>
    </w:p>
    <w:sectPr>
      <w:type w:val="nextPage"/>
      <w:pgSz w:w="11906" w:h="16838"/>
      <w:pgMar w:left="539" w:right="89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  <w:sz w:val="2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en-US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lang w:val="en-US" w:bidi="ar-SA"/>
    </w:rPr>
  </w:style>
  <w:style w:type="character" w:styleId="Style14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Style15">
    <w:name w:val="Нижний колонтитул Знак"/>
    <w:qFormat/>
    <w:rPr>
      <w:rFonts w:ascii="Calibri" w:hAnsi="Calibri" w:cs="Calibri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азвание Знак"/>
    <w:qFormat/>
    <w:rPr>
      <w:b/>
      <w:u w:val="single"/>
      <w:lang w:val="en-US" w:bidi="ar-SA"/>
    </w:rPr>
  </w:style>
  <w:style w:type="character" w:styleId="Style19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Style20">
    <w:name w:val="Основной текст Знак"/>
    <w:qFormat/>
    <w:rPr>
      <w:sz w:val="24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  <w:lang w:val="en-US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5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01:00Z</dcterms:created>
  <dc:creator>Admin</dc:creator>
  <dc:description/>
  <cp:keywords/>
  <dc:language>en-US</dc:language>
  <cp:lastModifiedBy>Admin</cp:lastModifiedBy>
  <cp:lastPrinted>2024-11-08T10:30:00Z</cp:lastPrinted>
  <dcterms:modified xsi:type="dcterms:W3CDTF">2024-11-14T04:10:00Z</dcterms:modified>
  <cp:revision>9</cp:revision>
  <dc:subject/>
  <dc:title>Приложение 1</dc:title>
</cp:coreProperties>
</file>