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>Создание условий для устойчивого экономического развития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2"/>
          <w:szCs w:val="22"/>
        </w:rPr>
        <w:t>на 2022-2028 годы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здание условий для устойчивого экономического развития на 2022-2028 годы»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.1   «Развитие сельского хозяйства и расширение рынка сельскохозяйственной продукции»; 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2  «Создание благоприятных условий для развития малого и среднего предпринимательства»;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3   «Развитие потребительского рынка» ;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.4  «Поддержка социально ориентированных некоммерческих организаций»; 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5 «Создание благоприятных условий для привлечения инвестиций»;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6 «Улучшение условий и охраны труда в Юкаменском районе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, подпрограмм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 –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-05.5   - Заместитель Главы Администрации – начальник Управления финансов муниципального образования «Муниципальный округ Юкаменский район Удмуртской  Республ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5.06. Первый  Заместитель Главы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.  Отдел сельского хозяйства  Администрации муниципального образования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ый округ Юкаменский район Удмуртской  Республ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. Отдел экономики и прогнозирования Администрации муниципального образования «Муниципальный округ Юкаменский район Удмуртской  Республ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3. Отдел экономики и прогнозирования Администрации муниципального образования «Муниципальный округ Юкаменский район Удмуртской  Республ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4. Отдел экономики и прогнозирования Администрации муниципального образования «Муниципальный округ Юкаменский район Удмуртской  Республики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 xml:space="preserve">05.5. </w:t>
            </w:r>
            <w:r>
              <w:rPr>
                <w:sz w:val="22"/>
                <w:szCs w:val="22"/>
              </w:rPr>
              <w:t>Отдел экономики и прогнозирования Администрации муниципального образования «Муниципальный округ Юкаменский район Удмуртской  Республ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6. Ведущий специалист-эксперт по охране труда Администрации муниципального образования «Муниципальный округ Юкаменский район Удмуртской 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. Отдел экономики и прогнозирования, 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, Управление территориального развития.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5.2. Структурные подразделения Администрации муниципального образования «Муниципальный округ Юкаменский район Удмуртской Республики», Управление территориального развития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5.3. Администрация муниципального образования «Муниципальный округ Юкаменский район Удмуртской Республики», торговые предприятия района, Управление территориального развития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4   Отдел образования, Отдел культуры и молодежной политике, Отдел по физической культуре, спорту, Отдел по делам семьи, демографии и охране прав детств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5 Отдел сельского хозяйства, Управление территориального развития, отдел культуры, отдел образования, все предприятия и организации, осуществляющие хозяйственную  деятельность на территории район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05.6. Организации и учреждения района, определенные в порядке, предусмотренном законодательством 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ойчивого экономического развития района, повышение доходов и обеспечение занятости населе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05.1   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 xml:space="preserve">05.2   </w:t>
            </w:r>
            <w:r>
              <w:rPr>
                <w:sz w:val="22"/>
                <w:szCs w:val="22"/>
              </w:rPr>
              <w:t>Создание условий для развития и повышения устойчивости малого и среднего предпринимательства на территории Юкаменского района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05.3. </w:t>
            </w:r>
            <w:r>
              <w:rPr>
                <w:sz w:val="22"/>
                <w:szCs w:val="22"/>
              </w:rPr>
              <w:t>Создание условий для обеспечения жителей услугами связи, общественного питания, торговли и бытового обслуживания населения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.4  формируется с учетом местных возможностей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.5 Формирование благоприятного инвестиционного климата, позволяющего увеличивать приток инвестиций на территорию Юкаменского района в интересах его устойчивого социально-экономического развития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.6 Сохранение жизни и здоровья работников в процессе их трудов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Среднемесячная заработная плата в сельскохозяйственных организациях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исло индивидуальных предпринимателей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Обеспеченность населения района площадью стационарных  торговых объектов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Количество СО НКО, получивших поддержку из бюджета муниципального образования «Юкаменский район» в рамках подпрограммы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Объем инвестиций в основной капитал за исключением бюджетных средств на 1000 человек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Численность пострадавших при несчастных случаях на производстве с утратой трудоспособности на 1 рабочий день и более, че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муниципальной программы и ее подпрограмм: 2022-2028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16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Юкаменского район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рограммы за 2022-2028 годы за счет средств бюджета муниципального образования «Юкаменский район» составит  6326,9 </w:t>
            </w:r>
            <w:r>
              <w:rPr/>
              <w:t>тыс. рублей, в том числе по годам реализации муниципальной программы:</w:t>
            </w:r>
          </w:p>
          <w:tbl>
            <w:tblPr>
              <w:tblW w:w="36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3"/>
              <w:gridCol w:w="1527"/>
            </w:tblGrid>
            <w:tr>
              <w:trPr>
                <w:trHeight w:val="310" w:hRule="atLeast"/>
              </w:trPr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2022 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44,6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2023 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01,3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2024 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2629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2025 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26 г. 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27 г. 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28 г. 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Итого 2022-2028 г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326,9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Расходы на содержание исполнителей и соисполнителей мероприятий  подпрограмм 05.1, 05.2, 05.3, 05.4, 05.5, 05.6  учтены в составе расходов на содержание Администрации муниципального образования </w:t>
            </w:r>
            <w:r>
              <w:rPr>
                <w:sz w:val="22"/>
                <w:szCs w:val="22"/>
              </w:rPr>
              <w:t>«Муниципальный округ Юкаменский район Удмуртской  Республики»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i/>
                <w:sz w:val="22"/>
                <w:szCs w:val="22"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рограммы за счет средств бюджета муниципального образования «Муниципальный округ Юкаменский район Удмуртской Республики»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Возможно привлечение средств на реализацию 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эффективност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Конечными результатами реализации муниципальной программы является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60" w:after="60"/>
              <w:ind w:left="34" w:hanging="0"/>
              <w:contextualSpacing w:val="false"/>
              <w:rPr/>
            </w:pPr>
            <w:r>
              <w:rPr>
                <w:sz w:val="22"/>
                <w:szCs w:val="22"/>
                <w:lang w:val="ru-RU" w:eastAsia="ru-RU"/>
              </w:rPr>
              <w:t>повышение доходов и занятости населения Юкаменского района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60" w:after="60"/>
              <w:ind w:left="34" w:hanging="0"/>
              <w:contextualSpacing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полнение доходной части бюджета Юкаменского района 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60" w:after="60"/>
              <w:ind w:left="34" w:hanging="0"/>
              <w:contextualSpacing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autoSpaceDE w:val="false"/>
              <w:spacing w:before="60" w:after="60"/>
              <w:ind w:right="-85" w:hanging="0"/>
              <w:rPr/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spacing w:before="0" w:after="240"/>
        <w:ind w:right="-85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19:00Z</dcterms:created>
  <dc:creator>Ольга</dc:creator>
  <dc:description/>
  <cp:keywords/>
  <dc:language>en-US</dc:language>
  <cp:lastModifiedBy>Admin</cp:lastModifiedBy>
  <cp:lastPrinted>2022-03-16T08:03:00Z</cp:lastPrinted>
  <dcterms:modified xsi:type="dcterms:W3CDTF">2024-11-14T11:03:00Z</dcterms:modified>
  <cp:revision>57</cp:revision>
  <dc:subject/>
  <dc:title/>
</cp:coreProperties>
</file>