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375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6" r="-4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МУНИЦИПАЛЬНЫЙ ОКРУГ ЮКАМЕНСКИЙ  РАЙОН УДМУРТСКОЙ РЕСПУБЛИКИ»  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6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УДМУРТ ЭЛЬКУНЫСЬ ЮКАМЕНСК ЁРОС МУНИЦИПАЛ ОКРУГ» 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 КЫЛДЫТЭТЛЭН АДМИНИСТРАЦИЕЗ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«___» ________ 2022 года                                                                                                        № __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с. Юкаменско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68" w:leader="none"/>
        </w:tabs>
        <w:ind w:left="-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-567" w:right="3968" w:hanging="0"/>
        <w:jc w:val="both"/>
        <w:rPr>
          <w:szCs w:val="24"/>
        </w:rPr>
      </w:pPr>
      <w:r>
        <w:rPr>
          <w:szCs w:val="24"/>
        </w:rPr>
        <w:t>Об утверждении муниципальной 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«Муниципальный округ Юкаменский район Удмуртской Республики», принятым решением районного Совета депутатов № 33 от 12.11.2021 года, постановлением Администрации муниципального образования «Муниципальный округ Юкаменский район Удмуртской Республики» от 29.12.2021 года № 35 «Об утверждении порядка разработки, реализации и оценки эффективности муниципальных программ», Администрация муниципального образования «Муниципальный округ Юкаменский район Удмуртской Республики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left="-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Социальная поддержка населения на 2022-2025 годы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муниципальную программу на официальном сайте муниципального образования «Муниципальный округ Юкаменский район Удмуртской Республик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-567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Муниципальный округ Юкаменский район Удмуртской Республики» А.Ш. Балтачеву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-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567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каменский район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К.Н. Бельтюков</w:t>
      </w:r>
    </w:p>
    <w:p>
      <w:pPr>
        <w:pStyle w:val="Normal"/>
        <w:ind w:left="-567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567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567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«Об утверждении муниципальной программ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сит                                                 ____________________ Т.М. Спирид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__________________ Р.И. Бекманс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 А.В. Агаф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1"/>
        <w:shd w:fill="auto" w:val="clear"/>
        <w:spacing w:lineRule="auto" w:line="240" w:before="0" w:after="0"/>
        <w:ind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1560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4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40" w:firstLine="136"/>
      <w:outlineLvl w:val="4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sz w:val="22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927"/>
      <w:jc w:val="both"/>
    </w:pPr>
    <w:rPr/>
  </w:style>
  <w:style w:type="paragraph" w:styleId="3">
    <w:name w:val="Основной текст с отступом 3"/>
    <w:basedOn w:val="Normal"/>
    <w:qFormat/>
    <w:pPr>
      <w:ind w:firstLine="141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center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52:00Z</dcterms:created>
  <dc:creator>NEW</dc:creator>
  <dc:description/>
  <cp:keywords/>
  <dc:language>en-US</dc:language>
  <cp:lastModifiedBy>Человек</cp:lastModifiedBy>
  <cp:lastPrinted>2022-05-17T15:27:00Z</cp:lastPrinted>
  <dcterms:modified xsi:type="dcterms:W3CDTF">2022-05-17T11:27:00Z</dcterms:modified>
  <cp:revision>4</cp:revision>
  <dc:subject/>
  <dc:title> </dc:title>
</cp:coreProperties>
</file>