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95" w:leader="none"/>
        </w:tabs>
        <w:rPr>
          <w:u w:val="none"/>
          <w:lang w:val="en-US" w:eastAsia="en-US"/>
        </w:rPr>
      </w:pP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62992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МУНИЦИПАЛЬНЫЙ ОКРУГ ЮКАМЕНСКИЙ  РАЙОН УДМУРТСКОЙ РЕСПУБЛИКИ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УДМУРТ ЭЛЬКУНЫСЬ ЮКАМЕН ЁРОС МУНИЦИПАЛ ОКРУГ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 КЫЛДЫТЭТЛЭН АДМИНИСТРАЦИЕЗ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ТАНОВЛЕНИЕ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6"/>
          <w:szCs w:val="26"/>
          <w:u w:val="none"/>
        </w:rPr>
        <w:t xml:space="preserve">«14» февраля 2022 года                                                                                             </w:t>
      </w:r>
      <w:r>
        <w:rPr>
          <w:b w:val="false"/>
          <w:sz w:val="24"/>
          <w:szCs w:val="24"/>
          <w:u w:val="none"/>
        </w:rPr>
        <w:t>№  103/1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/>
      </w:pPr>
      <w:r>
        <w:rPr>
          <w:sz w:val="20"/>
          <w:u w:val="none"/>
        </w:rPr>
        <w:t>с. Юкаменское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нижению рисков нарушения антимонопо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дательства, карты комплаенс-рисков и ключев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й эффективности антимонопо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мплаенса в муниципальном образов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на 2022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исполнение  Положения об организации в муниципальном образовании «Юкаменский район» системы внутреннего обеспечения соответствия требованиям антимонопольного законодательства (антимонопольного комплаенса),  утвержденного постановлением Администрации муниципального образования «Юкаменский район» от 20 августа 2019 г.  № 331 «Об утверждении Положения об организации в муниципальном образовании «Юкаменский район» системы внутреннего обеспечения соответствия требованиям антимонопольного законодательства (антимонопольный комплаенс)» и руководствуясь Уставом Администрации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№ г., Администрация муниципального образования «Муниципальный округ Юкаменский район Удмуртской Республики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рту (паспорт) комплаенс-рисков антимонопольного законодательства в  муниципальном образовании «Муниципальный округ Юкаменский район Удмуртской Республики» на 2022 год (Приложения 1)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(«дорожную карту») по снижению рисков нарушения антимонопольного законодательства в  муниципальном образовании «Муниципальный округ Юкаменский район Удмуртской Республики» на 2022 год (Приложение 2).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Утвердить Перечень ключевых показателей эффективности антимонопольного комплаенса в муниципальном образовании «Муниципальный округ Юкаменский район Удмуртской Республики» на 2022 год (Приложения 3)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Муниципальный окр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каме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К. Н. Бельтю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4:48:00Z</dcterms:created>
  <dc:creator>eXPerience</dc:creator>
  <dc:description/>
  <cp:keywords/>
  <dc:language>en-US</dc:language>
  <cp:lastModifiedBy>Человек</cp:lastModifiedBy>
  <cp:lastPrinted>2021-11-02T11:31:00Z</cp:lastPrinted>
  <dcterms:modified xsi:type="dcterms:W3CDTF">2022-02-25T08:15:00Z</dcterms:modified>
  <cp:revision>18</cp:revision>
  <dc:subject/>
  <dc:title/>
</cp:coreProperties>
</file>