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муниципального образования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 Юкаме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и воспитание на 2022-2028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0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 на 2022-2028 годы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«Развитие дошкольного образования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«Развитие общего образования»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Дополнительное образование и воспитание детей»</w:t>
            </w:r>
            <w:r>
              <w:rPr>
                <w:color w:val="FF0000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«Реализация молодежной полит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«Создание условий для реализации муниципальной программы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4 «Отдел культуры и молодёжной политики Администрации муниципального образования «Муниципальный округ Юкаменский район Удмуртской Республики»».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Отдел культуры и молодёжной политики Администрации муниципального образования»;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Администрац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</w:t>
            </w:r>
            <w:r>
              <w:rPr/>
              <w:t xml:space="preserve">Администрация муниципального образования </w:t>
            </w:r>
            <w:r>
              <w:rPr>
                <w:sz w:val="22"/>
                <w:szCs w:val="22"/>
              </w:rPr>
              <w:t>«Муниципальный округ Юкаменский район Удмуртской Республики»</w:t>
            </w:r>
            <w:r>
              <w:rPr/>
              <w:t>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униципального образования «Муниципальный округ Юкаменский район Удмуртской Республики», создание условий для успешной социализации и самореализации детей и молодежи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униципального образования «Юкаменский район Удмуртской Республики»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Муниципальный округ Юкаменский район Удмуртской Республики»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3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>муниципального образования «Муниципальный округ Юкаменский район Удмуртской Республики»</w:t>
            </w:r>
            <w:r>
              <w:rPr>
                <w:bCs w:val="false"/>
                <w:sz w:val="22"/>
                <w:szCs w:val="22"/>
              </w:rPr>
              <w:t>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4 Создание условий и возможностей для успешной социализации и эффективной самореализации детей и молодежи муниципального образования «Муниципальный округ Юкаменский район Удмуртской Республики»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5 Повышение эффективности и результативности системы образован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7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 Юкаменский район Удмуртской Республики»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2-2028 годы за счет средств бюджета муниципального образования «Муниципальный округ Юкаменский район Удмуртской Республики» составит  </w:t>
            </w:r>
            <w:r>
              <w:rPr>
                <w:bCs w:val="false"/>
                <w:sz w:val="22"/>
                <w:szCs w:val="22"/>
              </w:rPr>
              <w:t>1 235 271,0</w:t>
            </w:r>
            <w:r>
              <w:rPr>
                <w:bC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униципальный округ Юкаменский район Удмуртской Республики», субвенций из бюджета Удмуртской Республики  по годам реализации муниципальной про</w:t>
            </w:r>
            <w:r>
              <w:rPr/>
              <w:t>граммы (в тыс. руб.):</w:t>
            </w:r>
          </w:p>
          <w:tbl>
            <w:tblPr>
              <w:tblW w:w="8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54"/>
              <w:gridCol w:w="1824"/>
              <w:gridCol w:w="1209"/>
              <w:gridCol w:w="1099"/>
              <w:gridCol w:w="1703"/>
            </w:tblGrid>
            <w:tr>
              <w:trPr/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8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О «Муниципальный округ Юкаменский район Удмуртской Республики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8 261,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0 141,3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3 718,7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 401,1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4 398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2 055,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9 044,5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408,0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 860,6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5 719,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3 759,6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59 700,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 819,8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 439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0 684,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 648,5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6 104,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 429,6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962,5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36 20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 628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2 496,6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 731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36 20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 628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2 496,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31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 785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36 20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 628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2 496,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31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 785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 235 271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 w:val="false"/>
                      <w:sz w:val="22"/>
                      <w:szCs w:val="22"/>
                    </w:rPr>
                    <w:t>351 232,8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02 319,5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2  789,7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0 048,7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42" w:leader="none"/>
              </w:tabs>
              <w:spacing w:before="0" w:after="0"/>
              <w:ind w:right="2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города, республики и стран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3:00Z</dcterms:created>
  <dc:creator>Бекмансуров</dc:creator>
  <dc:description/>
  <cp:keywords/>
  <dc:language>en-US</dc:language>
  <cp:lastModifiedBy>Baltacheva_LV</cp:lastModifiedBy>
  <cp:lastPrinted>2022-03-09T15:26:00Z</cp:lastPrinted>
  <dcterms:modified xsi:type="dcterms:W3CDTF">2024-06-20T12:37:00Z</dcterms:modified>
  <cp:revision>4</cp:revision>
  <dc:subject/>
  <dc:title/>
</cp:coreProperties>
</file>